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Fontstyle01"/>
          <w:rFonts w:cs="Times New Roman" w:ascii="Times New Roman" w:hAnsi="Times New Roman"/>
          <w:i w:val="false"/>
          <w:sz w:val="24"/>
          <w:szCs w:val="24"/>
        </w:rPr>
        <w:t>Тема 6.</w:t>
      </w:r>
      <w:r>
        <w:rPr>
          <w:rStyle w:val="Fontstyle01"/>
          <w:rFonts w:cs="Times New Roman" w:ascii="Times New Roman" w:hAnsi="Times New Roman"/>
          <w:i w:val="false"/>
        </w:rPr>
        <w:t xml:space="preserve"> </w:t>
      </w:r>
      <w:r>
        <w:rPr>
          <w:rStyle w:val="Fontstyle01"/>
          <w:rFonts w:cs="Times New Roman" w:ascii="Times New Roman" w:hAnsi="Times New Roman"/>
          <w:i w:val="false"/>
          <w:sz w:val="24"/>
          <w:szCs w:val="24"/>
        </w:rPr>
        <w:t>Проблемы правового режима объектов</w:t>
      </w:r>
      <w:r>
        <w:rPr>
          <w:rFonts w:cs="Times New Roman" w:ascii="Times New Roman" w:hAnsi="Times New Roman"/>
          <w:b/>
          <w:bCs/>
          <w:i/>
          <w:iCs/>
          <w:color w:val="000000"/>
          <w:sz w:val="24"/>
          <w:szCs w:val="24"/>
        </w:rPr>
        <w:br/>
      </w:r>
      <w:r>
        <w:rPr>
          <w:rStyle w:val="Fontstyle01"/>
          <w:rFonts w:cs="Times New Roman" w:ascii="Times New Roman" w:hAnsi="Times New Roman"/>
          <w:i w:val="false"/>
          <w:sz w:val="24"/>
          <w:szCs w:val="24"/>
        </w:rPr>
        <w:t>гражданского права</w:t>
      </w:r>
    </w:p>
    <w:p>
      <w:pPr>
        <w:pStyle w:val="Normal"/>
        <w:spacing w:lineRule="auto" w:line="240" w:before="0" w:after="0"/>
        <w:ind w:firstLine="709"/>
        <w:jc w:val="both"/>
        <w:rPr/>
      </w:pPr>
      <w:r>
        <w:rPr>
          <w:rFonts w:cs="Times New Roman" w:ascii="Times New Roman" w:hAnsi="Times New Roman"/>
          <w:sz w:val="18"/>
          <w:szCs w:val="18"/>
        </w:rPr>
        <w:t>1.Понятие объекта гражданских правоотношений (законодательный и доктринальный подход). Виды объектов гражданских правоотношений (основные теории объектов).</w:t>
      </w:r>
    </w:p>
    <w:p>
      <w:pPr>
        <w:pStyle w:val="Normal"/>
        <w:keepNext w:val="true"/>
        <w:numPr>
          <w:ilvl w:val="0"/>
          <w:numId w:val="0"/>
        </w:numPr>
        <w:spacing w:lineRule="auto" w:line="240" w:before="0" w:after="0"/>
        <w:ind w:firstLine="709"/>
        <w:jc w:val="both"/>
        <w:outlineLvl w:val="0"/>
        <w:rPr>
          <w:rFonts w:ascii="Times New Roman" w:hAnsi="Times New Roman" w:eastAsia="Times New Roman" w:cs="Times New Roman"/>
          <w:kern w:val="2"/>
          <w:sz w:val="18"/>
          <w:szCs w:val="18"/>
          <w:lang w:eastAsia="ru-RU"/>
        </w:rPr>
      </w:pPr>
      <w:r>
        <w:rPr>
          <w:rFonts w:eastAsia="Times New Roman" w:cs="Times New Roman" w:ascii="Times New Roman" w:hAnsi="Times New Roman"/>
          <w:kern w:val="2"/>
          <w:sz w:val="18"/>
          <w:szCs w:val="18"/>
          <w:lang w:eastAsia="ru-RU"/>
        </w:rPr>
        <w:t>2. Соотношение объектов гражданского права и объекта гражданских правоотношений</w:t>
      </w:r>
    </w:p>
    <w:p>
      <w:pPr>
        <w:pStyle w:val="Normal"/>
        <w:shd w:fill="FFFFFF" w:val="clear"/>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Имущество как объект гражданских правоотношений</w:t>
      </w:r>
    </w:p>
    <w:p>
      <w:pPr>
        <w:pStyle w:val="Normal"/>
        <w:shd w:fill="FFFFFF" w:val="clear"/>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Понятие вещи и ее оборотоспособность. Классификация вещей. Проблема составных вещей.</w:t>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kern w:val="2"/>
          <w:sz w:val="18"/>
          <w:szCs w:val="18"/>
          <w:lang w:eastAsia="ru-RU"/>
        </w:rPr>
        <w:t>5.</w:t>
      </w:r>
      <w:r>
        <w:rPr>
          <w:rFonts w:cs="Times New Roman" w:ascii="Times New Roman" w:hAnsi="Times New Roman"/>
          <w:sz w:val="18"/>
          <w:szCs w:val="18"/>
        </w:rPr>
        <w:t xml:space="preserve"> Юридическая недвижимость и ее гражданско-правовое значение. </w:t>
      </w:r>
      <w:r>
        <w:rPr>
          <w:rFonts w:eastAsia="Times New Roman" w:cs="Times New Roman" w:ascii="Times New Roman" w:hAnsi="Times New Roman"/>
          <w:kern w:val="2"/>
          <w:sz w:val="18"/>
          <w:szCs w:val="18"/>
          <w:lang w:eastAsia="ru-RU"/>
        </w:rPr>
        <w:t xml:space="preserve">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6. Имущественные комплексы как особый вид вещей.</w:t>
      </w:r>
    </w:p>
    <w:p>
      <w:pPr>
        <w:pStyle w:val="Normal"/>
        <w:numPr>
          <w:ilvl w:val="0"/>
          <w:numId w:val="0"/>
        </w:numPr>
        <w:spacing w:lineRule="auto" w:line="240" w:before="0" w:after="0"/>
        <w:ind w:firstLine="709"/>
        <w:jc w:val="both"/>
        <w:outlineLvl w:val="0"/>
        <w:rPr>
          <w:rFonts w:ascii="Times New Roman" w:hAnsi="Times New Roman" w:eastAsia="Times New Roman" w:cs="Times New Roman"/>
          <w:kern w:val="2"/>
          <w:sz w:val="18"/>
          <w:szCs w:val="18"/>
          <w:lang w:eastAsia="ru-RU"/>
        </w:rPr>
      </w:pPr>
      <w:r>
        <w:rPr>
          <w:rFonts w:eastAsia="Times New Roman" w:cs="Times New Roman" w:ascii="Times New Roman" w:hAnsi="Times New Roman"/>
          <w:kern w:val="2"/>
          <w:sz w:val="18"/>
          <w:szCs w:val="18"/>
          <w:lang w:eastAsia="ru-RU"/>
        </w:rPr>
        <w:t>7. Работы и услуги как объекты гражданских прав</w:t>
      </w:r>
    </w:p>
    <w:p>
      <w:pPr>
        <w:pStyle w:val="Normal"/>
        <w:spacing w:lineRule="auto" w:line="240" w:before="0" w:after="0"/>
        <w:ind w:firstLine="709"/>
        <w:jc w:val="both"/>
        <w:rPr>
          <w:rFonts w:ascii="Times New Roman" w:hAnsi="Times New Roman" w:eastAsia="Times New Roman" w:cs="Times New Roman"/>
          <w:kern w:val="2"/>
          <w:sz w:val="18"/>
          <w:szCs w:val="18"/>
          <w:lang w:eastAsia="ru-RU"/>
        </w:rPr>
      </w:pPr>
      <w:r>
        <w:rPr>
          <w:rFonts w:eastAsia="Times New Roman" w:cs="Times New Roman" w:ascii="Times New Roman" w:hAnsi="Times New Roman"/>
          <w:kern w:val="2"/>
          <w:sz w:val="18"/>
          <w:szCs w:val="18"/>
          <w:lang w:eastAsia="ru-RU"/>
        </w:rPr>
      </w:r>
    </w:p>
    <w:p>
      <w:pPr>
        <w:pStyle w:val="Normal"/>
        <w:spacing w:lineRule="auto" w:line="240" w:before="0" w:after="0"/>
        <w:ind w:firstLine="709"/>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firstLine="709"/>
        <w:jc w:val="both"/>
        <w:rPr/>
      </w:pPr>
      <w:r>
        <w:rPr>
          <w:rFonts w:cs="Times New Roman" w:ascii="Times New Roman" w:hAnsi="Times New Roman"/>
          <w:b/>
          <w:bCs/>
          <w:sz w:val="18"/>
          <w:szCs w:val="18"/>
        </w:rPr>
        <w:t>1.</w:t>
      </w:r>
      <w:r>
        <w:rPr>
          <w:rFonts w:eastAsia="Times New Roman" w:cs="Times New Roman" w:ascii="Times New Roman" w:hAnsi="Times New Roman"/>
          <w:sz w:val="18"/>
          <w:szCs w:val="18"/>
          <w:lang w:eastAsia="ru-RU"/>
        </w:rPr>
        <w:t>Подходы к определению объекта правоотношения в общей теории права и дореволюционной цивилистике</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отечественной общей теории права и дореволюционной цивилистике вопрос о субъективном праве, его объекте, предмете гражданско-правовой сделки исследовался достаточно углубленно.</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к, Д. И. Мейер, характеризуя предмет сделки, предъявлял к нему следующие требования: предмет сделки должен иметь юридическое значение и представлять собой некий имущетвенный интерес в плане юридического отношения человека к материальному миру, должен быть оборотоспособен, не противен законам и нравственности и должен допускать физическую возможность совершения действия, предмета сделк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Н. Трубецкой полагал, что содержание субъективного права составляет не интерес, а свобода лица и, соответственно этому, объектом права является все то, что может входить в сферу внешней свободы, что может сделаться предметом человеческого господства. "Такими предметами, а, следовательно, и объектами права могут быть, во-первых, предметы вещественного мира - вещи; во-вторых, действия лица и, наконец, в-третьих, - само лицо". Полемизируя с преобладавшей на тот момент точкой зрения о том, что действиями как объектами прав могут быть действия лишь другого (обязанного) лица, Е. Н. Трубецкой полагал, что бывают случаи, когда объектами прав служат действия самого управомоченного лица (действия по реализации политических прав, действия, вытекающие из дееспособности субъекта). В отличие от Д. И. Мейера, допускавшего "юридическое отношение человека к материальному миру", Е. Н. Трубецкой такую возможность исключал, указывая: "Многие юридические отношения возникают по поводу вещей, но, в конце концов, всегда есть отношения между лицами. Под юридическими отношениями или правоотношениями, таким образом, следует понимать регулируемые нормами объективного права отношения лиц между собой".</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авоотношение как отношение, определенное, даже созданное правом, понимал Б. Виндшейд, указывая, например, на отношения собственности или же владения, к которым правопорядок лишь только подступается. При этом Б. Виндшейд также признавал существование прав лишь в отношениях между лицами, но не между лицами и вещам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з соображения о дуалистическом характере правового объекта исходил Ф. В. Тарановский, который подразделял объекты субъективных прав на объекты первичного и вторичного порядка. Он отмечал, что субъективное право и обязанность составляют собою коррелятивные элементы юридического отношения, однако в каждом юридическом отношении выделял объект обязанности и объект права или, говоря иначе объекты первого и второго порядка. Первичным объектом субъективных прав при таком понимании выступают виды поведения, которые соответствуют закреплению за управомоченным соответственного поведения обязанного. Примеры: 1) право на получение купленной вещи, на труд наемного работника, право взимания налогов; 2) право не терпеть чужой запашки на своей земле, оскорбления чести, право прекращать всякое нарушение общественной тишины и спокойствия; 3) право проезжать через чужой участок земли по договору, производить обыск на законном основании, наказывать преступников. "Так как установленный объект обозначает разные виды поведения, то он выражен глаголами "делать", "не делать", "терпеть", которые в свою очередь требуют дополнения, или, говоря иначе, определения предмета, к которому относится делание, неделание или терпение. Это уже будет юридический объект второго порядка или объект юридического объекта… Для лучшего понимания вопроса обратимся к примерам, приведенным выше по поводу юридических объектов первого порядка. Разобрав их, мы увидим, что в них в качестве юридического объекта второго порядка выступают: 1) купленная вещь, труд наемного рабочего, денежная сумма квартирного налога; 2) земля, личная честь, общественная тишина и спокойствие; 3) езда, обыскные действия, действия, из которых слагается применение наказания (заключение и т.п.). В то время как юридический объект первого порядка слагается, как мы видели, из сочетания объекта обязанности и объекта права, юридический объект второго порядка один и тот же и для обязанности, и для права… Юридическими объектами второго порядка являются: 1) вещи, 2) нематериальные блага, 3) действия людей".</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необходимости специальной разработки проблематики предмета права пришел Рудольф Зом посвятивший этому вопросу весьма основательное исследование. Германский ученый справедливо видел в категории предмета одно из основополагающих понятий гражданского права и в определении сущности предмета исходил из неразрывной его связи с понятием распорядительной сделки, распоряжения (Verfugungsgeschaft). Последнее понимается как юридический акт, непосредственно изменяющий правовое положение (принадлежность, способ существования) предмета. Ранее, отмечал Р. Зом, сделки подобного рода именовали "вещными сделками" (dingliche Rechtsgeschafte), однако данный термин несколько узок, ибо распорядительные сделки могут иметь место и вне сферы вещных прав (таковыми являются, например, уступка требования, прощение долга). В целях отличия сделок распорядительных от сделок обязательственных (Verpflichtungsgeschafte) предлагается именовать первые предметными сделками. Обязательственные сделки всегда изменяют правовое положение определенного лица, и никогда не меняют правового положения определенного предмета. В собственном, узком смысле слова распорядительные сделки (истинные распорядительные сделки) представляют собой "наделяющие" сделки (Zuwendungsgeschafte), то есть действия, приводящие к одностороннему обогащению контрагента с изменением предметного правового режима. Такие сделки совершаются исключительно в интересах другой стороны. Акт распоряжения совершает теряющая сторона, вторая же сторона лишь приобретает. Для правового понятия о предмете, как полагал Р. Зом, определяющими являются распорядительные сделки в узком смысле. Понятие о предмете образует предпосылку распорядительно-конститутивных сделок и принудительного распоряжения, однако само это понятие определено сферой распорядительных сделок в узком смысле.</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едставленная концепция весьма примечательна: она опирается на соображение о том, что свойства предмета (объекта) в правовом смысле в наиболее чистом виде выявляются только посредством "чистых" односторонних распоряжений, совершаемых исключительно к пользе другого лица, поскольку в действительности именно такие не только неэквивалентные, но и безвозмездные сделки самым очевидным образом изменяют правовое положение предмета. Только в таких сделках воля лица формируется свободно и "бескорыстно", не будучи обусловлена соображениями встречной эквивалентности. Кроме того, подобный подход чисто внешне исключает и постановку вопроса о возможности в гражданских отношениях, вытекающих из "чистых" распорядительных сделок, объектов первого порядка (по терминологии Ф. В. Тарановского), представляющих собой должное поведение обязанного лица (ввиду отсутствия такового). Следуя этим рассуждениям, можно прийти к парадоксальному выводу о том, что "эталонное" понимание предмета (объекта) в частном праве возможно лишь в связи с нетипичными для гражданского права безвозмездными распорядительными сделками, приводящими к изменению правового положения предмета. Это достаточно неожиданное заключение не может быть поколеблено тем обстоятельством, что сам Р. Зом признавал существование и более обширной категории распорядительно-конститутивных сделок. Эти последние и составляют преобладающую часть гражданского оборота, в котором в качестве предметов участвуют вещи (Sachen) и нетелесные предметы (unkorperliche Gegenstande), к каковым принадлежат права, основанием которых являются распорядительные сделки, а также отчуждаемые и передаваемые имущественные права. Только предметы, как полагал Р. Зом, образуют активную составную часть имущества. В этом качестве, как составляющие имущества, предметы могут являться объектами сделок, принудительного распоряжения, общей собственности, правопреемства и т.п.</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ледует заметить, что такое понимание предмета (объекта) является необычным для германской гражданско-правовой доктрины, ведущие представители которой при анализе понятия предмета исходили, как правило, из иных соображений, подчеркивая особые аспекты взаимосвязи между субъективным правом и его предметом. Так, профессор боннского университета Ю. Барон отмечал: "Право в субъективном смысле (так наз. ius agendi, Privatrecht, Berechtigung) - это господство, которым определенное лицо (или несколько лиц) обладают по отношению к определенному предмету в целях удовлетворения своих интересов… Все предметы права в субъективном смысле - это лица и вещи". Подчеркивая, что субъективные права обусловлены природой их предмета, Ю. Барон, вслед за римско-правовой традицией, также разделял вещи на телесные и нетелесные, однако, в отличие от Р. Зома, формировал понятие имущества не из предметов, а из вещей. Казалось бы, между приведенными взглядами этих видных немецких правоведов нет существенного различия, коль скоро каждый из них от понятия "предмет" через понятие "вещь" приходит к одному и тому же родовому архетипу: имуществу (Vermogen). Тем не менее, различие есть, и оно весьма существенно. По Ю. Барону, предмет в правовом смысле существует лишь постольку, поскольку им (предметом) могут быть удовлетворены интересы носителя субъективного права, тогда как для Р. Зома предмет как таковой возникает лишь вследствие безвозмездной распорядительной сделки, каковой со всей очевидностью может быть удовлетворен лишь чужой экономический интерес. Эта констатация нуждается в содержательном уточнении: о каких интересах идет речь? Только ли об имущественных, являющихся движущей силой гражданско-правового регулирования, или также и о некоторых интересах морального характера, защищаемых гражданским законодательством? Не вдаваясь в вечную дискуссию о соотношении права и морали, полагаем необходимым отметить лишь одно обстоятельство. Право (закон) не может не учитывать общераспространенных, общепринятых этических требований, которые в значительной части базируются на принятых человечеством религиозных догматах и при воплощении их в праве обычно приобретают значение принципов справедливости и соразмерности, - принципов, которые своеобразным образом реализуются в юридической материи различных отраслей права. Исследователи библейских истоков современного права отмечают, что приоритетом в ветхозаветном урегулировании имущественных отношений является не наказание, а восстановление справедливости. Возвращение владельцу собственности или ее эквивалента после незаконного отчуждения является основным содержанием предлагаемых решений. "Требование неукоснительного соблюдения справедливости в имущественных отношениях универсально и никоим образом не ставится в зависимость от прочих обстоятельств. Так, закон требует возвратить найденное не только брату, но и врагу: "Если найдешь вола врага твоего, или осла его заблудившегося, приведи его к нему (Исх. 23.4). В этом ветхозаветном законе уже отчетливо проступает евангельское требование любить и врага своего… Собственность защищена законом не только от злоумышленных поползновений на нее, но и от ненамеренных действий, приводящих к ее потере. Приведем ряд подобных законодательных норм: "Если кто раскроет яму, или если выкопает яму и не покроет ее, и упадет на нее вол, или осел, то хозяин ямы должен заплатить, отдать серебро хозяину их, а труп будет его. Если чей-нибудь вол забодает до смерти вола у соседа его, пусть продадут живого вола и разделят пополам цену его; также и убитого пусть разделят пополам; а если известно было, что вол бодлив был и вчера, и третьего дня, но хозяин его (быв извещен о сем) не стерег его, то должен он заплатить вола за вола, а убитый будет его (Исх. 21. 33 - 36) … "Если кто займет у ближнего своего скота, и он будет поврежден, или умрет, а хозяина его не было при нем, то должен заплатить; если же хозяин его был при нем, то не должен платить; если он был взят в наймы за деньги, то пусть и пойдет за ту цену" (Исх. 22. 14 - 15)".</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частном праве эти религиозно-нравственные общечеловеческие принципы выражены наиболее отчетливо в началах эквивалентности и, следовательно, отступления от этого принципа влекут позитивные правовые последствия лишь в случаях, прямо предписанных (например, алиментарные обязанности в семейном праве) либо иным образом предусмотренных, допускаемых законом (например, дарение в праве гражданском). Правовой обязанности дарить, жертвовать что-либо, нарушая тем самым начала эквивалентности, не существует. По отношению к предмету частно - правового регулирования такие ситуации образуют некоторую правовую периферию. Поэтому в качестве общего подхода к определению интересов носителей субъективных прав следует исходить из начал эквивалентности и в этом случае интерес лица не может (не должен) заключаться в одностороннем и безэквивалентном отчуждении имущества. Если исходить из того, что регулярным интересом субъекта являются сделки, приносящие убыль в его имуществе, то тем самым нарушаются все принципы и пропорции, заложенные еще в древнейших частно - правовых системах и многократно подтвержденные всей социальной практикой. Поэтому мы полагаем, что действительный правовой интерес носителя субъективного гражданского права не может состоять в совершении распорядительных сделок в "узком" смысле (по Р. Зому). Рассматривая вопрос о взаимодействии морали и права, можно отметить: не только старые этические постулаты влияют на формирование права, но и право служит источником формирования новой морали. В свое время Л. Гумплович очень точно заметил, что противоречие между моралью, предшествующей праву, и моралью, вновь создаваемой правом, только кажущееся: "Тем или иным путем люди ищут и находят известные формы мирного общественного сосуществования, подчиняются их необходимости и, признавая и принимая последнюю, создают новый обычай, новую мораль, первый толчок к которой дается правом. Как же относится к этой новой морали сложного общественного тела прежняя мораль ее отдельных элементов? Старая мораль социальных элементов необходимо должна подчиниться этой новой, ибо в то время, как первая обеспечивала состояние простой группы, новая обеспечивала состояние группы все более сложной…". Новое частное право формирует и новую мораль "сложного общественного тела", мораль, которая если и не отвергает целиком, то и не рассматривает как норму социально-правового поведения односторонне-безвозмездное распоряжение имуществом. Такие сделки могут совершаться только в целях удовлетворения интересов морально-этического характера, лежащих вне сферы частно - правовых интересов, но именно эти "нетипичные" сделки самым типичным образом характеризуют предмет субъективного права с точки зрения изменения его правового состояния как важнейшего признака и условия гражданского оборот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з представленных точек зрения можно сделать вывод о том, что в науке не существует сколько-нибудь единой концепции объекта (предмета) права и правоотношения, в силу чего под объектом понимаются достаточно различные явления и образования - от фактов объективной действительности до явлений психического порядка. Однако следует заметить, что объектные реалии неизменно анализируются в теснейшей связи с осуществлением права через правоотношения, то есть в связи с динамикой правовой и социальной материи. Действительно, подлинная жизнь права состоит в его осуществлении, реализации. Означает ли это, однако, что понятие объектов прав (гражданских, в частности), имеет смысл лишь пока в рамках конкретного правоотношения существует субъективное право (или субъективная обязанность)? Другими словами, никто не отрицает существования объекта субъективного права, хотя понятие это наполняется различным содержанием, но лишь немногие ученые ставили вопрос о том, существует ли объект права как правовая категория, имеющая собственные функции и несводимая к объекту субъективного права или к объекту правоотношени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блема объекта правоотношения подвергалась плодотворному исследованию многими отечественными учеными как в советский, так и в современный период развития науки о праве (С. С. Алексеев, А.Б. Венгеров, Б. Л. Лазарев, С. Ф. Кечекьян, Ю. Г. Ткаченко, В. Н. Кудрявцев, О. С. Иоффе, Р. О. Халфина, Ю. К. Толстой и др.). Однако до настоящего времени все же нет убедительной концептуальной оценки понятия о нем, его места и функционального назначения в механизме правового регулирования. О спорности проблемы свидетельствует то обстоятельство, что под объектом правоотношения понимают общественные отношения, подлежащие регулированию, предметы материального и духовного мира, действия участников правоотношения и блага, поведение субъектов правоотношения, поведение обязанного лица; допускаются и безобъектные правоотношени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звестное распространение получила теория, в соответствии с которой единственным объектом каждого гражданского правоотношения является поведение людей. Данная теория возникла как следствие представления о характере связи правоотношений с действиями субъектов этих отношений. Однако последние оказались искусственно оторванными от понятия самого правоотношения, одной из составных частей которого они в действительности являютс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ля более полного уяснения сложной категории объекта гражданского правоотношения приведем основные положения нескольких концепций понимания объекта гражданского правоотношения, разработанных видными учеными-теоретиками прав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одной из ранних своих работ С. С. Алексеев предложил разграничивать объект права и объект правоотношения. Объектом права являются общественные отношения, а объектом правоотношения выступают блага (в гражданском праве - вещи, продукты духовного творчества, личные блага, результаты действий). По сути дела, на этом же настаивает и А.Б. Венгеров, полагающий, что объект права - это общественные отношения, которые регулируются системой норм, а объект правоотношения - это различные блага, которые стремятся получить управомоченные субъекты (состояния, которых они стремятся достичь, поведение, которого они ждут от обязанных субъектов и т.д.</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ория многоступенчатого объекта гражданского правоотношения. Первоначально она была предложена О.С. Иоффе и явилась логическим следствием тройного понятия содержания гражданского правоотношения. О.С. Иоффе различает три вида объектов правоотношения: 1) юридический объект - поведение обязанного лица, 2) идеологический объект - воля участников правоотношения и 3) материальный объект - вещь или иное благо, с которым связано регулируемое правом общественное отношение и на которое направлено поведение участников правоотношений.</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Ю.К. Толстым был предложен новый вариант многоступенчатой теории объекта, согласно которому в правоотношении имеются два объекта: общий объект (фактическое отношение, на которое воздействует правоотношение) и специальный объект в виде вещи или продукта духовного творчеств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 мнению ряда авторов, основным недостатком теории многоступенчатого объекта гражданского правоотношения является выбор неправильных способов индивидуализации гражданского правоотношения в общей системе общественных отношений, с которыми оно органически связано и должно взаимодействовать.</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последнее время появилась еще одна теория объекта гражданского правоотношения, по существу, примыкающая к теории многоступенчатого объект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то - теория о сложном объекте гражданского правоотношения, выдвинутая М.И. Брагинским и В.В. Витрянским.</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гласно данной теории, договорное правоотношение, связанное с передачей имущества, имеет сложный объект, включающий в себя как действия обязанных сторон, в том числе действия по передаче и принятию имущества (объект первого рода), так и само имущество (объект второго рода). В данном случае в части действий сторон происходит передислокация действий из содержания правоотношения в его объект, с чем согласиться трудно. Тем самым аннулируется структурная основа не только для разграничения понятий "содержание" и "объект" гражданского правоотношения, но, что главное, стирается различие между понятиями "имущественные и неимущественные отношения, регулируемые гражданским правом" и "гражданское правоотношение".</w:t>
      </w:r>
    </w:p>
    <w:p>
      <w:pPr>
        <w:pStyle w:val="Normal"/>
        <w:numPr>
          <w:ilvl w:val="0"/>
          <w:numId w:val="0"/>
        </w:numPr>
        <w:spacing w:lineRule="auto" w:line="240" w:before="0" w:after="0"/>
        <w:ind w:firstLine="709"/>
        <w:jc w:val="both"/>
        <w:outlineLvl w:val="0"/>
        <w:rPr>
          <w:rFonts w:ascii="Times New Roman" w:hAnsi="Times New Roman" w:eastAsia="Times New Roman" w:cs="Times New Roman"/>
          <w:kern w:val="2"/>
          <w:sz w:val="18"/>
          <w:szCs w:val="18"/>
          <w:lang w:eastAsia="ru-RU"/>
        </w:rPr>
      </w:pPr>
      <w:r>
        <w:rPr>
          <w:rFonts w:eastAsia="Times New Roman" w:cs="Times New Roman" w:ascii="Times New Roman" w:hAnsi="Times New Roman"/>
          <w:kern w:val="2"/>
          <w:sz w:val="18"/>
          <w:szCs w:val="18"/>
          <w:lang w:eastAsia="ru-RU"/>
        </w:rPr>
        <w:t>Определение и виды объектов гражданских правоотношений</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пределение объекта правоотношений</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 философской точки зрения под объектом понимается то, что противостоит субъекту, на что направлена познавательная и другая деятельность человека. Это самое широкое (абстрактное) определение объекта. Объект и субъект - парные категории. В практической жизни термин "объект" соотносится не только с человеком как разумным существом, но и с любым другим фрагментом действительности (предметом, процессом, состоянием, поведением). Поэтому любое явление, испытывающее на себе воздействие со стороны другого явления, выступает объектом последнего. Во всеобщей взаимосвязи субъект может стать объектом, и наоборот - объект субъектом. Именно в этом смысле в правовой науке говорят об объектах и субъектах права, правонарушений, правоотношений, ответственности, толкования и применения законов, наказания и т. д. Во всех этих случаях понятия объекта и субъекта не имеют сугубо философского содержания, и служат и основном лишь операционным целям. То же самое происходит и во многих других науках, особенно прикладных.</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ъектом правового отношения выступает то, на что направлены субъективные права и юридические обязанности его участников, иными словами, - то, ради чего возникает само правоотношение. Субъективное право открывает перед его обладателем возможность чем-то владеть, пользоваться, распоряжаться, вести себя определенным образом, претендовать на действия других.</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 это подпадает под понятие объекта. Обязанность призвана обеспечивать осуществление данного права, а следовательно, нормальное функционирование правового отношения в интересах управомоченного и государства в целом.</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Человек как таковой может быть лишь субъектом, но не объектом права и правоотношений. Только в рабовладельческом обществе раб рассматривался в качестве объекта купли-продажи -"говорящей вещ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прочем, некоторые ученые-правоведы считают, что в семейном праве индивид может быть объектом правоотношений, например, когда возникают споры по поводу ребенка (у кого из родителей он должен остаться при разводе или изъятии его у них и передаче на воспитание государству). Но в данных случаях, по мнению большинства, не ребенок как таковой становится объектом соответствующего правоотношения, а интересы его нормального воспитания и комплекс возникающих при этом прав и обязанностей.</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к известно, общим объектом (предметом) правового регулирования являются общественные отношения. Но общественные отношения - сложная и многоэлементная реальность. Нормы права и складывающиеся на их основе правоотношения опосредствуют не все, а лишь отдельные виды, фрагменты, участки, сферы этих отношений. Поэтому встает вопрос о том, что же конкретно может быть и фактически выступает объектом разнообразных правоотношений. Различие между объектом права в целом и объектами конкретных правоотношений, возникающих в результате его действия, заключается в степени конкретизаци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качестве объекта гражданского правоотношения выступает поведение его субъектов, направленное на различного рода материальные и нематериальные благ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пецифика гражданского имущественного правоотношения заключается в том, что его участники своим поведением воздействуют не только друг на друга, но и на определенные материальные блага. Поведение субъектов гражданского правоотношения, направленное на различного рода материальные блага, и составляет объект гражданского имущественного правоотношения. При этом необходимо различать поведение субъектов гражданского правоотношения в процессе их взаимодействия между собой и их поведение, направленное на материальное благо. Первое образует содержание гражданского имущественного правоотношения, а второе - его объект. Так, взаимодействие подрядчика и заказчика составляет содержание правоотношения, возникающего из договора подряда, а деятельность подрядчика по выполнению предусмотренных договором работ - объект указанного правоотношения. Как правило, механизм воздействия гражданского имущественного правоотношения своим содержанием на объект, следующий: управомоченная сторона своим поведением воздействует на обязанную сторону, которая под влиянием этого и совершает действия, направленные на соответствующие материальные блага. Так, в приведенном примере заказчик требует от подрядчика выполнения работ в соответствии с заключенным договором, предопределяя тем самым поведение подрядчика в процессе выполнения работ, которые всегда связаны с воздействием на предметы материального мир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отличие от имущественного, в личном неимущественном правоотношении в качестве объекта выступает поведение сторон, направленное на различного рода нематериальные блага, такие, как честь, достоинство и деловая репутация, имя человека, наименование юридического лица и т.д. Однако в любом гражданском правоотношении объект представлен поведением его участников, направленным на какие-либо блага, способные удовлетворять потребности человека.</w:t>
      </w:r>
    </w:p>
    <w:p>
      <w:pPr>
        <w:pStyle w:val="Normal"/>
        <w:numPr>
          <w:ilvl w:val="0"/>
          <w:numId w:val="0"/>
        </w:numPr>
        <w:spacing w:lineRule="auto" w:line="240" w:before="0" w:after="0"/>
        <w:ind w:firstLine="709"/>
        <w:jc w:val="both"/>
        <w:outlineLvl w:val="0"/>
        <w:rPr>
          <w:rFonts w:ascii="Times New Roman" w:hAnsi="Times New Roman" w:eastAsia="Times New Roman" w:cs="Times New Roman"/>
          <w:kern w:val="2"/>
          <w:sz w:val="18"/>
          <w:szCs w:val="18"/>
          <w:lang w:eastAsia="ru-RU"/>
        </w:rPr>
      </w:pPr>
      <w:r>
        <w:rPr>
          <w:rFonts w:eastAsia="Times New Roman" w:cs="Times New Roman" w:ascii="Times New Roman" w:hAnsi="Times New Roman"/>
          <w:kern w:val="2"/>
          <w:sz w:val="18"/>
          <w:szCs w:val="18"/>
          <w:lang w:eastAsia="ru-RU"/>
        </w:rPr>
        <w:t>Классификация объектов гражданских правоотношений</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зависимости от характера и видов правоотношений их объектами выступают:</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териальные блага (вещи, предметы, ценности). Характерны главным образом для гражданских, имущественных правоотношений (купля-продажа, дарение, залог, обмен, хранение, завещание и т. п.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материальные личные блага (жизнь, честь, здоровье, достоинство, свобода, безопасность, право на имя, неприкосновенность человека). Типичны для уголовных и процессуальных правоотношений.</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ведение, действия субъектов, разного рода услуги и их результаты. Это главным образом правоотношения, складывающиеся на основе норм административного права в сфере управления, бытового обслуживания, хозяйственной, культурной и иной деятельност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дукты духовного творчества (произведения литературы, искусства, живописи, музыки, скульптуры, а также научные открытия, изобретения, рационализаторские предложения - все то, что является результатом интеллектуального труд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енные бумаги, официальные документы (облигации, акции, векселя, лотерейные билеты, деньги, паспорта, дипломы, аттестаты и т. п. ). Они могут стать объектом правоотношений, возникающих при их утрате, восстановлении, оформлении дубликато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числу материальных благ как объектов гражданских правоотношений относятся вещи, а также результаты работ или услуг, имеющие материальную, вещественную форму (например, результат строительства или ремонта какого-либо материального объекта). В этом смысле материальным благом может являться не только вещь, но и деятельность по созданию или улучшению вещей, и даже деятельность по оказанию иных материальных услуг. Поэтому в данную группу объектов включаются и услуги, не сопровождающиеся созданием или изменением вещей, но создающие известный полезный эффект материального, хотя и не обязательно овеществленного характера (например, услуги по хранению вещей, перевозке пассажиров и багажа или услуги оздоровительного либо культурно-зрелищного характера). Все эти объекты объединяет их экономическая природа как товаров, объективно требующих для себя гражданско-правового оформления (режим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месте с тем следует различать вещи как имеющие товарную форму предметы материального мира (объекты вещных прав) и иные материальные блага, например работы, услуги, другие чужие действия, т.е. поведение обязанных лиц (объекты обязательственных прав). Ведь вклад в банке или пай (доля) в имуществе товарищества, общества или кооператива представляют собой не вещи, а возможности (права) требования определенного поведения от обязанных лиц. Поэтому по поводу таких материальных благ и складываются особые (обязательственные, либо членские, или корпоративные) правоотношения. Следовательно, такое "бестелесное имущество", как, например, обязательственные права требования или пользования, тоже является объектом гражданских пра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нематериальным благам относятся результаты творческой деятельности (произведения науки, литературы и искусства, изобретения и т.п.) и некоторые другие сходные с ними по своей природе объекты (объекты "промышленных прав" в виде промышленных образцов, товарных знаков, фирменных наименований и т.д., отдельные виды информации и т.п.), а также личные неимущественные блага, пользующиеся гражданско-правовой защитой. Нематериальные блага, за исключением личных неимущественных, также приобретают экономическую форму товаров, что и дает им возможность становиться объектами имущественного оборота (объекты исключительных пра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ледовательно, экономическое понятие товара как объекта товарного (имущественного) оборота в гражданском праве воплощается не только в вещах, но и в иных, в том числе нематериальных, объектах. Категория товара в известном смысле может служить синонимом категории объекта гражданских правоотношений (объекта гражданских прав), если не учитывать в числе последних личные неимущественные блага. Иначе говоря, подавляющее большинство объектов гражданских прав выступает в форме товаров и в силу этого входит в понятие объектов гражданского (имущественного) оборот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ким образом, к объектам гражданских прав (правоотношений) относятся:</w:t>
      </w:r>
    </w:p>
    <w:p>
      <w:pPr>
        <w:pStyle w:val="Normal"/>
        <w:spacing w:lineRule="auto" w:line="240" w:before="0" w:after="0"/>
        <w:ind w:firstLine="709"/>
        <w:jc w:val="both"/>
        <w:rPr/>
      </w:pPr>
      <w:r>
        <w:rPr>
          <w:rFonts w:cs="Times New Roman" w:ascii="Times New Roman" w:hAnsi="Times New Roman"/>
          <w:sz w:val="18"/>
          <w:szCs w:val="18"/>
        </w:rPr>
        <w:t>вещи (включая наличные деньги и документарные ценные бумаги), иное имущество, в том числе имущественные права (включая безналичные денежные средства, бездокументарные ценные бумаги, цифровые права); результаты работ и оказание услуг; охраняемые результаты интеллектуальной деятельности и приравненные к ним средства индивидуализации (интеллектуальная собственность); нематериальные блага.</w:t>
      </w:r>
      <w:r>
        <w:rPr>
          <w:rFonts w:eastAsia="Times New Roman" w:cs="Times New Roman" w:ascii="Times New Roman" w:hAnsi="Times New Roman"/>
          <w:sz w:val="18"/>
          <w:szCs w:val="18"/>
          <w:lang w:eastAsia="ru-RU"/>
        </w:rPr>
        <w:t>(ст. 164 ГК)</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ледует иметь в виду, что в одном гражданском правоотношении могут одновременно быть разные виды названных объектов. Так, объектами правоотношения в договоре строительного подряда будут и деятельность подрядчика по возведению объекта, и деньги, уплачиваемые заказчиком за выполненную подрядчиком работу по строительству объект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ждое гражданское правоотношение имеет свой объект. Безобъектных правоотношений не существует.</w:t>
      </w:r>
    </w:p>
    <w:p>
      <w:pPr>
        <w:pStyle w:val="Normal"/>
        <w:numPr>
          <w:ilvl w:val="0"/>
          <w:numId w:val="0"/>
        </w:numPr>
        <w:spacing w:lineRule="auto" w:line="240" w:before="0" w:after="0"/>
        <w:ind w:firstLine="709"/>
        <w:jc w:val="both"/>
        <w:outlineLvl w:val="0"/>
        <w:rPr>
          <w:rFonts w:ascii="Times New Roman" w:hAnsi="Times New Roman" w:eastAsia="Times New Roman" w:cs="Times New Roman"/>
          <w:b/>
          <w:b/>
          <w:bCs/>
          <w:i/>
          <w:i/>
          <w:iCs/>
          <w:kern w:val="2"/>
          <w:sz w:val="18"/>
          <w:szCs w:val="18"/>
          <w:lang w:eastAsia="ru-RU"/>
        </w:rPr>
      </w:pPr>
      <w:r>
        <w:rPr>
          <w:rFonts w:eastAsia="Times New Roman" w:cs="Times New Roman" w:ascii="Times New Roman" w:hAnsi="Times New Roman"/>
          <w:b/>
          <w:bCs/>
          <w:i/>
          <w:iCs/>
          <w:kern w:val="2"/>
          <w:sz w:val="18"/>
          <w:szCs w:val="18"/>
          <w:lang w:eastAsia="ru-RU"/>
        </w:rPr>
        <w:t>Виды объектов гражданских правоотношений</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 вещами понимаются материальные объекты внешнего мир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ним относятся как предметы материальной и духовной культуры, т.е. продукты человеческого труда, так и предметы, созданные самой природой и используемые людьми в своей жизнедеятельности - земля, полезные ископаемые, растения и т.п. Важнейший признак вещей, благодаря которому они и становятся объектами гражданских прав, заключается в их способности удовлетворять те или иные потребности людей. Естественные свойства вещей могут обусловить различное правовое регулирование отношений людей по поводу вещей. Так неделимость вещи часто создаёт необходимость появления общей собственности на неё, потребляемые вещи не могут быть объектами договоров имущественного найма и ссуды. В интересах обеспечения общественной безопасности некоторые вещи требуют для приобретения в собственность получения предварительного разрешения государственных органов управления.</w:t>
      </w:r>
    </w:p>
    <w:p>
      <w:pPr>
        <w:pStyle w:val="Normal"/>
        <w:spacing w:lineRule="auto" w:line="240" w:before="0" w:after="0"/>
        <w:ind w:left="360"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Вещи делятся на движимые и недвижимые. В основе этого деления лежит право частной собственности на землю.</w:t>
      </w:r>
    </w:p>
    <w:p>
      <w:pPr>
        <w:pStyle w:val="Normal"/>
        <w:spacing w:lineRule="auto" w:line="240" w:before="0" w:after="0"/>
        <w:ind w:left="360"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Распространено деление вещей н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ещи, изъятые из оборот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ещи, ограниченные в обороте;</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ещи в обороте.</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ностью изъяты из оборота вещи, отчуждение которых не допускается. Этот ограниченный круг вещей должен быть прямо указан в законе. К ним относятся некоторые виды вооружений, ядерная энергия и др. Их нельзя не только передавать в собственность других лиц, но вещи, изъятые из оборота, вообще не могут быть предметом гражданско-правовых сделок.</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ещи, ограниченные в обороте, могут принадлежать либо определённым участникам оборота, либо приобретение и отчуждение их допускается на основе специальных решений. Круг этих вещей должен быть чётко определён в законе. К ним относятся наркотические вещества, оружие, специальное оборудование, которые по причине общественного порядка и безопасности граждан, не должны находиться в свободном обращении. Списки объектов, которые подлежат лицензированию и сертификации, публикуются в печат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ольшинство объектов гражданского права оборотоспособны. Они могут свободно отчуждаться и переходить от одного лица к другому в порядке индивидуального и универсального правопреемства. При универсальном правопреемстве к правопреемнику переходит имущество лица, как совокупность всех прав и обязанностей в качестве единого целого.</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Вещи в гражданском праве делятся так же в соответствии с индивидуальными и родовыми признаками. Индивидуально-определённой является вещь, выделенная из массы однородных вещей (костюм, выбранный покупателем в магазине) и уникальные вещи (картина-подлинник, дом на определённой улице, под определенным номером). Родовые вещи определяются только числом, весом или мерой и, следовательно, юридически заменимы. Это различие имеет значение в обязательном праве, так как право собственности всегда существует в отношении индивидуально-определённых вещей.</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Вещи могут быть делимыми и неделимыми. К первым относятся предметы, которые можно разделить без ущерба для их первоначального назначения. Неделимые - вещи, которые нельзя разделить, не нанеся им ущерба. Эта классификация имеет значение при разделе общей собственности, исполнения обязательства по частям, наследовании. Так, при разделе общей собственности соответствующие части делимых вещей передаются всем участникам, а неделимые - одному из них. Последний должен выплатить другим денежную компенсацию, либо вещь продаётся, а вырученная сумма делится между собственниками (ст.313 ГК). В ряде случаев вещи рассматриваются как неделимые и не подлежащие разделу. Например, коллекция, которая в случае раздела потеряет свою художественную ценность.</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 Гражданский кодекс делит вещи на главную и принадлежность (ст.174). Под принадлежностью понимают вещь, предназначенную служить главной вещи и связанную с ней общим хозяйственным назначением (например, ключ от замка, футляр от скрипки). Принадлежность, как правило следует судьбе главной вещи. Однако в законе или договоре может быть определено иное.</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 В особую категорию Гражданский кодекс выделяет плоды, продукцию и доходы. Это поступления, полученные в результате использования имущества. Они разделяются н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стественные плоды - приплод животных, плоды фруктовых деревьев и т.п.;</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здаваемые самой вещью;</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которые вещь приносит, если находится в гражданском обороте - наёмная плата, проценты, получаемые за кредит.</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 Особым объектом права являются животные. К ним применяются общие правила об имуществе, если законом или иным правовым актом не установлено иное. Включение в Гражданский кодекс подобного правила вызвано увеличением количества домашних животных, находящихся в собственности граждан, а также сделок, объектами которых являются животные, и необходимостью специальных правил, обеспечивающих гуманное отношение к животным.</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firstLine="709"/>
        <w:jc w:val="both"/>
        <w:rPr/>
      </w:pPr>
      <w:r>
        <w:rPr>
          <w:rFonts w:eastAsia="Times New Roman" w:cs="Times New Roman" w:ascii="Times New Roman" w:hAnsi="Times New Roman"/>
          <w:b/>
          <w:sz w:val="18"/>
          <w:szCs w:val="18"/>
          <w:lang w:eastAsia="ru-RU"/>
        </w:rPr>
        <w:t>2.</w:t>
      </w:r>
      <w:r>
        <w:rPr>
          <w:rFonts w:eastAsia="Times New Roman" w:cs="Times New Roman" w:ascii="Times New Roman" w:hAnsi="Times New Roman"/>
          <w:sz w:val="18"/>
          <w:szCs w:val="18"/>
          <w:lang w:eastAsia="ru-RU"/>
        </w:rPr>
        <w:t>Под объектом правоотно</w:t>
        <w:softHyphen/>
        <w:t>шения обычно понимают то, на что данное правоотношение направ</w:t>
        <w:softHyphen/>
        <w:t xml:space="preserve">лено и оказывает определенное воздействие.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к общественная связь между людьми, устанавливающаяся в результате их взаимодействия, гражданское правоотношение может воздействовать только на поведе</w:t>
        <w:softHyphen/>
        <w:t>ние человека. Поэтому в качестве объекта гражданского правоотноше</w:t>
        <w:softHyphen/>
        <w:t>ния выступает поведение его субъектов, направленное на различные рода материальные и нематериальные благ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пецифика гражданского имущественного правоотношения заклю</w:t>
        <w:softHyphen/>
        <w:t xml:space="preserve">чается в том, что его участники своим поведением воздействуют не только друг на друга, но и на определенные материальные блага.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ведение субъектов гражданского правоотношения, направленное на различные рода материальные блага, и составляет объект гражданского имущественного правоотношения.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 этом необходимо различать поведение субъектов гражданского правоотношения в процессе их взаимодействия между собой и их поведение, направленное на мате</w:t>
        <w:softHyphen/>
        <w:t>риальное благо. Первое образует содержание гражданского имущест</w:t>
        <w:softHyphen/>
        <w:t xml:space="preserve">венного правоотношения, а второе — его объект.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к, взаимодействие подрядчика и заказчика составляет содержание правоотношения, воз</w:t>
        <w:softHyphen/>
        <w:t>никающего из договора подряда, а деятельность подрядчика по выпол</w:t>
        <w:softHyphen/>
        <w:t xml:space="preserve">нению предусмотренных договором работ — объект указанного правоотношения.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к правило, механизм воздействия гражданского имущественного правоотношения своим содержанием на объект сле</w:t>
        <w:softHyphen/>
        <w:t xml:space="preserve">дующий: управомоченная сторона своим поведением воздействует на обязанную сторону, которая под влиянием этого и совершает действия, направленные на соответствующие материальные блага.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к, в приве</w:t>
        <w:softHyphen/>
        <w:t>денном примере заказчик требует от подрядчика выполнения работ в соответствии с заключенным договором, предопределяя тем самым поведение подрядчика в процессе выполнения работ, которые всегда связаны с воздействием на предметы материального мир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отличие от имущественного, в личном неимущественном право</w:t>
        <w:softHyphen/>
        <w:t>отношении в качестве объекта выступает поведение сторон, направ</w:t>
        <w:softHyphen/>
        <w:t>ленное на различные рода нематериальные блага, такие, как честь, достоинство и деловая репутация, имя человека, наименование юри</w:t>
        <w:softHyphen/>
        <w:t xml:space="preserve">дического лица и т. д.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днако в любом гражданском правоотношении объект представлен поведением его участников, направленным на какие-либо блага, способные удовлетворять потребности человек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 вопросу об объекте гражданского правоотношения в литературе высказываются самые различные мнения. Одни авторы считают, что в качестве объекта гражданского правоотношения всегда выступают вещи. Между тем вещи не способны реагировать на воздействие со стороны правоотношения как определенного рода связи между людь</w:t>
        <w:softHyphen/>
        <w:t>ми. Само по себе взаимодействие между людьми не может привести к каким-либо изменениям в вещах. Лишь поведение человека, на</w:t>
        <w:softHyphen/>
        <w:t>правленное на вещь, способно вызвать в ней соответствующие изменения. Другие авторы полагают, что объект гражданского пра</w:t>
        <w:softHyphen/>
        <w:t>воотношения образует поведение человека. Однако не всякое пове</w:t>
        <w:softHyphen/>
        <w:t>дение человека составляет объект правоотношения. Так, нельзя рассматривать в качестве объекта поведение людей в процессе их взаимодействия в рамках существующего между ними правоотноше</w:t>
        <w:softHyphen/>
        <w:t>ния. Это поведение составляет содержание гражданского правоот</w:t>
        <w:softHyphen/>
        <w:t>ношения.   Только   поведение   субъектов   гражданского правоотношения, направленное на различного рода материальные и нематериальные ценности, может выступать в качестве объекта гражданского правоотношения. По изложенным выше причинам нельзя рассматривать в качестве объекта гражданского правоотно</w:t>
        <w:softHyphen/>
        <w:t xml:space="preserve">шения сами материальные, духовные и иные блага; вещи, продукты творческой деятельности, действия людей, результаты действий и т.д., как полагают некоторые ученые.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ражданское правоотношение может воздействовать лишь на строго определенные явления окру</w:t>
        <w:softHyphen/>
        <w:t>жающей действительности — поведение людей, направленное на различные рода блага, но не на сами эти блага. Сам по себе объект утрачивает какой-либо смысл, если на него нельзя оказать никакого воздействия.</w:t>
      </w:r>
    </w:p>
    <w:p>
      <w:pPr>
        <w:pStyle w:val="Normal"/>
        <w:keepNext w:val="true"/>
        <w:suppressLineNumber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ъектом гражданско-правового регулирования является же обособленная сфера общественных отношений, регулируемая нормами гражданского права.</w:t>
      </w:r>
    </w:p>
    <w:p>
      <w:pPr>
        <w:pStyle w:val="Normal"/>
        <w:keepNext w:val="true"/>
        <w:suppressLineNumber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гласно ст. 164 ГК к объектам гражданских прав относятся вещи, включая деньги и ценные бумаги, иное имущество, в том числе имущественные права, работа и услуги, информация, результаты интеллектуальной деятельности и нематериальные благ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b/>
          <w:sz w:val="18"/>
          <w:szCs w:val="18"/>
          <w:lang w:eastAsia="ru-RU"/>
        </w:rPr>
        <w:t>3.</w:t>
      </w:r>
      <w:r>
        <w:rPr>
          <w:rFonts w:eastAsia="Times New Roman" w:cs="Times New Roman" w:ascii="Times New Roman" w:hAnsi="Times New Roman"/>
          <w:sz w:val="18"/>
          <w:szCs w:val="18"/>
          <w:lang w:eastAsia="ru-RU"/>
        </w:rPr>
        <w:t>Основная часть гражданских правоотношений носит имущественный характер, имея объектом то или иное имущество. В строгом смысле слова имущество представляет собой совокупность принадлежащих субъекту гражданского права вещей, имущественных прав и обязанностей.</w:t>
      </w:r>
    </w:p>
    <w:p>
      <w:pPr>
        <w:pStyle w:val="Normal"/>
        <w:shd w:fill="FFFFFF" w:val="clear"/>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надлежащие лицу вещи и имущественные права (например, право получения объявленного дивиденда по принадлежащим ему акциям или право требовать возврата данных взаймы другому лицу денег) составляют актив его имущества (иногда называемый также наличным имуществом), а обязанности (долги) составляют пассив этого имущества.</w:t>
      </w:r>
    </w:p>
    <w:p>
      <w:pPr>
        <w:pStyle w:val="Normal"/>
        <w:shd w:fill="FFFFFF" w:val="clear"/>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став и стоимость (объем) принадлежащего субъекту гражданского права имущества важны прежде всего потому, что его активом (наличным имуществом) прямо или косвенно определяются пределы возможной ответственности этого субъекта по долгам перед другими участниками гражданских правоотношений, а тем самым и реальные возможности его участия в гражданском (имущественном) обороте, ибо здесь мало кто захочет иметь дело с имущественно несостоятельным субъектом. Поэтому у каждого участника гражданского оборота непременно есть какое-то имущество, причем одно (единое). Иное дело, что наличное имущество конкретного лица может быть, как весьма значительным, так и ничтожно малым или обремененным большим количеством долгов, поэтому его контрагенты в обороте либо удостоверяются в наличии определенного имущества, либо несут риск невозможности удовлетворения своих потенциальных требований.</w:t>
      </w:r>
    </w:p>
    <w:p>
      <w:pPr>
        <w:pStyle w:val="Normal"/>
        <w:shd w:fill="FFFFFF" w:val="clear"/>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же из этого видно, что под имуществом в одних случаях понимается совокупность принадлежащих лицу вещей, а также имущественных прав и обязанностей, а в других – только наличное имущество, т.е. актив имущества в виде вещей и имущественных прав. Иногда и закон, и сложившееся словоупотребление придают понятию имущества еще более узкое значение. В его состав при этом включаются только вещи, принадлежащие конкретному лицу (когда, например, говорится об истребовании имущества из чужого незаконного владения или о причинении вреда имуществу лица).</w:t>
      </w:r>
    </w:p>
    <w:p>
      <w:pPr>
        <w:pStyle w:val="Normal"/>
        <w:shd w:fill="FFFFFF" w:val="clear"/>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b/>
          <w:sz w:val="18"/>
          <w:szCs w:val="18"/>
          <w:lang w:eastAsia="ru-RU"/>
        </w:rPr>
        <w:t>4.</w:t>
      </w:r>
      <w:r>
        <w:rPr>
          <w:rFonts w:eastAsia="Times New Roman" w:cs="Times New Roman" w:ascii="Times New Roman" w:hAnsi="Times New Roman"/>
          <w:sz w:val="18"/>
          <w:szCs w:val="18"/>
          <w:lang w:eastAsia="ru-RU"/>
        </w:rPr>
        <w:t>Вещами в гражданском праве признаются материальные, физически осязаемые объекты, имеющие экономическую форму товара.</w:t>
      </w:r>
    </w:p>
    <w:p>
      <w:pPr>
        <w:pStyle w:val="Normal"/>
        <w:shd w:fill="FFFFFF" w:val="clear"/>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ещи являются результатами труда, имеющими в силу этого определенную материальную (экономическую) ценность. К ним относятся не только традиционные орудия и средства производства или разнообразные предметы потребления. Вещами являются наличные деньги и ценные бумаги (ст. 164 ГК). К числу вещей в гражданском праве относятся также различные виды энергетических ресурсов и сырья, произведенных или добытых человеческим трудом и потому ставших товаром. Так, объектом гражданских прав, в частности права собственности, не может быть атмосферный воздух в его естественном состоянии (хотя у нас время от времени предпринимаются законодательные попытки объявить его таковым). Иное дело воздух или его составные части, измененные либо обособленные под воздействием труда человека (нагретый воздух - пар, «сжиженный воздух» - газ, «сжатый воздух» с помощью компрессора и т.д.). Они становятся товаром и объектом гражданского оборота.</w:t>
      </w:r>
    </w:p>
    <w:p>
      <w:pPr>
        <w:pStyle w:val="Normal"/>
        <w:shd w:fill="FFFFFF" w:val="clear"/>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ключение в этом отношении составляет земля и другие природные ресурсы, которые, как правило, не являются результатами труда (если не считать специально улучшенных, например, мелиорированных земель или искусственных лесопосадок). Эти объекты так или иначе тоже вовлекаются в товарный оборот, хотя именно отсутствие у них свойств, присущих результатам чьего-то труда, а также их естественная ограниченность дают основания для предложений об установлении для них особого правового режима (типа никому не принадлежащего «объекта достояния народа»). В качестве объектов гражданских правоотношений земельные участки, участки недр, обособленные водные объекты и другие природные ресурсы тоже относятся к категории вещей.</w:t>
      </w:r>
    </w:p>
    <w:p>
      <w:pPr>
        <w:pStyle w:val="Normal"/>
        <w:shd w:fill="FFFFFF" w:val="clear"/>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ещи становятся объектами права собственности и других вещных прав. Ряд обязательственных отношений также связан с вещами, имея их объектом соответствующих действий обязанной стороны (должника), например, в обязательствах купли-продажи, аренды, подряда, перевозки грузов, причинения вреда имуществу. Однако понятие вещей в гражданском праве не безгранично. Как уже отмечалось, не являются вещами входящие в состав имущества права требования и пользования (res incorporates), а также объекты исключительных прав и охраноспособная информация (ноу-хау).</w:t>
      </w:r>
    </w:p>
    <w:p>
      <w:pPr>
        <w:pStyle w:val="Normal"/>
        <w:shd w:fill="FFFFFF" w:val="clear"/>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ажнейшим критерием классификации вещей в гражданском праве выступает их оборотоспособность, т.е. способность служить объектом имущественного оборота (различных сделок) и менять своих владельцев (собственников).</w:t>
      </w:r>
    </w:p>
    <w:p>
      <w:pPr>
        <w:pStyle w:val="Normal"/>
        <w:shd w:fill="FFFFFF" w:val="clear"/>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 этой точки зрения все вещи делятся на три группы (ст. 165 ГК). Одни из них могут свободно, без специального разрешения публичной власти, переходить от одного лица к другому в результате гражданско-правовых сделок. Такие вещи, разрешенные в обороте, составляют большинство вещей.</w:t>
      </w:r>
    </w:p>
    <w:p>
      <w:pPr>
        <w:pStyle w:val="Normal"/>
        <w:shd w:fill="FFFFFF" w:val="clear"/>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ругие вещи могут принадлежать лишь определенным участникам оборота (например, большинство видов вооружения, за исключением некоторых видов стрелкового и холодного оружия) либо находиться в обороте по специальному разрешению публичной власти (например, иностранная валюта и валютные ценности). Такие вещи относятся к категории вещей, ограниченных в обороте (или ограниченно оборотоспособных вещей). Так, в соответствии со ст. 178 ГК специальным законом определяется порядок совершения сделок с валютными ценностями. В частности, покупка и продажа иностранной валюты допускается только через специально уполномоченные российские банки, ввоз и вывоз валютных ценностей через границу осуществляется с соблюдением специальных таможенных правил и т.п. Сделки по отчуждению и приобретению памятников истории и культуры требуют уведомления публичной власти (органов управления культурой), поскольку государство имеет преимущественное право их покупки.</w:t>
      </w:r>
    </w:p>
    <w:p>
      <w:pPr>
        <w:pStyle w:val="Normal"/>
        <w:shd w:fill="FFFFFF" w:val="clear"/>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конец, некоторые вещи изъяты из оборота, т.е. не могут служить предметом сделок и изменять собственника. К их числу, например, относится большинство природных ресурсов (богатства континентального шельфа и морской экономической зоны, участки недр, многие виды земельных участков и водных объектов, природные целебные источники и др.). Собственником таких вещей может являться только государство, как правило федеральное.</w:t>
      </w:r>
    </w:p>
    <w:p>
      <w:pPr>
        <w:pStyle w:val="Normal"/>
        <w:shd w:fill="FFFFFF" w:val="clear"/>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ды вещей, которые изымаются из оборота, должны быть прямо указаны в федеральном законе, а вещи, оборотоспособность которых ограничена, определяются либо законом, либо в установленном им порядке подзаконными актами (п. 2 ст. 165 ГК). Таким образом, исключение или ограничение оборотоспособности вещей находится под прямым законодательным контролем и представляет собой изъятие, прямо предусмотренное законом.</w:t>
      </w:r>
    </w:p>
    <w:p>
      <w:pPr>
        <w:pStyle w:val="Normal"/>
        <w:shd w:fill="FFFFFF" w:val="clear"/>
        <w:spacing w:lineRule="auto" w:line="240" w:before="0" w:after="0"/>
        <w:ind w:firstLine="709"/>
        <w:jc w:val="both"/>
        <w:rPr>
          <w:rFonts w:ascii="Times New Roman" w:hAnsi="Times New Roman" w:eastAsia="Times New Roman" w:cs="Times New Roman"/>
          <w:b/>
          <w:b/>
          <w:bCs/>
          <w:i/>
          <w:i/>
          <w:iCs/>
          <w:sz w:val="18"/>
          <w:szCs w:val="18"/>
          <w:lang w:eastAsia="ru-RU"/>
        </w:rPr>
      </w:pPr>
      <w:r>
        <w:rPr>
          <w:rFonts w:eastAsia="Times New Roman" w:cs="Times New Roman" w:ascii="Times New Roman" w:hAnsi="Times New Roman"/>
          <w:b/>
          <w:bCs/>
          <w:i/>
          <w:iCs/>
          <w:sz w:val="18"/>
          <w:szCs w:val="18"/>
          <w:lang w:eastAsia="ru-RU"/>
        </w:rPr>
        <w:t>Классификация вещей:</w:t>
      </w:r>
    </w:p>
    <w:p>
      <w:pPr>
        <w:pStyle w:val="Normal"/>
        <w:shd w:fill="FFFFFF" w:val="clear"/>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Движимые и недвижимые вещи. Важное юридическое значение имеет деление вещей на движимые и недвижимые (ст. 166 ГК). К недвижимости закон относит земельные участки, участки недр и все вещи, прочно связанные с землей, т.е. неотделимые от нее без несоразмерного ущерба их хозяйственному назначению (жилые дома и другие здания и сооружения, многолетние насаждения и леса, обособленные водные объекты и т.п.). К недвижимым вещам закон может отнести и иное, аналогичное, по сути, имущество. Так, жилищное законодательство относит к объектам недвижимости квартиры и иные жилые помещения в жилых домах и других строениях, пригодные для постоянного и временного проживания.</w:t>
      </w:r>
    </w:p>
    <w:p>
      <w:pPr>
        <w:pStyle w:val="Normal"/>
        <w:shd w:fill="FFFFFF" w:val="clear"/>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Имущественные комплексы. Особой разновидностью недвижимости являются комплексы взаимосвязанных недвижимых и движимых вещей, используемых по общему назначению как единое целое. К ним относятся предприятия и кондоминиумы.</w:t>
      </w:r>
    </w:p>
    <w:p>
      <w:pPr>
        <w:pStyle w:val="Normal"/>
        <w:shd w:fill="FFFFFF" w:val="clear"/>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Вещи разделяются также на определенные индивидуальными признаками и определенные родовыми признаками (индивидуально определенные и родовые вещи). Индивидуально определенные вещи отличаются конкретными, только им присущими характеристиками (например, дом № 22 по улице Садовой; автомобиль такой-то марки под конкретным номером и т.п.). Вещи, определенные родовыми признаками, характеризуются числом, весом, мерой и т.п., т.е. рассматриваются как известное количество вещей одного и того же рода (10 тонн стали определенной марки; пять грузовых автомобилей «Газель» и т.д.). Понятие родовых обычно используется только по отношению к движимым вещам, ибо недвижимые вещи являются индивидуально определенными в силу их государственной регистрации.</w:t>
      </w:r>
    </w:p>
    <w:p>
      <w:pPr>
        <w:pStyle w:val="Normal"/>
        <w:shd w:fill="FFFFFF" w:val="clear"/>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В гражданском праве вещи традиционно подразделяются также на главные вещи и принадлежности. Принадлежность призвана служить главной вещи и связана с ней общим назначением. Поэтому она по общему правилу следует судьбе главной вещи, если только иное прямо не установлено договором (ст. 174 ГК). При этом не имеет значения относительная стоимость этих вещей (например, дорогая рама, заключающая в себе копию картины, все равно остается принадлежностью). Следовательно, арендатор оборудования вправе рассчитывать на передачу ему арендодателем также необходимого для нормальной эксплуатации инструмента и запасных частей, если только иное не будет прямо установлено арендным договором.</w:t>
      </w:r>
    </w:p>
    <w:p>
      <w:pPr>
        <w:pStyle w:val="Normal"/>
        <w:shd w:fill="FFFFFF" w:val="clear"/>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 В ряде случаев гражданско-правовое значение приобретает деление вещей на потребляемые и непотребляемые вещи. К потребляемым относятся вещи, утрачивающиеся в процессе их использования, например, сырье для производства или строительные материалы. Такие вещи не могут быть предметом временного пользования, ибо их невозможно вернуть первоначальному владельцу. Они могут лишь отчуждаться в пользу других лиц. Потребляемыми вещами могут быть только движимости. Непотребляемые вещи при использовании изнашиваются (амортизируются) постепенно, частично, в течение определенного длительного времени (например, недвижимость, оборудование). Это дает им возможность служить предметом аренды, доверительного управления и других сделок по временному пользованию чужим имуществом. В некоторых сделках, напротив, предметом могут быть только потребляемые вещи (например, в договоре займа).</w:t>
      </w:r>
    </w:p>
    <w:p>
      <w:pPr>
        <w:pStyle w:val="Normal"/>
        <w:shd w:fill="FFFFFF" w:val="clear"/>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 Плоды, продукция и доходы. В соответствии со ст. 175 ГК речь идет о различных видах поступлений (приращений), получаемых в результате использования имущества (основной вещи). Плоды – результат органического, естественного приращения вещей (урожай, приплод скота или птицы). При этом речь идет об отделимых (точнее, об отделенных) приращениях, ибо неотделенные приращения (плоды) являются составной частью вещи (не случайно, например, ст. 520 ГК Франции объявляет недвижимостью «урожай на корню и плоды, еще не снятые с деревьев», вместе с тем считая их движимостью «с того момента, как колосья срезаны, а плоды сорваны»).</w:t>
      </w:r>
    </w:p>
    <w:p>
      <w:pPr>
        <w:pStyle w:val="Normal"/>
        <w:shd w:fill="FFFFFF" w:val="clear"/>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дукция – техническое (в этом смысле – искусственное) приращение имущества, полученное в результате его производительного использования (например, готовая продукция какого-либо завода). В данном случае под продукцией понимаются вещи или овеществленные результаты работ или услуг (в частности, результат ремонта или иного улучшения вещи).</w:t>
      </w:r>
    </w:p>
    <w:p>
      <w:pPr>
        <w:pStyle w:val="Normal"/>
        <w:shd w:fill="FFFFFF" w:val="clear"/>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 экономическое приращение имущества, прежде всего в виде денег (доходы от акций или по вкладу, проценты от пользования чужими денежными средствами и т.п.). Доходы могут иметь и натуральный характер (например, арендная плата в соответствии с п. 2 ст. 614 ГК может устанавливаться в виде части готовой продукции, полученной в результате использования арендованного имущества).</w:t>
      </w:r>
    </w:p>
    <w:p>
      <w:pPr>
        <w:pStyle w:val="Normal"/>
        <w:shd w:fill="FFFFFF" w:val="clear"/>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 Одушевленные и неодушевленные вещи. Объектом имущественного оборота во многих случаях становятся животные, чаще всего домашние (хотя возможны и сделки по поводу диких животных, например их приобретение для зоопарка или цирка). На такие отношения распространяются общие правила об имуществе (вещах), из которых законом или иными правовыми актами могут быть сделаны исключения (ст. 176 ГК). Последние, в частности, касаются запрета жестокого, негуманного обращения с животными со стороны их владельцев (ч. 2 ст. 176, п. 2 ст. 290, ст. 302 ГК). Все это позволяет говорить о выделении в гражданском праве особой категории одушевленных вещей.</w:t>
      </w:r>
    </w:p>
    <w:p>
      <w:pPr>
        <w:pStyle w:val="Normal"/>
        <w:spacing w:lineRule="auto" w:line="240" w:before="0" w:after="0"/>
        <w:ind w:firstLine="709"/>
        <w:jc w:val="both"/>
        <w:rPr>
          <w:rFonts w:ascii="Times New Roman" w:hAnsi="Times New Roman" w:eastAsia="Times New Roman" w:cs="Times New Roman"/>
          <w:i/>
          <w:i/>
          <w:iCs/>
          <w:sz w:val="18"/>
          <w:szCs w:val="18"/>
          <w:lang w:eastAsia="ru-RU"/>
        </w:rPr>
      </w:pPr>
      <w:r>
        <w:rPr>
          <w:rFonts w:eastAsia="Times New Roman" w:cs="Times New Roman" w:ascii="Times New Roman" w:hAnsi="Times New Roman"/>
          <w:b/>
          <w:bCs/>
          <w:i/>
          <w:iCs/>
          <w:sz w:val="18"/>
          <w:szCs w:val="18"/>
          <w:lang w:eastAsia="ru-RU"/>
        </w:rPr>
        <w:t>Главные веши (prinсipes) и их принадлежности (accesores).</w:t>
      </w:r>
    </w:p>
    <w:p>
      <w:pPr>
        <w:pStyle w:val="Normal"/>
        <w:spacing w:lineRule="auto" w:line="240" w:before="0" w:after="0"/>
        <w:ind w:firstLine="709"/>
        <w:jc w:val="both"/>
        <w:rPr>
          <w:rFonts w:ascii="Times New Roman" w:hAnsi="Times New Roman" w:eastAsia="Times New Roman" w:cs="Times New Roman"/>
          <w:i/>
          <w:i/>
          <w:iCs/>
          <w:sz w:val="18"/>
          <w:szCs w:val="18"/>
          <w:lang w:eastAsia="ru-RU"/>
        </w:rPr>
      </w:pPr>
      <w:r>
        <w:rPr>
          <w:rFonts w:eastAsia="Times New Roman" w:cs="Times New Roman" w:ascii="Times New Roman" w:hAnsi="Times New Roman"/>
          <w:b/>
          <w:bCs/>
          <w:i/>
          <w:iCs/>
          <w:sz w:val="18"/>
          <w:szCs w:val="18"/>
          <w:lang w:eastAsia="ru-RU"/>
        </w:rPr>
        <w:t>Вещи потребляемые и непотребляемые.</w:t>
      </w:r>
    </w:p>
    <w:p>
      <w:pPr>
        <w:pStyle w:val="Normal"/>
        <w:spacing w:lineRule="auto" w:line="240" w:before="0" w:after="0"/>
        <w:ind w:firstLine="709"/>
        <w:jc w:val="both"/>
        <w:rPr>
          <w:rFonts w:ascii="Times New Roman" w:hAnsi="Times New Roman" w:eastAsia="Times New Roman" w:cs="Times New Roman"/>
          <w:i/>
          <w:i/>
          <w:iCs/>
          <w:sz w:val="18"/>
          <w:szCs w:val="18"/>
          <w:lang w:eastAsia="ru-RU"/>
        </w:rPr>
      </w:pPr>
      <w:r>
        <w:rPr>
          <w:rFonts w:eastAsia="Times New Roman" w:cs="Times New Roman" w:ascii="Times New Roman" w:hAnsi="Times New Roman"/>
          <w:b/>
          <w:bCs/>
          <w:i/>
          <w:iCs/>
          <w:sz w:val="18"/>
          <w:szCs w:val="18"/>
          <w:lang w:eastAsia="ru-RU"/>
        </w:rPr>
        <w:t>Вещи делимые (dеvides) и неделимые (andevides).</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елимые вещи - вещи, которые после раздела в натуре сохраняли свое функциональное значение. Каждый часть разделенной вещи сохраняла функции и ценность целого объекта, но в меньшем объеме.</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Неделимые вещи </w:t>
      </w:r>
      <w:r>
        <w:rPr>
          <w:rFonts w:eastAsia="Times New Roman" w:cs="Times New Roman" w:ascii="Times New Roman" w:hAnsi="Times New Roman"/>
          <w:i/>
          <w:iCs/>
          <w:sz w:val="18"/>
          <w:szCs w:val="18"/>
          <w:lang w:eastAsia="ru-RU"/>
        </w:rPr>
        <w:t>- </w:t>
      </w:r>
      <w:r>
        <w:rPr>
          <w:rFonts w:eastAsia="Times New Roman" w:cs="Times New Roman" w:ascii="Times New Roman" w:hAnsi="Times New Roman"/>
          <w:sz w:val="18"/>
          <w:szCs w:val="18"/>
          <w:lang w:eastAsia="ru-RU"/>
        </w:rPr>
        <w:t>вещи, которые после их раздела в натуре после их раздела физически утрачивают свойства.</w:t>
      </w:r>
    </w:p>
    <w:p>
      <w:pPr>
        <w:pStyle w:val="Normal"/>
        <w:spacing w:lineRule="auto" w:line="240" w:before="0" w:after="0"/>
        <w:ind w:firstLine="709"/>
        <w:jc w:val="both"/>
        <w:rPr/>
      </w:pPr>
      <w:r>
        <w:rPr>
          <w:rFonts w:eastAsia="Times New Roman" w:cs="Times New Roman" w:ascii="Times New Roman" w:hAnsi="Times New Roman"/>
          <w:b/>
          <w:bCs/>
          <w:sz w:val="18"/>
          <w:szCs w:val="18"/>
          <w:lang w:eastAsia="ru-RU"/>
        </w:rPr>
        <w:t>5. вещи родовые (genus) и индивидуально-определенные (speeias).</w:t>
      </w:r>
      <w:r>
        <w:rPr>
          <w:rFonts w:eastAsia="Times New Roman" w:cs="Times New Roman" w:ascii="Times New Roman" w:hAnsi="Times New Roman"/>
          <w:sz w:val="18"/>
          <w:szCs w:val="18"/>
          <w:lang w:eastAsia="ru-RU"/>
        </w:rPr>
        <w:t xml:space="preserve"> Основа данной классификации - принцип аристотельской диалектики, которая</w:t>
        <w:br/>
        <w:t>делит все объекты материального мира на родовые и видовые, а все являющиеся</w:t>
        <w:br/>
        <w:t>объекты реальности на общие и частные.</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одовые вещи - совокупность вещных объектов, которые обособлены в обороте с помощью общеродовых критериев (признаков) - наименование, количество, качество.</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дивидуально-определенные вещи - вещи, которые были выделены из рода собственности с помощью присущих только им признаков. Гай выделял 2 способа индивидуализации - абсолютная индивидуализация - когда вещь создавалась, как индивидуально-определяемая; относительная индивидуализация, когда вещь при приобретении выделялась собственником; из родовой совокупности, но при этом вещь считалась видовой, если при возникновении спора собственник мог отождествить эту вещь со спорным объектом.</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требляемыми признавались вещи, которые при использовании утрачивали свои полезные качества и уже не восстанавливались. Непотребляемые веши вещи, которые при использовании сохраняли свои потребительские свойства и качества. Изнашивались, но их стоимость восстанавливалась посредством ремонта. Пятая и шестая классификации использовали и используются при разграничении гражданских правовых договоров сходных типов (ссуда / безвозмездное пользование имуществом, бесплатная аренда), договор займа (деньги, вещ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оическое учение видит весь мир объективной реальности состоящим из двух элементов - материя (форма) и дух (сущность). Таким образом, простые вещи представляют собой единую сущность» которая выражается в естественном органичном соединении разнородных элементов. Сложные вещи - вещи, которые представляют собой хозяйственно-функциональное целое {правовую совокупность). Сочетание разнородных и разновидных объектов охватывается общим наименованием и функциональным назначением.</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 xml:space="preserve">9. вещи в </w:t>
      </w:r>
      <w:r>
        <w:rPr>
          <w:rFonts w:eastAsia="Times New Roman" w:cs="Times New Roman" w:ascii="Times New Roman" w:hAnsi="Times New Roman"/>
          <w:sz w:val="18"/>
          <w:szCs w:val="18"/>
          <w:lang w:eastAsia="ru-RU"/>
        </w:rPr>
        <w:t>обороте </w:t>
      </w:r>
      <w:r>
        <w:rPr>
          <w:rFonts w:eastAsia="Times New Roman" w:cs="Times New Roman" w:ascii="Times New Roman" w:hAnsi="Times New Roman"/>
          <w:b/>
          <w:bCs/>
          <w:sz w:val="18"/>
          <w:szCs w:val="18"/>
          <w:lang w:eastAsia="ru-RU"/>
        </w:rPr>
        <w:t>(оборотноспособные) и вне оборота (изъятые из</w:t>
        <w:br/>
        <w:t>оборот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оротноспособными признавались вещи, которые могли быть объектами частной собственности и предметами частных сделок. признаки все вещи оборотноспособны. Вещи, изъятые из оборота - это исключение из общего правила</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a. «естественные вещи» - никому не могли принадлежать, достояние общины - дикие звери, птицы, вода, публичные вещи (земельный фонд, недра земли, публичные дороги)</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b. вещи муниципии - городские, общественные здания и сооружени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c. сокральные места - места погребений</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d. вещи манципальные и не машинальные,</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то древняя классификация, закрепленная в цивильном праве. Данная классификация не была рецепиирована, представляет собой только истинные интересы. В основе лежит критерий ценности вещи для хозяйственной - гражданской общины. Манципальными признавались вещи, наиболее ценные для римского сельхоз оборота. К ним относились земельные участки в Италии, здания и сооружения на этих участках квиритское имение (bonis), вьючные и тягловые животные, рабы. Данный перечень исчерпывающий, остальные вещи неманцшгарованы. Данная классификация утратила свое практическое значение в конце доклассического периода с установлением института бонитарной собственности. В первой половине классического периода данная классификация рассматривалась юристами как правовой архаизм, и уже в позднем классическом периоде о данной классификации и не вспоминалось.</w:t>
      </w:r>
    </w:p>
    <w:p>
      <w:pPr>
        <w:pStyle w:val="Normal"/>
        <w:numPr>
          <w:ilvl w:val="0"/>
          <w:numId w:val="0"/>
        </w:numPr>
        <w:spacing w:lineRule="auto" w:line="240" w:before="0" w:after="0"/>
        <w:ind w:firstLine="709"/>
        <w:jc w:val="center"/>
        <w:outlineLvl w:val="0"/>
        <w:rPr>
          <w:rFonts w:ascii="Times New Roman" w:hAnsi="Times New Roman" w:eastAsia="Times New Roman" w:cs="Times New Roman"/>
          <w:b/>
          <w:b/>
          <w:bCs/>
          <w:kern w:val="2"/>
          <w:sz w:val="18"/>
          <w:szCs w:val="18"/>
          <w:lang w:eastAsia="ru-RU"/>
        </w:rPr>
      </w:pPr>
      <w:r>
        <w:rPr>
          <w:rFonts w:eastAsia="Times New Roman" w:cs="Times New Roman" w:ascii="Times New Roman" w:hAnsi="Times New Roman"/>
          <w:b/>
          <w:bCs/>
          <w:kern w:val="2"/>
          <w:sz w:val="18"/>
          <w:szCs w:val="18"/>
          <w:lang w:eastAsia="ru-RU"/>
        </w:rPr>
      </w:r>
    </w:p>
    <w:p>
      <w:pPr>
        <w:pStyle w:val="Normal"/>
        <w:spacing w:lineRule="auto" w:line="240" w:before="0" w:after="0"/>
        <w:ind w:firstLine="709"/>
        <w:jc w:val="both"/>
        <w:rPr/>
      </w:pPr>
      <w:r>
        <w:rPr>
          <w:rFonts w:eastAsia="Times New Roman" w:cs="Times New Roman" w:ascii="Times New Roman" w:hAnsi="Times New Roman"/>
          <w:b/>
          <w:sz w:val="18"/>
          <w:szCs w:val="18"/>
          <w:lang w:eastAsia="ru-RU"/>
        </w:rPr>
        <w:t>5</w:t>
      </w:r>
      <w:r>
        <w:rPr>
          <w:rFonts w:eastAsia="Times New Roman" w:cs="Times New Roman" w:ascii="Times New Roman" w:hAnsi="Times New Roman"/>
          <w:sz w:val="18"/>
          <w:szCs w:val="18"/>
          <w:lang w:eastAsia="ru-RU"/>
        </w:rPr>
        <w:t>.К недвижимым вещам относятся земельные участки, участки недр, обособленные водные объекты, леса, строения, здания сооружения и всё то, что прочно связано с землёй, т.е. объекты, перемещение которых, без нанесения ущерба их назначению невозможно.</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недвижимым вещам относятся так же воздушные и морские суда, суда внутреннего водного плавания и некоторые другие объекты. Гражданский кодекс не исчерпывает перечень недвижимых объектов. Законодатель может признать недвижимыми вещами и другие предметы.</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обый правовой режим недвижимого имущества основан на необходимости обеспечить особую устойчивость правам на это имущество, установить специальный порядок распоряжения им. Право собственности на недвижимость, его возникновение, ограничение и прекращение подлежат государственной регистрации в едином государственном реестре учреждений юстиции. Государственной регистрации подлежат и сделки с недвижимостью.</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обым видом недвижимости является предприятие. Термин "предприятие" применяется в двух различных смыслах:</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юридическое лицо - субъект гражданского права. В этом случае предприятие подлежит государственной регистрации, как субъект предпринимательской деятельности, выступает как сторона договор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мущественный комплекс, используемый для предпринимательской деятельности. В данном случае оно является объектом права, недвижимостью.</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ё, продукцию и др. Изъятие из имущественного комплекса какого-либо из этих объектов должно быть специально предусмотрено законом или договором. Иначе при переходе права собственности или иных прав на предприятие другому лицу, последнее вправе требовать передачи ему всех указанных пра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iCs/>
          <w:kern w:val="2"/>
          <w:sz w:val="18"/>
          <w:szCs w:val="18"/>
          <w:lang w:eastAsia="ru-RU"/>
        </w:rPr>
      </w:pPr>
      <w:r>
        <w:rPr>
          <w:rFonts w:eastAsia="Times New Roman" w:cs="Times New Roman" w:ascii="Times New Roman" w:hAnsi="Times New Roman"/>
          <w:b/>
          <w:bCs/>
          <w:i/>
          <w:iCs/>
          <w:kern w:val="2"/>
          <w:sz w:val="18"/>
          <w:szCs w:val="18"/>
          <w:lang w:eastAsia="ru-RU"/>
        </w:rPr>
        <w:t>Понятие, признаки и виды недвижимого имущества как объекта гражданских прав</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емельный участок, дом, квартира, любое иное недвижимое имущество ни в гражданском обороте, ни в любом ином виде общественных отношений не могут быть заменены иными по сущности объектами. Свобода в выборе юридических средств, неисчерпаемые, казалось бы, варианты юридических "суррогатов" реальных предметов материального мира (права, ценные бумаги и т.д.) не в состоянии (да и не призваны к этому) удовлетворить жизненные потребности и личности, и общества в жилище, территории. Пространственная ограниченность недвижимости, практически ее невосполняемость, значимость как среды обитания предполагают неизбежное "столкновение" в регулировании отношений по поводу недвижимости различных, даже прямо противоположных интересов. Неминуемое столкновение социально-публичного и частного моментов в собственно цивилистической конструкции недвижимой вещи ставит законотворца и правоприменителя перед извечной дилеммой: экономический взлет за счет индивидуальной предприимчивости или социальное движение с распределением благ всем субъектам. Особенности системы недвижимого имущества выражаются и в естественном ограничении абсолютности прав индивидуума на них. "Но чем далее идет время, чем теснее становится жизнь и чем сложнее делаются условия общежития, тем настоятельнее обнаруживается потребность во взаимном ограничении и общественном регулировании, говоря иначе - потребность в большей "солидаризации" и "социализации". И никакие подлинные интересы личности не стоят осуществлению этой солидаризации на пути", - полагает И.А. Покровский, заметив, что оснований для опасения за права личности перед государством "публично-правовая регламентация одних прав на недвижимости... не дает: недвижимостью далеко не исчерпывается арена возможной индивидуальной деятельности". В развитии отечественного гражданского права недвижимость, миновав очередной период солидаризации, выступает и объектом активного индивидуального предпринимательства, и предметом социального интереса. Сочетание этих начал, благотворного и разумного, - одна из задач познания системы недвижимостей и выбора безошибочных (слишком тяжки последствия) правил ее участия в обороте.</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часток земной поверхности для государственной власти в известные исторические периоды - не только и не столько самостоятельный объект правового регулирования, сколько часть территории страны. Ограниченный природный ресурс - ресурс, товаром не являющийся, но возведенный (или низложенный?) законодателем в стремлении не только обеспечить экономическое развитие общества, но и одновременно сохранить возможность контроля над главным богатством в изначально тесную юридическую конструкцию вещи. Возникновение, развитие и современное правопонимание действительно уникального юридического явления, каковым является конструкция недвижимого имущества, позволяют не только уяснить центральное место исследуемого объекта гражданских прав в подавляющем большинстве правовых порядков, но, что более важно, представить систему недвижимостей и проследить на ее судьбе постоянное и изменчивое противостояние публичного и частного права. В.Ф. Яковлев, анализируя современное взаимодействие публично-правового и частноправового регулирования в гражданском праве, отметил среди важнейших сфер такого взаимодействия, во-первых, отношения, связанные с владением, пользованием и распоряжением землей и другими природными ресурсами, и, во-вторых, осуществление права публичной собственности. Очевидно, что указанные сферы непосредственно связаны с недвижимым имуществом, и это также подтверждает изначальную посылку о принципиальной и необходимой сочетаемости в статике и динамике недвижимого имущества элементов публичного и частноправового регулирования как сущностного признака изучаемого объекта гражданских прав. Надотраслевой характер недвижимого имущества, значимость объектов недвижимости не только для гражданского, но и для ряда иных отраслей права неминуемо приводят к необходимости выработки единой, основанной на цивилистических идеях позиции и законодателя, и правоприменителя, и науки. Как верно в этой связи отмечено А.Л. Маковским, такой "сложный и запутанный узел взаимосвязанных проблем образовался, например, в чрезвычайно важной сфере регулирования прав на недвижимость, регистрации этих прав и оборота недвижимого имущества. Их разрешение с целью создания на будущее ясного и стабильного правового режима недвижимости требует согласованного анализа многих законов и взаимоувязанных предложений об их изменении".</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дкая норма ГК является большим объектом критики, чем ст. 166. В частности, совершенно обоснованно и конструктивно отмечает недостатки этой статьи (впрочем, как и самой Концепции) Л.В. Щенникова, кроме прочего отметив, что "никак нельзя согласиться с утверждением разработчиков Концепции о том, что определение недвижимой вещи ст. 166 не нуждается в пересмотре".</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задачи настоящего исследования не входит детальный анализ содержания этой статьи, равно как и формулировка ее возможной новой редакции. Норма о недвижимых и движимых вещах по определению не может быть совершенной. Главное ее достоинство заключается в юридическом "отражении" того объекта (объектов) материального мира, который посредством этой нормы вводится в гражданский оборот. Недвижимая вещь своей основной, сущностной чертой, к которой, безусловно, относятся постоянство, определенность и индивидуальность недвижимости, предопределяет постоянство, стабильность и долговечность регулирующей юридической нормы. Все достаточно очевидные, но в общем-то непринципиальные огрехи в формулировке одного из основополагающих постулатов современного гражданского права меркнут перед единственным контрдоводом: ст. 166 ГК своей сущностью предопределяет не только гражданско-правовые дальнейшие правила, но и в значительной степени все иное законодательство, правоприменительную и судебную практику, государственную регистрацию прав на недвижимое имущество и сделок с ним. Концепция развития гражданского законодательства о недвижимых вещах также содержит вывод об отсутствии необходимости в пересмотре определения недвижимой вещи, содержащегося в ст. 166 ГК.</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недвижимому имуществу действующее гражданское законодательство относит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объекты причисляются законом к недвижимости не в силу физических свойств вещей, а в силу экономической значимости и, что более важно, по функциональному признаку: назначением и особой сферой их применения, требующих повышенного публичного внимания (воздушные и морские суда, суда внутреннего плавания, космические объекты). Данная группа недвижимого имущества входит в предмет настоящего исследования лишь в той мере, в какой способна проиллюстрировать системное построение недвижимостей в целом и скорее может служить известным пресловутым исключением, подтверждающим нижеописанные правила, суть которых выражается в построении единой системы научных знаний о юридических реалиях и представлениях, отражающих явления существующей действитель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радиционно в цивилистической науке объекты недвижимого имущества рассматривались и продолжают рассматриваться в ракурсе движимые - недвижимые вещи. Вместе с тем определенные законодательством и судебной практикой юридическая сущность недвижимости и, что не менее важно, особый характер отражаемого гражданско-правовыми нормами данного явления окружающей действительности с достаточной степенью очевидности свидетельствуют лишь об определенном сходстве признаков движимых вещей и объектов недвижимости при принципиальном их несовпадении. Воспроизведенная современным российским гражданским законодательством юридическая конструкция традиционной телесной вещи "тесна" для объекта недвижимости и не обеспечивает должным образом эффективность регулирования отношений по поводу исследуемого объекта гражданских прав. Прочность вещных прав на недвижимость и стабильность ее оборота могут и должны быть достигнуты путем легального отграничения недвижимости от иных, в том числе телесных, вещей, объектов. Деление объектов гражданских прав на движимые и недвижимые вещи (ст. 166 ГК) умаляет значимость самого существа данной дихотомии, неоправданно низлагая ее до уровня только вещей. Традиционно (вплоть со Свода законов Российской империи) это деление занимало более высокое иерархическое положение, классифицируя по этому признаку не только вещи, но и все имущество в целом. Это, впрочем, не означает, что в состав недвижимого имущества кроме вещей напрямую следует включать вещное или обязательственное право, иски или даже документы, свидетельствующие о правах на недвижимость. Действительно, вещное (а в отдельных случаях - обязательственное, например, право аренды) право, доля в нем в соответствии с действующим российским гражданским законодательством могут выступать предметом ипотечных отношений, однако в настоящем исследовании предметом анализа являются недвижимые вещи как таковые, вещи, отнесенные к недвижимости в силу их физических, материальных свойств.</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литературе неоднократно отмечались особенности недвижимых вещей как объектов гражданских прав. Специфика объектов недвижимого имущества рассматривается в двух аспектах: юридическом и материальном. К материальным признакам относятся естественные свойства вещей, отнесенных к недвижимому имуществу. Это, в частности, прочность, незаменимость, долговечность, стационарность, фундаментальность, индивидуальная определенность, обусловленная в том числе и адресностью недвижимой вещи, и т.д. Весьма неоднозначен вопрос о делимости или неделимости недвижимых вещей. Физически может быть разделен практически любой предмет материального мира; с точки же зрения на вещь как на юридическую конструкцию такое деление имеет иной смысл и выражение. Конкретный объект недвижимого имущества в принципе неделим.</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Юридические особенности объектов недвижимого имущества преимущественно заключаются в специфике его правового режима, отличающегося в первую очередь от правового режима вещей движимых. Такие особенности неоднократно указывались в цивилистических произведениях и сводились в основном к следующему:</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ещные права на недвижимость, их возникновение, ограничение, переход и прекращение подлежат гласной государственной регистрации в установленном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место нахождения недвижимого имущества определяет порядок наследования, подсудность споров, место исполнения обязательств;</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установлению более длительных сроков приобретательной давности на недвижимое имущество;</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установлению особого порядка приобретения права собственности на бесхозяйные недвижимые вещи и на недвижимые вещи, от которых собственник отказался.</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к уже отмечалось, если становление недвижимой вещи как объекта гражданских прав в предпринимательском обороте происходит в глубинах публичного права, то в дальнейшем недвижимость формируется в качестве определенного оборотоспособного объекта. Безусловно, между объектом недвижимого имущества как весьма специфическим и уникальным объектом прав и объектами, полностью оборотоспособными, какими, например, выступает большинство движимых вещей, нельзя ставить знак равенства. Как известно, по степени оборотоспособности объекты подразделяются на три категории: а) полностью оборотоспособные; б) ограниченно оборотоспособные; в) изъятые из оборота. Такое традиционное деление объектов гражданского права по их оборотоспособности не может быть механически применено по отношению к недвижимости. Функциональное назначение недвижимой вещи, бесспорно, в определенной мере ограничивает оборотоспособность этого объекта прав. Между тем функциональные ограничения не носят характер, который мог бы служить основанием деления недвижимости по оборотоспособности к принципиально иным категориям. Таким образом, особое функциональное назначение недвижимого имущества является не более чем его сущностной особенностью, признаком, который не ограничивает или исключает данный объект из предпринимательского оборота, а лишь предполагает наличие у лица, им владеющего (органа власти, юридического лица, индивидуального предпринимателя), совокупности необходимых прав. В целом недвижимость как объект прав подпадает под общую классификацию по оборотоспособности, установленную ГК .</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пецифика объектов недвижимого имущества прямо вытекает из содержания позитивных норм гражданского законодательства и характеризует недвижимость на простейшем, догматическом уровне, не обнажая более глубокие, сущностные и системные черты недвижимых вещей как "верховных" объектов гражданских прав. К таким особенностям следует отнести следующие.</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о-первых, исключительно объекты недвижимого имущества обусловливают особенности вещных прав на них - вещных прав с бременем особого содержания, которое не может сопровождать вещные права на любое иное имущество. Все имущественные выгоды от юридического обладания недвижимой вещью, возможностью распорядиться ею сопровождаются вытекающей из существа данного объекта ответственностью и обязательствами социального характера. Право собственности на недвижимость - право "высшего порядка", требующее максимума осмотрительности, заботливости и прочности как объективного, так и субъективного свой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о-вторых, существо объектов недвижимости и в индивидуальном проявлении, и в совокупности обусловливает их правовую связанность, поскольку различного рода недвижимые вещи "заполняют" собственный, определенный исключительно для данных объектов "уровень" правового пространства. В отличие от иных объектов гражданских прав недвижимость "непрерывна": юридическая граница одного объекта недвижимости является юридической границей другого.</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третьих, юридическая взаимосвязанность недвижимых вещей, обусловленная: а) объективно-физической связью материально недвижимых объектов между собой; б) постоянным, связующим и, что более важно, равнохарактерным и неизменным присутствием "единой публичной составляющей" в частноправовой конструкции любой недвижимой вещи; в) юридической неразрывностью объектов недвижимого имущества, выраженной максимально полно в публичном праве (законодательство о недрах, природоохранное законодательство и т.д.) и в меньшей степени в частном, - настолько высокого порядка, что позволяет сделать вывод о связанности системного уровня. Такая связанность не может не отразиться на существе каждого из объектов недвижимого имущества проявлением особых, системных признаков (свойств).</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истемные признаки недвижимого имущества - это такие свойства (особенности) недвижимого объекта гражданских прав, которые характеризуют юридическую (а в отдельных случаях и фактическую) взаимосвязь, взаимозависимость и взаимоположение недвижимых вещей как в структурном построении системы объектов, так и в проявлении этой системы в общей совокупности всех объектов гражданских прав.</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ммативная система представляет собой простейшую, линейного порядка конструкцию, объединяющую все без исключения объекты гражданских прав, отнесенные законодательством к недвижимости. В настоящее время объектами недвижимого имущества призна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участки недр;</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земельные участки;</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объекты, прочно связанные с землей, перемещение которых без соразмерного ущерба их назначению невозможно;</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зд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ооруж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оздушные и морские суда;</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суда внутреннего пла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космические объекты;</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предприятия как имущественные комплексы;</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иные имущественные комплексы;</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нежилые и жилые поме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 данном перечне не рассматриваются предусмотренные законодательством части отдельных объектов недвижимости: а) части земельных участков (ст. ст. 412, 662 ГК, Раздел П Земельного кодекса); б) части участков недр (ст. 4 Закон о регистрации вещных прав); в) части помещений (ст. 4 Закон  о регистрации вещных прав); г) части жилых домов (ст. ст. 667, 781 ГК , ст. 4 Жилищного кодекса ); д) части квартир (ст. ст. 667, 781 ГК ); е) части предприятия как имущественного комплекса (ст. 168 ГК). </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 перечисленные недвижимые вещи, рассматриваемые в единстве, общности, представляют собой построение более высокого порядка, чем простая совокупность объектов, лишенная и юридической, и фактической внутренней взаимосвязи, не имеющая какой-либо определенной структуры (физический конгломерат). Объективность и построения недвижимых вещей, и структурных связей ее элементов выражается, во-первых, в однопорядковом по жизненной значимости для субъектов и объективном (вне этих субъектов) материальном существовании исследуемых объектов гражданских прав и, во-вторых, в силу прямого указания законода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ъективный, материальный "прообраз" объектов недвижимого имущества - вещь, причем вещь определенного уровня и значимости. Этот уровень, как правильно отмечается в литературе, устанавливается самим перечнем объектов недвижимости (земельный участок, здание, сооружение и т.д.), который предопределяет основные качественные и - в рассматриваемом ракурсе - системные признаки этих объектов, в частности такие, как равновеликая экономическая ценность, тождественно-существенная значимость публичной составляющей, доступность фискальному "сопровождению". Автономность совокупности недвижимых вещей как сущностный признак системы выражен и в особенностях способов формирования единства, своего рода "путей включения" в состав недвижимости тех или иных объектов. Как уже отмечалось, таких путей два. Первый - природного, объективного свойства, выраженный в легальном отнесении к недвижимым вещам всего, "что прочно связано с землей", то есть объектов, "перемещение которых без соразмерного ущерба их назначению невозможно". Второй - в положении ГК о том, что законом к недвижимым вещам может быть отнесено и иное имущество. Других способов изменения существующего описываемого единства объектов недвижимого имущества нет. Следует учитывать, что оба пути ограничивают свойства потенциальных недвижимостей. Первый - естественными, природными признаками вещей (прямыми - связь с землей и неперемещаемость, косвенным - значимостью объекта), второй - характером самой системы объектов недвижимого имущества, который (пусть в меньшей степени жесткости, чем упомянутые природные признаки) исключает даже законодательным путем включения объектов, не отвечающих устоявшимся в совокупности общим рамкам. Именно по этой причине в совокупность недвижимостей не включаются вещные права, хотя иные национальные правовые системы, формирующие единения недвижимых объектов по иным критериям, это допускают (Франция, Италия).</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ллюстрацией отторжения линейной системой недвижимых вещей "чуждого" элемента может служить реализация возможности залога права (доли в нем) на недвижимое имущество. Российское гражданское законодательство о залоге и ипотеке предусматривает залог имущественных прав, в том числе права аренды, в порядке, предусмотренном для залога недвижимости (ипотеки). Провозглашенное правило об ипотеке имущественных прав как объекта недвижимости не получило дальнейшего законодательного и правоприменительного развития в этом направлении. Законом о государственной регистрации прав вещное право (или доля в нем) на недвижимую вещь к недвижимому имуществу не относится, а сама ипотека относится к ограничениям (обременениям) недвижимости. Равным образом и по аналогичным основаниям не нашли отражение в указанном Законе такие "нетипичные" объекты, приравненные к недвижимости, как воздушные и морские суда, суда внутреннего плавания, космические объекты, государственная регистрация которых также нетипична и осуществляется в особом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ким образом, даже простая, суммативная система объектов недвижимого имущества на примерах об имущественных правах на недвижимость и об особом порядке регистрации прав на весьма специальные объекты (воздушные суда, космические объекты и т.д.) демонстрирует свойства, характерные исключительно для относительно единых, системных образований. И связь с землей как основание отнесения вещи к недвижимости, и возможность законодательного "пополнения" перечня недвижимого имущества естественным образом ограничены имеющейся совокупностью недвижимостей, представляющейся не физическим конгломератом "ценных" объектов, но системным единением со структурными взаимосвязями юридически однопорядковых элементов. Публичная составляющая объектов недвижимости служит связующим системным признаком лишь отчасти и является в значительной степени характерным свойством, чем системным признаком.</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зложенное позволяет утверждать о наличии общей системной совокупности всех указанных законом недвижимых вещей и, следовательно, сделать ряд итоговых выводов о практической значимости, описанной суммативной системы.</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о-первых, эта система выстраивает общий порядок (уровень, критерии отбора и т.д.) материальных объектов, ретранслированных в правовую материю в качестве недвижимых вещей.</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о-вторых, определяет два исчерпывающих пути дополнения и изменения совокупности недвижимости: а) оценочно-явочный (связь с землей и неперемещаемость) и б) законодательный.</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третьих, существующая первичная система недвижимого имущества не воспринимает, "отторгает" иные объекты, не соответствующие предустановленным недвижимыми вещами, уже состоящими в системе, критериям.</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четвертых, система определенным образом "выравнивает" и минимизирует публичную составляющую недвижимых вещей, стремится придать элементам своей структуры максимальную оборотоспособность, отвечающую частноправовой сущности самой системы.</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пятых, суммативная система объектов недвижимого имущества входит в качестве подсистемы в "вышестоящую" совокупность имущества - систему объектов гражданских прав в целом, взаимно воспринимая черты последней и транслируя ей собственные особен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шестых, исследуемая система служит основой для собственных подсистемных образований (многоквартирного дома, предприятия как имущественного комплекса и т.п.).</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дьмых, оказывает существенное влияние на законотворческую деятельность и правоприменительную практику в сфере как гражданско-правового, так и межотраслевого регулирования, в том числе в смежных отраслях - жилищном праве, земельном праве и т.д.</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плексная система объектов недвижимого имущества представляет собой более сложное, цельное построение, следующее по уровню за суммативной совокупностью. Комплексная система помимо всех, характерных для суммативной системы свойств обладает и своими собственными особенностями. Первая такая особенность заключается в том, что рассматриваемая совокупность по числу элементов (недвижимых вещей) всегда в более или менее значительной мере уступает суммативной. Вторая - в комплексном единении наиболее эффективно проявляется свойство объектов гражданских прав, именуемое в литературе как иммобилизация. Третья, наиболее важная особенность комплекса как совокупности недвижимого имущества заключается в обязательном, объединяющем недвижимые вещи в системное построение начале. Таким началом, основанием, "стержнем" является целевое назначение комплекса. В гражданском законодательстве комплексная система недвижимого имущества воплотилась в двух объектах - предприятии (ином имущественном комплексе) и кондоминиуме.</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едприятие как имущественный комплекс представляет собой в качестве объекта гражданских прав имущество в его самом широком правовом значении, что подтверждается и в приведенном в абз. 2 п. 2 ст. 168 ГК составе имущественного комплекса (предприятия). В него могут входить недвижимые вещи (земельные участки, здания, сооружения и т.д.), движимые вещи (сырье, инвентарь и т.д.), имущественные права (права требования), имущественные обязанности (долги), объекты интеллектуальной собственности (наименование, знаки обслуживания и т.д.).</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 мнению В.А. Дозорцева, имущество, обозначенное ГК в качестве объекта прав (ст. 164), может быть только в виде материальных вещей, ограниченных в пространстве, а обязательственные требования и другие права на объекты, не имеющие вещественного характера, даже в обособленном виде никак не могут входить в число объектов права собственности. "Провозглашение объектом права собственности обязательственных прав и обязанностей или даже распространение на них хотя бы в какой-то части правового режима объекта права собственности безусловно ошибочно и способно вызвать лишь недоразумения на практике". Только в единственном исключительном случае, считает В.А. Дозорцев, допускается вхождение обязательственных прав в качестве элемента (и только) имущественного комплекса как объекта права - когда таким объектом выступает в экономическом обороте предприятие. Состав предприятия как имущественного комплекса и место в нем имущественных прав будут более подробно рассмотрены далее; в данном случае речь идет о неповторимости, сложности и определенной противоречивости понятия предприятия как объекта прав.</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черкивая своеобразие этого имущества, законодатель применил термин "имущественный комплекс". Это свидетельствует о том, что все элементы, составляющие имущество предприятия, должны быть объединены, тесно связаны между собой, подчинены единой цели использования. Термин "комплекс" подчеркивает внутреннее единство всего имущества предприятия: "Комплекс (от латинского complexus - связь, сочетание) - это совокупность предметов или явлений, составляющих одно целое".</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ндоминиум - единый комплекс недвижимого имущества, включающий земельный участок в установленных границах и расположенное на нем жилое здание, иные объекты недвижимости, в котором отдельные части, предназначенные для жилых или иных целей (помещения), находятся в собственности граждан, юридических лиц, Республики, муниципальных образований (домовладельцев) - частной, государственной, муниципальной и иной формах собственности, а остальные части (общее имущество) находятся в их общей долевой собственности. Общим имуществом кондоминиума являются: предназначенные для обслуживания более одного домовладельца межквартирные лестничные клетки, лестницы; лифты, лифтовые и иные шахты; коридоры, крыши, технические этажи и подвалы; ограждающие несущие и ненесущие конструкции; механическое, электрическое, сантехническое и иное оборудование, находящееся за пределами или внутри помещений и предназначенное для обслуживания более одного помещения; прилегающие земельные участки в установленных границах с элементами озеленения и благоустройства, а также иные объекты, предназначенные для обслуживания единого комплекса недвижимого имущества кондоминиума и для его исполь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пределенная целостность, общность элементов имущественного комплекса, таким образом, является одним из основных отличительных признаков предприятия как объекта гражданских прав. Вместе с тем ни предприятие как имущественный комплекс, ни кондоминиум нельзя однозначно отнести к собственно недвижимым вещам. Известно, что законодатель применяет три термина для обозначения исследуемых объектов: недвижимая вещь, недвижимое имущество и недвижимость. В литературе справедливо отмечалось, что недвижимость и недвижимое имущество являются более широкими, комплексными понятиями, включающими в себя иные, кроме недвижимой вещи, объекты гражданских прав. Комплексные недвижимые объекты гражданских прав в данном контексте обозначены как иллюстрация более организованной системы по сравнению с суммативной совокупностью недвижимых вещей.</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сшим по структурным взаимосвязям и прочности юридической конструкции единением выступают синтетические системы объектов недвижимости. Входящие в состав данной системы однопорядковые элементы (недвижимые вещи) настолько тесно и глубоко взаимосвязаны, настолько единое целевое назначение превалирует над другими свойствами данной совокупности, что синтетическое построение недвижимых вещей юридически трансформируется в единый имущественный объект в форме сложной вещи.</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jc w:val="center"/>
        <w:rPr>
          <w:rFonts w:ascii="Times New Roman" w:hAnsi="Times New Roman" w:eastAsia="Times New Roman" w:cs="Times New Roman"/>
          <w:b/>
          <w:b/>
          <w:i/>
          <w:i/>
          <w:iCs/>
          <w:sz w:val="18"/>
          <w:szCs w:val="18"/>
          <w:u w:val="single"/>
          <w:lang w:eastAsia="ru-RU"/>
        </w:rPr>
      </w:pPr>
      <w:r>
        <w:rPr>
          <w:rFonts w:eastAsia="Times New Roman" w:cs="Times New Roman" w:ascii="Times New Roman" w:hAnsi="Times New Roman"/>
          <w:b/>
          <w:i/>
          <w:iCs/>
          <w:sz w:val="18"/>
          <w:szCs w:val="18"/>
          <w:u w:val="single"/>
          <w:lang w:eastAsia="ru-RU"/>
        </w:rPr>
        <w:t>ОСОБЕННОСТИ ПРАВОВОГО СТАТУСА ОТДЕЛЬНЫХ ОБЪЕКТОВ НЕДВИЖИМОГО ИМУЩЕ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iCs/>
          <w:kern w:val="2"/>
          <w:sz w:val="18"/>
          <w:szCs w:val="18"/>
          <w:lang w:eastAsia="ru-RU"/>
        </w:rPr>
      </w:pPr>
      <w:r>
        <w:rPr>
          <w:rFonts w:eastAsia="Times New Roman" w:cs="Times New Roman" w:ascii="Times New Roman" w:hAnsi="Times New Roman"/>
          <w:b/>
          <w:bCs/>
          <w:i/>
          <w:iCs/>
          <w:kern w:val="2"/>
          <w:sz w:val="18"/>
          <w:szCs w:val="18"/>
          <w:lang w:eastAsia="ru-RU"/>
        </w:rPr>
        <w:t>Особенности правового статуса земельных участков</w:t>
      </w:r>
    </w:p>
    <w:p>
      <w:pPr>
        <w:pStyle w:val="Normal"/>
        <w:widowControl w:val="false"/>
        <w:spacing w:lineRule="auto" w:line="240" w:before="0" w:after="0"/>
        <w:ind w:firstLine="709"/>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бращаясь к рассмотрению заявленной проблемы, необходимо сделать несколько предварительных замечаний. Прежде всего, важно обратить внимание на то, что законодатель наряду с понятием "земельный участок" широко использует понятие "земля". Данные понятия нельзя признать тождественными. В соответствии с Конституции ДНР земля используется и охраняется как основа жизни и деятельности народов, проживающих на соответствующей территории. В Земельном кодексе также можно выявить различные подходы к определению земли и земельного участка.</w:t>
      </w:r>
    </w:p>
    <w:p>
      <w:pPr>
        <w:pStyle w:val="Normal"/>
        <w:widowControl w:val="false"/>
        <w:spacing w:lineRule="auto" w:line="240" w:before="0" w:after="0"/>
        <w:ind w:firstLine="709"/>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 соответствии с Земельным кодексом земля и земельный участок признаются разными объектами земельных отношений. При этом земля рассматривается как природный объект и природный ресурс. Можно в полной мере согласиться с мнением, что "земля как природный ресурс может быть объектом рационального использования и охраны... а земельные участки - объектами вещных прав и объектами оборота". При этом именно земля является источником формирования такого специфического объекта гражданских прав, как земельный участок.</w:t>
      </w:r>
    </w:p>
    <w:p>
      <w:pPr>
        <w:pStyle w:val="Normal"/>
        <w:widowControl w:val="false"/>
        <w:spacing w:lineRule="auto" w:line="240" w:before="0" w:after="0"/>
        <w:ind w:firstLine="709"/>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пределение земельного участка можно увидеть в различных отраслях современного российского законодательства. Но, к сожалению, эти определения не отличаются единообразием и приведены исключительно в целях применения того или иного законодательного акта.</w:t>
      </w:r>
    </w:p>
    <w:p>
      <w:pPr>
        <w:pStyle w:val="Normal"/>
        <w:widowControl w:val="false"/>
        <w:spacing w:lineRule="auto" w:line="240" w:before="0" w:after="0"/>
        <w:ind w:firstLine="709"/>
        <w:jc w:val="both"/>
        <w:rPr/>
      </w:pPr>
      <w:r>
        <w:rPr>
          <w:rFonts w:eastAsia="Times New Roman" w:cs="Times New Roman" w:ascii="Times New Roman" w:hAnsi="Times New Roman"/>
          <w:bCs/>
          <w:sz w:val="18"/>
          <w:szCs w:val="18"/>
          <w:lang w:eastAsia="ru-RU"/>
        </w:rPr>
        <w:t xml:space="preserve">Так, Налоговое зконодательство ДНР (ст. </w:t>
      </w:r>
      <w:r>
        <w:rPr>
          <w:rFonts w:cs="Times New Roman" w:ascii="Times New Roman" w:hAnsi="Times New Roman"/>
          <w:sz w:val="18"/>
          <w:szCs w:val="18"/>
        </w:rPr>
        <w:t>127) определяет, что объектом налогообложения является земельный участок, а также земельная доля (пай), находящийся в собственности или пользовании</w:t>
      </w:r>
      <w:r>
        <w:rPr>
          <w:sz w:val="18"/>
          <w:szCs w:val="18"/>
        </w:rPr>
        <w:t>.</w:t>
      </w:r>
      <w:r>
        <w:rPr>
          <w:rFonts w:eastAsia="Times New Roman" w:cs="Times New Roman" w:ascii="Times New Roman" w:hAnsi="Times New Roman"/>
          <w:bCs/>
          <w:sz w:val="18"/>
          <w:szCs w:val="18"/>
          <w:lang w:eastAsia="ru-RU"/>
        </w:rPr>
        <w:t xml:space="preserve"> </w:t>
      </w:r>
    </w:p>
    <w:p>
      <w:pPr>
        <w:pStyle w:val="Normal"/>
        <w:widowControl w:val="false"/>
        <w:spacing w:lineRule="auto" w:line="240" w:before="0" w:after="0"/>
        <w:ind w:firstLine="709"/>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он выделяет три вида земельных участков (садовый, огородный и дачный), используя в качестве классификационного критерия наличие права на возведение жилого строения и хозяйственных сооружений, а также права регистрации в возведенном жилом строении.</w:t>
      </w:r>
    </w:p>
    <w:p>
      <w:pPr>
        <w:pStyle w:val="Normal"/>
        <w:widowControl w:val="false"/>
        <w:spacing w:lineRule="auto" w:line="240" w:before="0" w:after="0"/>
        <w:ind w:firstLine="709"/>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роме того, упоминание о земельном участке в тех или иных аспектах правоотношений характерно и для других нормативных правовых актов.</w:t>
      </w:r>
    </w:p>
    <w:p>
      <w:pPr>
        <w:pStyle w:val="Normal"/>
        <w:widowControl w:val="false"/>
        <w:spacing w:lineRule="auto" w:line="240" w:before="0" w:after="0"/>
        <w:ind w:firstLine="709"/>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Легальное определение земельного участка содержится в Земельном кодексе Земельный кодекс определяет земельный участок как часть поверхности земли (в том числе почвенный слой), границы которой описаны и удостоверены в установленном законом порядке.</w:t>
      </w:r>
    </w:p>
    <w:p>
      <w:pPr>
        <w:pStyle w:val="Normal"/>
        <w:widowControl w:val="false"/>
        <w:spacing w:lineRule="auto" w:line="240" w:before="0" w:after="0"/>
        <w:ind w:firstLine="709"/>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Закон дает более широкое понятие земельного участка, включая в него также все, что находится над и под поверхностью участка, с оговоркой о том, что это положение применяется с учетом федеральных законов о недрах, об использовании воздушного пространства и иных федеральных законов.</w:t>
      </w:r>
    </w:p>
    <w:p>
      <w:pPr>
        <w:pStyle w:val="Normal"/>
        <w:widowControl w:val="false"/>
        <w:spacing w:lineRule="auto" w:line="240" w:before="0" w:after="0"/>
        <w:ind w:firstLine="709"/>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ледует отметить, что при определении земельного участка законодатель воспринял положение п. 1 ст. 322 Гражданского кодекса, в соответствии с которым территориальные границы земельного участка определяются в порядке, установленном земельным законодательством, на основе документов, выдаваемых собственнику государственными органами по земельным ресурсам и землеустройству.</w:t>
      </w:r>
    </w:p>
    <w:p>
      <w:pPr>
        <w:pStyle w:val="Normal"/>
        <w:widowControl w:val="false"/>
        <w:spacing w:lineRule="auto" w:line="240" w:before="0" w:after="0"/>
        <w:ind w:firstLine="709"/>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роме того, положения ст. 322 ГК можно назвать дополняющими в отношении ст. 4 Земельного кодекса, поскольку они не только определяют некоторые важнейшие признаки земельного участка - территориальную ограниченность, установление границ и отражение этих характеристик в документах, выдаваемых уполномоченными органами, но и устанавливают пределы осуществления права собственности на земельный участок.</w:t>
      </w:r>
    </w:p>
    <w:p>
      <w:pPr>
        <w:pStyle w:val="Normal"/>
        <w:widowControl w:val="false"/>
        <w:spacing w:lineRule="auto" w:line="240" w:before="0" w:after="0"/>
        <w:ind w:firstLine="709"/>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 соответствии со ст. 322 ГК, если иное не установлено законом, право собственности на земельный участок распространяется на находящиеся в границах этого участка поверхностный (почвенный) слой и замкнутые водоемы, находящиеся на нем лес и растения. Собственник земельного участка вправе использовать по своему усмотрению все, что находится над и под поверхностью этого участка, если иное не предусмотрено законами о недрах, об использовании воздушного пространства, иными законами и не нарушает прав других лиц.</w:t>
      </w:r>
    </w:p>
    <w:p>
      <w:pPr>
        <w:pStyle w:val="Normal"/>
        <w:widowControl w:val="false"/>
        <w:spacing w:lineRule="auto" w:line="240" w:before="0" w:after="0"/>
        <w:ind w:firstLine="709"/>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пределяя место земельного участка в системе объектов гражданских прав, необходимо обратиться к ст. 164 ГК. К объектам гражданских прав закон относит: вещи, включая деньги и ценные бумаги, иное имущество, в том числе имущественные права; работы и услуги; информацию; результаты интеллектуальной деятельности, в том числе исключительные права на них (интеллектуальная собственность); нематериальные блага.</w:t>
      </w:r>
    </w:p>
    <w:p>
      <w:pPr>
        <w:pStyle w:val="Normal"/>
        <w:widowControl w:val="false"/>
        <w:spacing w:lineRule="auto" w:line="240" w:before="0" w:after="0"/>
        <w:ind w:firstLine="709"/>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 качестве объекта гражданских прав земельный участок традиционно относят к вещи. Современная доктрина гражданского права определяет вещи как материальные, физически осязаемые объекты, являющиеся результатами труда и имеющие экономическую форму товара.</w:t>
      </w:r>
    </w:p>
    <w:p>
      <w:pPr>
        <w:pStyle w:val="Normal"/>
        <w:widowControl w:val="false"/>
        <w:spacing w:lineRule="auto" w:line="240" w:before="0" w:after="0"/>
        <w:ind w:firstLine="709"/>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акое определение вещи характерно не только для российской науки гражданского права. Говоря о понятии вещей, Л. Эннекцерус указывал, что "речь идет о таких частях окружающей человека несвободной и способной попасть под его господство природы, которые существуют отдельно сами по себе и которые в обороте особо обозначаются и оцениваются".</w:t>
      </w:r>
    </w:p>
    <w:p>
      <w:pPr>
        <w:pStyle w:val="Normal"/>
        <w:widowControl w:val="false"/>
        <w:spacing w:lineRule="auto" w:line="240" w:before="0" w:after="0"/>
        <w:ind w:firstLine="709"/>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Если обратиться к истории цивилистики, то можно заметить, что земельный участок определялся как вещь только для целей правового регулирования, то есть считался вещью в юридическом смысле. "Земельному участку по его природе не присуща обособленность, которая позволила бы ему выступать в качестве вещи. Здесь понятие всегда покоится исключительно на том, что так установлено людьми. Решающим для вопроса о том, должна ли определенная часть земной поверхности рассматриваться только как часть земельного участка, или как целый земельный участок, или как ряд земельных участков, или как отдельные части различных земельных участков, - является не единое или различное хозяйственное назначение земель и не расположение и взаимное их соотношение, а (по общему правилу) то, как земли занесены в поземельную книгу" </w:t>
      </w:r>
    </w:p>
    <w:p>
      <w:pPr>
        <w:pStyle w:val="Normal"/>
        <w:widowControl w:val="false"/>
        <w:spacing w:lineRule="auto" w:line="240" w:before="0" w:after="0"/>
        <w:ind w:firstLine="709"/>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сходя из анализа ст. 322 ГК можно сделать вывод, что и современное законодательство также определяет земельный участок как вещь только в целях регулирования гражданских правоотношений. При этом к признакам земельного участка, как уже отмечалось, можно отнести территориальную ограниченность и отражение состояния участка в документах, выдаваемых государственными органами по землеустройству.</w:t>
      </w:r>
    </w:p>
    <w:p>
      <w:pPr>
        <w:pStyle w:val="Normal"/>
        <w:widowControl w:val="false"/>
        <w:spacing w:lineRule="auto" w:line="240" w:before="0" w:after="0"/>
        <w:ind w:firstLine="709"/>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 справедливому замечанию К.И. Скловского, "установление границ (наряду с местоположением) является не только средством индивидуализации земельного участка, но и способом создания самого объекта права".</w:t>
      </w:r>
    </w:p>
    <w:p>
      <w:pPr>
        <w:pStyle w:val="Normal"/>
        <w:widowControl w:val="false"/>
        <w:spacing w:lineRule="auto" w:line="240" w:before="0" w:after="0"/>
        <w:ind w:firstLine="709"/>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Говоря о земельном участке как о вещи, невозможно обойти вниманием классификацию вещей в зависимости от возможности раздела. В соответствии с ней вещи бывают делимые и неделимые. В соответствии с ч. 1 ст. 169 ГК вещь, раздел которой невозможен без изменения ее назначения, признается неделимой. Применительно к земельному участку это правило отражено в Земельном кодексе.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p>
    <w:p>
      <w:pPr>
        <w:pStyle w:val="Normal"/>
        <w:widowControl w:val="false"/>
        <w:spacing w:lineRule="auto" w:line="240" w:before="0" w:after="0"/>
        <w:ind w:firstLine="709"/>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аким образом, земельное законодательство допускает только такое деление земельного участка, в результате которого образуется новый земельный участок, то есть иной объект гражданского права. Это позволяет сделать следующий вывод: если в результате деления невозможно образовать самостоятельный земельный участок как объект прав (со всеми его характеристиками, в том числе кадастровым номером), основной участок должен признаваться неделимым. Кроме того, можно говорить о том, что в результате деления земельного участка он как объект прав перестает существовать. Появляются новые самостоятельные участки. Это довольно существенное положение, поскольку сегодня широко дискутируется вопрос о возможности (невозможности) части земельного участка быть объектом прав.</w:t>
      </w:r>
    </w:p>
    <w:p>
      <w:pPr>
        <w:pStyle w:val="Normal"/>
        <w:widowControl w:val="false"/>
        <w:spacing w:lineRule="auto" w:line="240" w:before="0" w:after="0"/>
        <w:ind w:firstLine="709"/>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яд авторов, к которым можно присоединиться, говорят о невозможности участия в имущественном обороте части земельного участка, если она не выделена в соответствии с требованиями законодательства в самостоятельный объект. Другие допускают такую возможность, основываясь на положениях ст. 6 Земельного кодекса РФ. Высказывается в литературе и "промежуточная" позиция, согласно которой часть земельного участка не может быть объектом только вещных прав, а на обязательственные права это ограничение не распространяется.</w:t>
      </w:r>
    </w:p>
    <w:p>
      <w:pPr>
        <w:pStyle w:val="Normal"/>
        <w:widowControl w:val="false"/>
        <w:spacing w:lineRule="auto" w:line="240" w:before="0" w:after="0"/>
        <w:ind w:firstLine="709"/>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еобходимо отметить, что проблема делимости земельного участка приобрела не только теоретический, но и практический аспект. В судебной практике отсутствует единообразие в оценке возможности части земельного участка быть предметом той или иной сделки.</w:t>
      </w:r>
    </w:p>
    <w:p>
      <w:pPr>
        <w:pStyle w:val="Normal"/>
        <w:widowControl w:val="false"/>
        <w:spacing w:lineRule="auto" w:line="240" w:before="0" w:after="0"/>
        <w:ind w:firstLine="709"/>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Любой договор, направленный на передачу индивидуально-определенной вещи, предполагает наличие данных, позволяющих идентифицировать передаваемый объект, указание на характеристики, отличающие этот предмет от аналогичных. Применительно к земельному участку это означает в первую очередь описание и удостоверение границ.</w:t>
      </w:r>
    </w:p>
    <w:p>
      <w:pPr>
        <w:pStyle w:val="Normal"/>
        <w:widowControl w:val="false"/>
        <w:spacing w:lineRule="auto" w:line="240" w:before="0" w:after="0"/>
        <w:ind w:firstLine="709"/>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писание и удостоверение границ земельного участка осуществляются в соответствии с законами. В соответствии с Законом государственный кадастровый учет земельных участков -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у. При этом моментом возникновения или моментом прекращения существования земельного участка как объекта государственного кадастрового учета в соответствующих границах является дата внесения соответствующей записи в Единый государственный реестр земель.</w:t>
      </w:r>
    </w:p>
    <w:p>
      <w:pPr>
        <w:pStyle w:val="Normal"/>
        <w:widowControl w:val="false"/>
        <w:spacing w:lineRule="auto" w:line="240" w:before="0" w:after="0"/>
        <w:ind w:firstLine="709"/>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 связи с этим хотелось бы обратить внимание на ст. 4 Земельного кодекса, которая называет часть земельного участка в числе объектов земельных отношений.</w:t>
      </w:r>
    </w:p>
    <w:p>
      <w:pPr>
        <w:pStyle w:val="Normal"/>
        <w:widowControl w:val="false"/>
        <w:spacing w:lineRule="auto" w:line="240" w:before="0" w:after="0"/>
        <w:ind w:firstLine="709"/>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то дало повод некоторым авторам на основе тезиса о том, что "части земельных участков являются самостоятельными объектами земельных отношений, но только в случаях, прямо предусмотренных в Кодексе или иных законах", ссылаясь на нормы ЗК сделать вывод о самостоятельности части земельного участка как предмета гражданско-правовых отношений. Такой вывод представляется не вполне корректным ввиду особенностей гражданских и земельных отношений, различия которых обусловлены их природой. Земельные отношения согласно ЗК - это отношения по использованию и охране земель как основы жизни и деятельности народов, проживающих на соответствующей территории. Очевидно, что с данной позиции предмет регулирования земельного права есть область публичных отношений. В связи с этим положения ст. 4 ЗК подлежат буквальному толкованию в том смысле, что части земельных участков вполне могут выступать объектами земельных, но не гражданско-правовых отношений. Так, для привлечения виновного лица к ответственности за нарушение земельного законодательства важен не столько факт сформированности земельного участка, сколько объективная сторона правонарушения, выражающаяся в определенных противоправных действиях. Однако для того, чтобы быть вовлеченным в имущественный оборот, земельный участок должен обладать четкими индивидуализирующими признаками и быть сформирован в точном соответствии с требованиями законодательства.</w:t>
      </w:r>
    </w:p>
    <w:p>
      <w:pPr>
        <w:pStyle w:val="Normal"/>
        <w:widowControl w:val="false"/>
        <w:spacing w:lineRule="auto" w:line="240" w:before="0" w:after="0"/>
        <w:ind w:firstLine="709"/>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роме того, действующее законодательство направлено на разграничение сфер регулирования гражданского и земельного права, и чрезмерное употребление публичных элементов регулирования в частноправовых отношениях может привести к необоснованному ущемлению прав субъектов имущественного оборота и неопределенности в правах на земельные участки. Применение публично-правовых элементов в частном праве должно быть дозировано и, как отмечает Э.С. Гудков, как правило, "вызвано необходимостью определения границ экономической свободы в целях предотвращения экономического произвола".</w:t>
      </w:r>
    </w:p>
    <w:p>
      <w:pPr>
        <w:pStyle w:val="Normal"/>
        <w:widowControl w:val="false"/>
        <w:spacing w:lineRule="auto" w:line="240" w:before="0" w:after="0"/>
        <w:ind w:firstLine="709"/>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ругие авторы, констатируя, что "обычно объектом земельных отношений, права собственности, иных производных от права собственности прав выступает земельный участок как единое целое", в то же время допускают высказывания следующего характера: "Возникают ситуации, когда части одного и того же земельного участка могут использоваться разными лицами на разных титулах; когда участок используется одним лицом, но часть его используется на одном титуле, а другая - на ином; когда отдельные части одного и того же земельного участка имеют различный правовой режим. В таких случаях приходится выделять части земельного участка как отдельные объекты земельных отношений".</w:t>
      </w:r>
    </w:p>
    <w:p>
      <w:pPr>
        <w:pStyle w:val="Normal"/>
        <w:widowControl w:val="false"/>
        <w:spacing w:lineRule="auto" w:line="240" w:before="0" w:after="0"/>
        <w:ind w:firstLine="709"/>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днако данное утверждение может вызвать критические замечания. Вряд ли стоит с уверенностью утверждать, что один и тот же субъект может использовать часть земельного участка на ином титуле, нежели весь участок в целом. В отношении одного участка могут быть установлены права нескольких лиц. Если автор имел в виду сервитуты или договор аренды в отношении земельного участка, то в такой ситуации речь идет лишь об обременении всего земельного участка, но не об использовании части земельного участка на ином титуле.</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iCs/>
          <w:kern w:val="2"/>
          <w:sz w:val="18"/>
          <w:szCs w:val="18"/>
          <w:lang w:eastAsia="ru-RU"/>
        </w:rPr>
      </w:pPr>
      <w:r>
        <w:rPr>
          <w:rFonts w:eastAsia="Times New Roman" w:cs="Times New Roman" w:ascii="Times New Roman" w:hAnsi="Times New Roman"/>
          <w:b/>
          <w:bCs/>
          <w:i/>
          <w:iCs/>
          <w:kern w:val="2"/>
          <w:sz w:val="18"/>
          <w:szCs w:val="18"/>
          <w:lang w:eastAsia="ru-RU"/>
        </w:rPr>
        <w:t>Особенности правового статуса жилых помещ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нятие "жилое помещение" производно от категории "жилище", широко используемой не только в отечественном и зарубежном законодательстве, но и в международном праве. Так, согласно ст. 25 Всеобщей декларации прав человека 1948 г. жилище должно соответствовать уровню, который необходим для поддержания здоровья и благосостояния человека и его семьи.</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мин "жилище" используется и российским законодателем, причем определение "жилища" содержится не только в гражданском и жилищном, но и в уголовном и в уголовно-процессуальном законодательстве. Под жилищем понимается любое помещение, пригодное для постоянного или временного проживания людей (ст. 5 УПК, ст. 139 УК). Уголовно-правовое понятие "жилища" несколько уже, чем "место пребывания". К примеру, скамейка в парке, которая при известных обстоятельствах становится местом пребывания человека, по смыслу уголовного (материального и процессуального) законодательства в качестве жилища не рассматривается. К жилищу относятся только те места пребывания человека, которые представляют собой помещения. Правда, уголовно-правовое понятие помещения следует толковать достаточно широко, относя к нему не только недвижимые, как это имеет место в гражданском законодательстве, но и движимые материальные объекты. Для этих целей помещения - это не только здания, сооружения и их составные части, но и передвижные единицы: вагоны, фургоны, прицепы, баржи. Таким образом, не всякое жилище - недвижимость, а лишь такое, которое отвечает критериям, названным в законе.</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ширительно должна толковаться и "пригодность для проживания людей". Она определяется на основании не столько объективных, сколько субъективных факторов. В частности, не имеет особого значения соответствие помещения санитарно-техническим нормам и правилам. Если лицо использует помещение для постоянного или временного проживания, то оно может рассматриваться в качестве жилища вне зависимости от его качественных характеристик. При таких условиях жилищем должно считаться не только благоустроенное жилое помещение, но и склад, заброшенное здание, цех и т.д. Согласно Определению Конституционного Суда от 12 мая 2005 года по смыслу пункта 10 статьи 5 УПК условием отнесения нежилых помещений и строений, не входящих в жилой фонд, к жилищу является факт их использования для временного прожи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ражданское законодательство, рассчитанное на регулирование прежде всего нормального хода общественных отношений (исключение составляют гражданские правонарушения), не может оперировать категориями уголовного права, которое применяется, когда соответствующие отношения приобретают аномальный характер. В этом смысле вполне объяснимо, почему гражданско-правовой режим жилого помещения не может распространяться, скажем, на убежище рецидивиста, скрывающегося по не приспособленным для жилья местам.</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прочем, гражданское законодательство вообще не содержит понятия "жилище", которое носит в известном смысле собирательный характер. Вместо него, как правило, используется более четкий термин "жилое помещение", представляющее собой разновидность жилища.</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К рассматривает жилое помещение в качестве объекта как вещного (ст. 288 - 293), так и обязательственного права (ст. 671 - 688). В перечне объектов гражданских прав, установленном ст. 128 ГК, жилые помещения не выделяются в отдельную группу, поскольку охватываются категорией "вещи". Однако специфика жилых помещений обусловливает ряд особенностей их правового режима, которые придают указанному понятию самостоятельное юридическое знач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гласно ч. 2 ст. 15 ЖК жилым помещением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ЖК выделяет три признака помещения, необходимые и достаточные, по мнению законодателя, для того, чтобы считать его жилым, а именно: 1) его недвижимый характер, 2) изолированность и 3) пригодность для постоянного проживания граждан.</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 мнению А.А. Иванова, непонятно, откуда могут взяться "движимые" помещения, если они всегда рассматривались как части зданий (сооружений), то есть объектов недвижимости. Отметим, что данный упрек справедлив в том случае, если рассматривать "помещение" сугубо как гражданско-правовую категорию, поскольку нормы иных отраслей законодательства относят к помещениям и движимое имущество. В частности, по смыслу уголовного законодательства помещениями являются сборно-разборные дома, вагончики, которые не отвечают признакам недвижимого имущества. Методологическая ошибка законодателя состоит в том, что недвижимый характер - один из признаков помещения в гражданско-правовом значении, а не признак помещения, являющегося жилым.</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звестный дефект состоит и в выделении такого признака жилого помещения, как изолированность. Так, А.А. Иванов справедливо полагает, что, будучи частью здания или сооружения, любое помещение обладает свойством изолированности, поскольку любое помещение предполагает более или менее четкое (конструктивное) определение его границ. Таким образом, жилым следовало бы признать такое помещение, которое пригодно для постоянного проживания граждан. Все остальные признаки нужно относить к любому помещению, а не только к жилому.</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ричины неудачного выделения признаков жилого помещения проистекают из существенного недостатка определения, содержащегося в ч. 2 ст. 15 ЖК, которое, устанавливая, какое помещение является жилым, оставляет открытым вопрос о том, что же представляет собой помещение как таковое. Следует согласиться с А.А. Ивановым в том, что сначала требовалось определить, что такое помещение, а затем выделить признаки, которые присущи собственно жилым помещениям. </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ервым признаком помещения является его недвижимый характер. К сожалению, будучи очевидным, данный признак помещения отражен в законодательстве лишь косвенно, в частности в определении "жилого помещения". </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торым признаком помещения является его замкнутость или, используя терминологию ЖК, изолированность. Более подробное описание данного признака можно встретить в документах, регулирующих техническую инвентариз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днако и этих двух признаков для формулирования определения "помещения" недостаточно. Логика подсказывает еще один. Помещение должно иметь вход. Действительно, потребительские свойства помещения заключены не столько в замкнутом контуре, сколько в ограниченном им пространстве. Этот вывод нетрудно сделать, обратившись к словарю С.И. Ожегова. Тот определяет помещение как "внутренность здания" или как "место, где кто-нибудь или что-нибудь помещается"Иными словами, помещение - это прежде всего пространство. Если отсутствует вход, то отсутствует и доступ к пространству, обеспечивающему удовлетворение потребительских свойств помещения. В связи с этим не могут быть отнесены к помещениям пустотелые трехмерные объекты недвижимости, не имеющие входа, к примеру полые архитектурные композиции. Напротив, если вход есть, то такой объект недвижимости следует рассматривать в качестве помещения. Термин "вход" следует понимать в данном случае в наиболее широком значении. В качестве входа может выступать не только дверной, но и оконный, а также любой иной проем, обеспечивающий доступ к внутреннему пространству.</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пытаемся соединить воедино признаки, которые характеризуют помещение. В результате можно сформулировать следующее определ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мещение - пространство, ограниченное замкнутым трехмерным контуром, который образует объект недвижимости и имеет вход.</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свою очередь, согласно п. 2 ст. 288 ГК к жилым относятся помещения, предназначенные для проживания граждан. Слово "предназначен" не вполне удачно для разграничения жилых и нежилых помещений, поскольку определяет характер помещения в зависимости от намерений пользователя. Получается, если лицо использует помещение для проживания (например, сарай), то, значит, такое помещение жилое. Напротив, если квартира предназначается для проживания домашних животных, то такое помещение по этой логике оказывается нежилым. Более удачно для целей разграничения жилых и нежилых помещений использовать признак "пригодности для проживания граждан", которое в отличие от категории "предназначенность" носит не субъективный, а объективный характер. Другое дело, что потребительские свойства жилого помещения, а именно пригодность для проживания граждан, определяют его функциональное назначение, т.е. предназначенность для проживания граждан.</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 смыслу ч. 2 ст. 15 ЖК пригодность для проживания граждан предполагает соответствие помещения установленным санитарным и техническим правилам. Их перечень определен Положением по оценке непригодности жилых домов и жилых помещений государственного и общественного жилищного фонда для постоянного проживания, утвержденным Приказом Министра жилищно-коммунального хозяйства РСФСР № 529 от 5 ноября 1985 г..</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 смыслу закона правовой режим жилых помещений, пригодных для временного проживания, несколько иной, нежели правовой режим жилых помещений, пригодных для постоянного проживания. Так, согласно п. 1 ст. 673 ГК объектом договора найма жилого помещения может быть только жилое помещение, пригодное для постоянного проживания. </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акт отнесения к числу жилых помещений, пригодных для временного проживания, ряд авторов оценивал негативно. В частности, В.Н. Литовкин отмечал, что жилое помещение становится местом не столько жительства, сколько пребывания граждан, а это, как следствие, отражается в снижении санитарных и технических требований к нему. По мнению упомянутого автора, применительно к жилому помещению в гражданско-правовом смысле речь должна идти о жилище в строго определенном, собственном значении этого слова, когда объект не обременяют другие цели его использования - отдых, социальное обслуживание, исполнение наказания, садоводство и т.д. Жилище в "чистом виде" должно быть местом постоянного или преимущественного прожи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пределенную сумятицу в указанный ход рассуждений внесла и ст. 15 ЖК, в которой законодатель вновь вернулся к традиционному определению жилого помещения в том смысле, что к жилым ЖК относит лишь помещения, пригодные для постоянного прожи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пределенное объяснение неоднозначных шагов законодателя в части его колебаний между категориями "постоянное" и "временное" проживание состоит в недостаточно внятном разграничении категорий "пригодность" и "предназначенн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 должен вызывать сомнений тот факт, что жилое помещение может считаться жилым только в том случае, если оно соответствует установленным санитарным и техническим требованиям. При этом очевидно, что данные требования таковы, что их соблюдение предполагает возможность проживания в помещении как зимой, так и летом. В этом смысле помещение, действительно, является жилым только в том случае, если пригодно для постоянного прожи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жду тем функциональное назначение помещения не влияет на разграничение помещений на жилые и нежилые. Иными словами, тот факт, что помещение функционально предназначено лишь для временного проживания (например, садовый или дачный домик, гостиница, общежитие), не является основанием для его исключения из числа жилых в том случае, если они объективно пригодны для постоянного проживания. Скажем, трудно подвергнуть сомнению уровень благоустроенности номера в пятизвездочной гостинице или корпоративном доме отдыха за городом. В то же время для постоянного проживания данные объекты функционально не предназначены.</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ЖК устанавливает особый порядок определения границ жилого помещения. Согласно ч. 5 ст. 15 ЖК в состав жилого помещения включаются также помещения вспомогательного использования, предназначенные для удовлетворения гражданами бытовых и иных нужд, связанных с их проживанием в жилом помещении, за исключением балконов, лоджий, веранд и террас. Данный подход является странным, поскольку помещение представляет собой недвижимую вещь, элементы (части) которой лишены какой-либо самостоятельности и не могут рассматриваться в качестве объектов гражданских прав. Между тем в данном случае законодатель исходит из обратного и допускает наличие помещения в помещении. Принцип "матрешки" противоречит существующему применительно к объектам недвижимости принципу: придание самостоятельного юридического значения части целого исключает самостоятельность целого, превращающегося в этом случае в совокупность его частей. Кроме того, вызывает удивление тот факт, что по смыслу ЖК балконы, лоджии, веранды, террасы к жилому помещению не относятся. По сути, это означает, что указанные объекты участвуют в гражданском обороте отдельно от жилых помещений, а это, совершенно очевидно, нонсенс.</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гласно ст. 16 ЖК к жилым помещениям относятся: 1) жилой дом, часть жилого дома; 2) квартира, часть квартиры; 3) комната.</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Жилым домом признается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проживанием в таком здании (ч. 2 ст. 16 ЖК).</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Жилой дом как вид жилого помещения следует отличать от многоквартирного дома. Следует согласиться с А.А. Ивановым, что единственное отличие, при всей его условности, состоит в том, что в жилом доме не может быть квартир.</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нное обстоятельство влечет ряд важных юридических последствий. Если жилой дом как жилое помещение является объектом недвижимости - объектом гражданских прав, то многоквартирный дом суть не самостоятельный объект недвижимости, а их совокупность. Поясним сказанное. Многоквартирный дом состоит из квартир, т.е. недвижимых вещей в смысле гражданского законодательства. Между тем признание помещений в здании самостоятельными в обороте недвижимыми вещами означает одновременное отрицание существования здания в качестве объекта недвижимости. Здание в этом случае следует рассматривать как объект лишь с технической, но не с юридической точки зрения. Иными словами, многоквартирный дом не "поглощает" юридической самостоятельности входящих в него элементов (в частности, квартир) и не может рассматриваться в качестве единого объекта недвижимого имущества, а представляет собой лишь их совокупность. Причем такого рода совокупность может быть охарактеризована как сложная вещь (ст. 134 ГК).</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скольку многоквартирный дом не является объектом гражданских прав, его в равной мере трудно отнести к числу жилых помещений. В связи с этим невозможно согласиться с В.Н. Литовкиным, который полагает, что ЖК понятием "жилой дом" охватывает и одноквартирный, и многоквартирный дом, в котором два и более жилых поме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числу жилых домов относятся, прежде всего, коттеджи и иные объекты, предназначенные для постоянного проживания граждан. Помимо них под указанное определение подпадают, в частности, садовые и дачные дома, которые, как правило, предназначены для временного, а не для постоянного проживания граждан. Полагаем, что данный вывод не противоречит ст. 15 ЖК, которая относит к жилым только помещения, пригодные для постоянного проживания граждан. Тот факт, что какое-либо помещение (в том числе садовый домик) предназначено для временного проживания, вовсе не означает, что оно по своим техническим и иным характеристикам не пригодно для постоянного проживания. К числу жилых помещений ЖК относит также часть жилого дома. Полагаем, что такое наименование объекта уместно только с технической точки зрения. В юридическом плане категория "часть жилого дома" не вполне корректна. Действительно, если по своим естественным (физическим, конструктивным и т.п.) характеристикам недвижимая вещь (в нашем случае жилой дом) может быть поделена на несколько самостоятельных вещей, то при разделе прежняя недвижимая вещь прекращает свое существование, а взамен образуются два или более самостоятельных объекта права. Применительно к рассматриваемому случаю в качестве новоявленных объектов выступают части жилого дома, а сам жилой дом преобразуется из единого объекта недвижимости в совокупность подобных объектов. Провести границу между такого рода жилым домом (т.е. юридически разделенным на несколько объектов недвижимости) и многоквартирным уже гораздо сложнее. Впрочем, и в данном случае должен использоваться тот же критерий: если юридически обособленные части дома имеют признаки квартиры, то только тогда дом многоквартирный. Данная квалификация, в свою очередь, предопределяет наименование отдельных частей соответствующей совокупности объектов недвижимого имущества: часть дома (если дом не состоит из квартир) либо квартира (если дом многоквартирный).</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гласно ч. 3 ст. 16 ЖК квартирой признается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лючевым элементом данного определения является указание на то, что квартира обеспечивает прямой доступ к помещениям общего пользования в многоквартирном доме. Очевидно, под прямым доступом следует понимать то, что имущество общего пользования непосредственно примыкает к квартире, т.е. является по отношению к ней смежным. Иными словами, наличие отдельного входа, обеспечивающего непосредственную связь с местами общего пользования многоквартирного дома, составляет неотъемлемый признак квартиры.</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качестве объектов вспомогательного использования, которые, пусть и в разном объеме, входят в состав элементов квартиры, могут быть названы коридор, холл, кухня, внутренний тамбур, санузел, ванная, кладовая, передняя и т.д. Поскольку многие из названных компонентов могут присутствовать и в части жилого дома, указанный критерий разграничения жилых помещений на части домов и квартиры следует рассматривать в качестве дополнительного. На практике жилое помещение приобретает режим квартиры с момента присвоения ему соответствующего "милицейского" адреса.</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числу жилых помещений ЖК относит также части квартир. Части квартир по замыслу законодателя следует отличать от комнат и части жилого дома, которые отнесены законодателем к отдельным видам жилых помещений. Впрочем, многие авторы сомневаются, что такие различия присутствуют. Действительно, если часть квартиры составляет одна комната, то в этом случае часть квартиры тождественна комнате. Если часть квартиры составляют две и более комнаты либо комната и так называемые вспомогательные помещения, то в этом случае часть квартиры тождественна части жилого дома. Впрочем, и сам законодатель вконец запутался в витиеватых классификациях, указав, что комната тождественна части жилого дома или квартиры (ч. 4 ст. 16 ЖК).</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конец, последней из рассматриваемых в настоящей работе разновидностей жилых помещений выступают комнаты. Согласно ч. 4 ст. 16 ЖК комнатой признается часть жилого дома или квартиры, предназначенная для использования в качестве места непосредственного проживания граждан в жилом доме или квартиры. Следует отметить, что ранее выдвигались возражения против признания комнаты в качестве жилого помещения, одно из которых состояло в отрицании за комнатой качества вещи. Указывалось, что ее самостоятельная ценность как жилого помещения весьма сомнительна. Комната в коммунальной квартире, как правило, не имеет ни отдельного санузла, ни кухни, что исключает возможность ее самостоятельного использования для проживания граждан. Представляется, что данный аргумент не вполне состоятелен. Многие вещи не могут использоваться в отрыве от других вещей. В частности, лодка не уплывет далеко без весел, замок не откроется без ключа. Однако нет сомнений, что и лодка, и замок относятся к числу вещей. Таким образом, никаких теоретических препятствий к признанию комнат в коммунальных квартирах самостоятельными объектами гражданских прав нет. Другое дело - социальный и моральный аспекты. В этом смысле признание отдельных комнат самостоятельными объектами гражданских прав нельзя отнести к достижениям законодательства. По сути, это вынужденная мера, являющаяся реакцией на сложившуюся социально-экономическую ситуацию в жилищной сфере. Фактически государство расписывается в своей беспомощности решить жилищную проблему и взамен полноценного решения предлагает некий суррогат.</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 принятием ЖК подход к обороту комнат в коммунальной квартире кардинальным образом изменился. Согласно ч. 6 ст. 42 ЖК при продаже комнаты в коммунальной квартире остальные собственники комнат в данной коммунальной квартире имеют преимущественное право покупки отчуждаемой комнаты в порядке и на условиях, которые установлены Гражданским кодексом Российской Федерации. Соответствующее положение закона уже подвергнуто критике. По мнению В.Н. Литовкина, такое решение требовало изменить характеристику доли в праве общей собственности на общее имущество коммунальной квартиры или внести изменения в ст. 250 ГК специально для ситуации в коммунальной квартире. Законом установлено преимущественное право покупки отчуждаемой доли. Между тем жилое помещение в коммунальной квартире - раздельная собственн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 сути, законодатель перевернул с ног на голову положения ст. 135 ГК, согласно которым главная вещь определяет судьбу принадлежности, поскольку в данном случае судьбу главной вещи (комнаты) определяет принадлежность (места общего пользования в коммунальной квартире), находящаяся в общей собственности. В.Н. Литовкин прав и в том, что для осуществления идеи, заложенной в ч. 6 ст. 42 ЖК, надо изменить ст. 41 и 42 ЖК, переведя всю коммунальную квартиру в положение общей долевой собствен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Что же касается второго варианта приватизации комнат в коммунальных квартирах, предполагающего как раз перевод всей коммунальной квартиры в положение общей долевой собственности, то правомерность его реализации сомнительна по следующим соображениям. Дело в том, что при его осуществлении лицо приобретает лишь долю в праве собственности на коммунальную квартиру, а не право собственности в отношении "приватизируемой" комнаты, что отнюдь не одно и то же. Приобретая право собственности на комнату, лицо не зависит от других жильцов при владении, пользовании, распоряжении своим жилым помещением. Получив же долю в праве собственности на коммунальную квартиру, лицо должно согласовывать свои действия по владению, пользованию и распоряжению комнатой с другими сособственниками. В этом случае с трудом можно говорить о приватизации, особенно если понимать ее буквально, т.е. как передачу в собственность гражданина занимаемого им жилого помещения (ст. 1 Закона о приват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заключение отметим, что и ряд других объектов гражданских прав имеет признаки, присущие жилому помещению. В частности, среди них каюты, расположенные на морских судах и судах внутреннего плавания, пространства внутри космических кораблей. В то же время на практике указанные помещения не подлежат учету не только в качестве жилых помещений, но и в качестве помещений вообще. Причина тому - отнесение бюро технической инвентаризации к числу помещений только тех объектов, которые представляют недвижимость, прочно связанную с землей. При этом вещи, относимые к недвижимому имуществу в силу прямого указания закона, например суда внутреннего плавания, в качестве содержащих помещения не рассматриваются. Представляется, что такого рода сужение сферы применения понятия "помещение" и соответственно "жилое помещение" не имеет под собой какого-либо логического обосновани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firstLine="709"/>
        <w:jc w:val="both"/>
        <w:rPr/>
      </w:pPr>
      <w:r>
        <w:rPr>
          <w:rFonts w:eastAsia="Times New Roman" w:cs="Times New Roman" w:ascii="Times New Roman" w:hAnsi="Times New Roman"/>
          <w:b/>
          <w:sz w:val="18"/>
          <w:szCs w:val="18"/>
          <w:lang w:eastAsia="ru-RU"/>
        </w:rPr>
        <w:t>6</w:t>
      </w:r>
      <w:r>
        <w:rPr>
          <w:rFonts w:eastAsia="Times New Roman" w:cs="Times New Roman" w:ascii="Times New Roman" w:hAnsi="Times New Roman"/>
          <w:sz w:val="18"/>
          <w:szCs w:val="18"/>
          <w:lang w:eastAsia="ru-RU"/>
        </w:rPr>
        <w:t>. Особой разновидностью недвижимости являются комплексы взаимосвязанных недвижимых и движимых вещей, используемых по общему назначению как единое целое. К ним относятся предприятия и кондоминиумы.</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 переходом России к рыночной экономике в отечественное гражданское право в конце 80-х - начале 90-х годов прошлого века был введен институт предприятия как объекта пра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гласно ст. 132 ГК РФ предприятием как объектом прав признается имущественный комплекс, используемый для осуществления предпринимательской деятельности; предприятие как имущественный комплекс признается недвижимостью; предприятие в целом или его часть могут быть объектом купли-продажи, залога, аренды и других сделок, связанных с установлением, изменением и прекращением вещных прав. 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если иное не предусмотрено законом или договором.</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Заметим, что ГК ДНР оставляет возможность, как закону, так и сторонам в договоре откорректировать состав такого имущественного комплекса. Так, в определении предприятия, содержащемся в ГК ДНР, не названы такие его нематериальные элементы, имеющие стоимостную оценку, как </w:t>
      </w:r>
      <w:r>
        <w:rPr>
          <w:rFonts w:eastAsia="Times New Roman" w:cs="Times New Roman" w:ascii="Times New Roman" w:hAnsi="Times New Roman"/>
          <w:i/>
          <w:iCs/>
          <w:sz w:val="18"/>
          <w:szCs w:val="18"/>
          <w:lang w:eastAsia="ru-RU"/>
        </w:rPr>
        <w:t>репутация</w:t>
      </w:r>
      <w:r>
        <w:rPr>
          <w:rFonts w:eastAsia="Times New Roman" w:cs="Times New Roman" w:ascii="Times New Roman" w:hAnsi="Times New Roman"/>
          <w:sz w:val="18"/>
          <w:szCs w:val="18"/>
          <w:lang w:eastAsia="ru-RU"/>
        </w:rPr>
        <w:t> предприятия, его </w:t>
      </w:r>
      <w:r>
        <w:rPr>
          <w:rFonts w:eastAsia="Times New Roman" w:cs="Times New Roman" w:ascii="Times New Roman" w:hAnsi="Times New Roman"/>
          <w:i/>
          <w:iCs/>
          <w:sz w:val="18"/>
          <w:szCs w:val="18"/>
          <w:lang w:eastAsia="ru-RU"/>
        </w:rPr>
        <w:t>деловые связи</w:t>
      </w:r>
      <w:r>
        <w:rPr>
          <w:rFonts w:eastAsia="Times New Roman" w:cs="Times New Roman" w:ascii="Times New Roman" w:hAnsi="Times New Roman"/>
          <w:sz w:val="18"/>
          <w:szCs w:val="18"/>
          <w:lang w:eastAsia="ru-RU"/>
        </w:rPr>
        <w:t> или </w:t>
      </w:r>
      <w:r>
        <w:rPr>
          <w:rFonts w:eastAsia="Times New Roman" w:cs="Times New Roman" w:ascii="Times New Roman" w:hAnsi="Times New Roman"/>
          <w:i/>
          <w:iCs/>
          <w:sz w:val="18"/>
          <w:szCs w:val="18"/>
          <w:lang w:eastAsia="ru-RU"/>
        </w:rPr>
        <w:t>положение на рынке</w:t>
      </w:r>
      <w:r>
        <w:rPr>
          <w:rFonts w:eastAsia="Times New Roman" w:cs="Times New Roman" w:ascii="Times New Roman" w:hAnsi="Times New Roman"/>
          <w:sz w:val="18"/>
          <w:szCs w:val="18"/>
          <w:lang w:eastAsia="ru-RU"/>
        </w:rPr>
        <w:t>, которые в странах с развитой рыночной экономикой объединяются понятием goodwill.</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которые авторы выделяют в качестве самостоятельного элемента предприятия "клиентеллу", под которой понимается "наличие постоянных клиентов у предприятия, перспективы его развития". Этот элемент может быть включен и в более широкое понятие "фактических отношений предприятия со своими контрагентами".</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В нормативном определении предприятия проявляются </w:t>
      </w:r>
      <w:r>
        <w:rPr>
          <w:rFonts w:eastAsia="Times New Roman" w:cs="Times New Roman" w:ascii="Times New Roman" w:hAnsi="Times New Roman"/>
          <w:i/>
          <w:iCs/>
          <w:sz w:val="18"/>
          <w:szCs w:val="18"/>
          <w:lang w:eastAsia="ru-RU"/>
        </w:rPr>
        <w:t>три</w:t>
      </w:r>
      <w:r>
        <w:rPr>
          <w:rFonts w:eastAsia="Times New Roman" w:cs="Times New Roman" w:ascii="Times New Roman" w:hAnsi="Times New Roman"/>
          <w:sz w:val="18"/>
          <w:szCs w:val="18"/>
          <w:lang w:eastAsia="ru-RU"/>
        </w:rPr>
        <w:t> ключевые посылки. Во-первых, предприятие как объект прав представляет собой имущество, принадлежащее какому-либо субъекту права. Во-вторых, предприятие представляет собой имущество особого рода -- имущественный комплекс. В третьих, предприятие -- не любой имущественный комплекс, а только такой, который используется для осуществления предпринимательской деятельности.</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Несмотря на то, что предприятие как имущественный комплекс признается недвижимостью, оно представляет собой совершенно </w:t>
      </w:r>
      <w:r>
        <w:rPr>
          <w:rFonts w:eastAsia="Times New Roman" w:cs="Times New Roman" w:ascii="Times New Roman" w:hAnsi="Times New Roman"/>
          <w:i/>
          <w:iCs/>
          <w:sz w:val="18"/>
          <w:szCs w:val="18"/>
          <w:lang w:eastAsia="ru-RU"/>
        </w:rPr>
        <w:t>особый</w:t>
      </w:r>
      <w:r>
        <w:rPr>
          <w:rFonts w:eastAsia="Times New Roman" w:cs="Times New Roman" w:ascii="Times New Roman" w:hAnsi="Times New Roman"/>
          <w:sz w:val="18"/>
          <w:szCs w:val="18"/>
          <w:lang w:eastAsia="ru-RU"/>
        </w:rPr>
        <w:t> объект гражданских прав.</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ольшинство современных российских юристов, говоря о предприятии, используют обычно нейтральный термин "объект прав". Те же специалисты, которые углубляются в обозначенную проблему, либо причисляют предприятие к вещам, либо рассматривают его как особый объект, не относящийся ни к одной из групп, перечисленных в ст. 128 Гражданского кодекса (вещи, включая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кой "неопределенный подход" наблюдается, в частности, у проф. А.П. Сергеева, который, упоминая предприятие в подразделе о недвижимых вещах, тем не менее, избегает слова "вещь" в отношении предприятия и говорит о нем как об "особом объекте недвижимости". Такой же позиции придерживается проф. Ю. К. Толстой, считающий, что предприятие как бы "выпадает" из перечня видов недвижимого имущества в силу особых свойств, выделяющих его из данной группы. Аналогичную позицию занимает проф. Т. Л. Левшина, рассматривающая предприятие как особый вид недвижимости, для которого установлен специальный правовой режим, и оперирующая тем же понятием -- "объект гражданских прав". И т. д.</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вердая и однозначная позиция наблюдается у проф. И. В. Елисеева, который прямо говорит, что предприятие -- это вещь, характеризующаяся как непотребляемая и сложная.</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Отнесение предприятия к вещам, независимо от наличия в его составе материальных элементов, обосновывается также проф. И.Б. Гумаровым на том основании, что в силу ст. 168 ГК ДНР предприятие относится к недвижимости, а ст. 130 признает в качестве таковой только вещи. Поскольку Кодекс не определяет понятие вещи, оно не может сводиться только к предметам материального мира, а должно охватывать и так называемые "нематериальные вещи".</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дные представители противоположного мнения - проф. О. М. Козырь, и В.В. Витрянский.</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Так, проф. О.М. Козырь считает предприятие особым объектом прав и объясняет это, во-первых, с формальной точки зрения - тем, что оно не упоминается в определении недвижимости в ст. 166 ГК ДНР, а вводится в ст. 168, которая расположена после блока статей о недвижимости, во-вторых, что по составляющим его элементам этот объект настолько неоднороден, что отнесение его к той или иной группе объектов может быть осуществлено только исходя из его характеристики как особого имущественного комплекса, но не основываясь на природе составляющих его элементов, многие из которых (права требования, долги, исключительные права) к недвижимости не относятся. Предприятие причисляется к недвижимости не в силу его неразрывной связанности с землей, а по решению законодателя распространить на этот специфический объект особенности правового режима, устанавливаемого для недвижимого имущества. В-третьих, как считает проф. О.М. Козырь, предприятие -- объект, который "выпадает" из классификации недвижимых и движимых вещей, поскольку оно вещью, даже сложной, не является. Приравнивание предприятия к недвижимости служит лишь цели обеспечения требования к регистрации возникновения и перехода прав на предприятие как недвижимое имущество, распространения на залог предприятия правил об ипотеке и др.</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нение проф. В.В. Витрянского фактически совпадает с изложенной позицией проф. О.М. Козыря.</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едставляется наиболее убедительной позиция ученых, которые относят предприятие к вещам. Так, по мнению А. Грибанова "…анализ действующего законодательства позволяет сделать вывод, что предприятие, хотя это и противоречит его внешней (физической) природе, все же рассматривается в качестве вещи &lt;…&gt; предприятие по российскому праву является недвижимой вещью не в силу его неразрывной связи с землей или его естественных признаков и не по причине наличия в его составе объектов недвижимого имущества, а вследствие распространения на него данного правового режима по решению законодателя (недвижимостью в силу закона)…".</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Таким образом, сделаем вывод о том, что ст. 168 ГК ДНР определяет состав предприятия в целях введения его в гражданский оборот в качестве </w:t>
      </w:r>
      <w:r>
        <w:rPr>
          <w:rFonts w:eastAsia="Times New Roman" w:cs="Times New Roman" w:ascii="Times New Roman" w:hAnsi="Times New Roman"/>
          <w:i/>
          <w:iCs/>
          <w:sz w:val="18"/>
          <w:szCs w:val="18"/>
          <w:lang w:eastAsia="ru-RU"/>
        </w:rPr>
        <w:t>единого</w:t>
      </w:r>
      <w:r>
        <w:rPr>
          <w:rFonts w:eastAsia="Times New Roman" w:cs="Times New Roman" w:ascii="Times New Roman" w:hAnsi="Times New Roman"/>
          <w:sz w:val="18"/>
          <w:szCs w:val="18"/>
          <w:lang w:eastAsia="ru-RU"/>
        </w:rPr>
        <w:t> объекта. Поэтому в его состав включено как собственно имущество (вещи, права требования), так и комплекс исключительных прав, а также имеющие "отрицательную стоимость" долги, связанные с деятельностью предприятия.</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Другой разновидностью имущественных комплексов является </w:t>
      </w:r>
      <w:r>
        <w:rPr>
          <w:rFonts w:eastAsia="Times New Roman" w:cs="Times New Roman" w:ascii="Times New Roman" w:hAnsi="Times New Roman"/>
          <w:i/>
          <w:iCs/>
          <w:sz w:val="18"/>
          <w:szCs w:val="18"/>
          <w:lang w:eastAsia="ru-RU"/>
        </w:rPr>
        <w:t>кондоминиум </w:t>
      </w:r>
      <w:r>
        <w:rPr>
          <w:rFonts w:eastAsia="Times New Roman" w:cs="Times New Roman" w:ascii="Times New Roman" w:hAnsi="Times New Roman"/>
          <w:sz w:val="18"/>
          <w:szCs w:val="18"/>
          <w:lang w:eastAsia="ru-RU"/>
        </w:rPr>
        <w:t>(от лат. con -- общий, совместный и dominium -- собственность, т. е. общая собственность).</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i/>
          <w:iCs/>
          <w:sz w:val="18"/>
          <w:szCs w:val="18"/>
          <w:lang w:eastAsia="ru-RU"/>
        </w:rPr>
        <w:t>Кондоминиумом признается комплекс недвижимого имущества,</w:t>
      </w:r>
      <w:r>
        <w:rPr>
          <w:rFonts w:eastAsia="Times New Roman" w:cs="Times New Roman" w:ascii="Times New Roman" w:hAnsi="Times New Roman"/>
          <w:sz w:val="18"/>
          <w:szCs w:val="18"/>
          <w:lang w:eastAsia="ru-RU"/>
        </w:rPr>
        <w:t> </w:t>
      </w:r>
      <w:r>
        <w:rPr>
          <w:rFonts w:eastAsia="Times New Roman" w:cs="Times New Roman" w:ascii="Times New Roman" w:hAnsi="Times New Roman"/>
          <w:i/>
          <w:iCs/>
          <w:sz w:val="18"/>
          <w:szCs w:val="18"/>
          <w:lang w:eastAsia="ru-RU"/>
        </w:rPr>
        <w:t>включающий земельный участок и расположенное на нем жилое здание, в котором отдельные жилые помещения находятся в частной (или публичной) собственности конкретных владельцев,</w:t>
      </w:r>
      <w:r>
        <w:rPr>
          <w:rFonts w:eastAsia="Times New Roman" w:cs="Times New Roman" w:ascii="Times New Roman" w:hAnsi="Times New Roman"/>
          <w:sz w:val="18"/>
          <w:szCs w:val="18"/>
          <w:lang w:eastAsia="ru-RU"/>
        </w:rPr>
        <w:t> </w:t>
      </w:r>
      <w:r>
        <w:rPr>
          <w:rFonts w:eastAsia="Times New Roman" w:cs="Times New Roman" w:ascii="Times New Roman" w:hAnsi="Times New Roman"/>
          <w:i/>
          <w:iCs/>
          <w:sz w:val="18"/>
          <w:szCs w:val="18"/>
          <w:lang w:eastAsia="ru-RU"/>
        </w:rPr>
        <w:t>остальные части -- в их общей долевой собственности</w:t>
      </w:r>
      <w:r>
        <w:rPr>
          <w:rFonts w:eastAsia="Times New Roman" w:cs="Times New Roman" w:ascii="Times New Roman" w:hAnsi="Times New Roman"/>
          <w:sz w:val="18"/>
          <w:szCs w:val="18"/>
          <w:lang w:eastAsia="ru-RU"/>
        </w:rPr>
        <w:t>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кая ситуация обычно складывается при приватизации жилья в многоквартирных домах, когда частные собственники отдельных квартир должны совместно эксплуатировать находящиеся в их общей собственности лестничные клетки и лестницы, лифты, крыши и подвалы, электрическое, сантехническое и иное оборудование, обслуживающее жилой дом в целом, а также придомовую территорию (земельный участок).</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обенность юридического режима кондоминиума составляет невозможность для собственника жилого помещения произвести отчуждение своей доли в общем имуществе кондоминиума отдельно от права собственности на находящееся в нем же жилое помещение как, впрочем, и наоборот.</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firstLine="709"/>
        <w:jc w:val="both"/>
        <w:rPr/>
      </w:pPr>
      <w:r>
        <w:rPr>
          <w:rFonts w:eastAsia="Times New Roman" w:cs="Times New Roman" w:ascii="Times New Roman" w:hAnsi="Times New Roman"/>
          <w:b/>
          <w:sz w:val="18"/>
          <w:szCs w:val="18"/>
          <w:lang w:eastAsia="ru-RU"/>
        </w:rPr>
        <w:t>7</w:t>
      </w:r>
      <w:r>
        <w:rPr>
          <w:rFonts w:eastAsia="Times New Roman" w:cs="Times New Roman" w:ascii="Times New Roman" w:hAnsi="Times New Roman"/>
          <w:sz w:val="18"/>
          <w:szCs w:val="18"/>
          <w:lang w:eastAsia="ru-RU"/>
        </w:rPr>
        <w:t>. В ст. 164 ГК ДНР среди объектов гражданских прав названы работы и услуги. Они названы среди благ имущественного характера, но выделены в отдельную группу объектов гражданского права. Толкуя норму ст. 164 ГК ДНР следует сделать вывод о том, что работы и услуги исключены законодателем из разряда имущества. Это представляется не совсем корректным, учитывая имущественный характер отношений, складывающихся по поводу выполнения работ и оказания услуг. Определяя суть работ и услуг в качестве объектов гражданских прав, следует сделать однозначный вывод о том, что они однотипны и относятся к разряду действий. Именно как совокупность действий регулируются работы по договору подряда или договорное оказание услуг. Вместе с тем, даже тогда, когда гражданское правоотношение складывается по поводу вещей, например, купли-продажи товара, реализация правоотношения представляет собой не что иное, как совокупность действий его участников.</w:t>
      </w:r>
    </w:p>
    <w:p>
      <w:pPr>
        <w:pStyle w:val="Normal"/>
        <w:spacing w:lineRule="auto" w:line="240" w:before="0" w:after="0"/>
        <w:ind w:firstLine="709"/>
        <w:jc w:val="both"/>
        <w:rPr/>
      </w:pPr>
      <w:r>
        <w:rPr>
          <w:rFonts w:eastAsia="Times New Roman" w:cs="Times New Roman" w:ascii="Times New Roman" w:hAnsi="Times New Roman"/>
          <w:sz w:val="18"/>
          <w:szCs w:val="18"/>
          <w:lang w:eastAsia="ru-RU"/>
        </w:rPr>
        <w:t>Закон регулирует эту деятельность, например, в ст. 283 ГК ДНР говорится о действиях по передаче вещи, ст.619 ГК ДНР регулирует действия по доставке товара и т.д. О действиях как самостоятельных объектах гражданских прав речь идет только тогда, когда возникает необходимость в чужом действии не как деятельности, сопровождающей переход уже существующего материального блага, а в деятельности по созданию не существующих еще благ материального и иного характера, например, деятельности по строительству гаража, пошиву брюк, созданию картины, по оказанию аудиторской консультации и т.д.</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одном случае стороны гражданского правоотношения определяют цену своих взаимоотношений, исходя из стоимости материального блага, по поводу оборота которого оно возникает. В другом - определяющей является стоимость чужих действий, представляющая собой вознаграждение за труд, необходимый для создания социального блага в целях его последующего участия в обороте или потребления. Необходимость создания такого блага появляется лишь тогда, когда у другого лица появляется в этом потребность, и оно готово оплатить процесс достижения (создания) результат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одних случаях результат деятельности становится в последующем самостоятельным объектом субъективного права собственности (иного вещного права), а процесс создания и передачи результата является объектом обязательственного прав сторон гражданского правоотношения из договора подряда. В других случаях результат действий не обособляется от их исполнителя, а потребляется в процессе деятельности. Эти действия совершаются не для того, чтобы быть закрепленными в виде овеществленного результата, а для того, чтобы участник общественного отношения мог потреблять их полезный эффект: медицинские услуги, консультационные услуги, услуги репетитора, перевозчика, комиссионера и т.п. И в этом случае лицо, совершающее действие, достигает результата, однако результат этой деятельности не имеет овеществленной формы.</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ало быть, социальное благо также создается, но не в виде вещи, как последующего объекта самостоятельного субъективного гражданского права, а путем достижения полезного эффекта. В юридической литературе высказано мнение о том, что не следует резко противопоставлять понятия «работа» и «услуга» уже хотя бы потому, что «услугой является действие, оказывающее помощь, пользу другому, а работой - занятие каким-либо делом, применение своего труда. Каждая услуга становится объектом гражданско-правового обязательства тогда, когда выражается в какой-то работе, а работа - - когда она принимает форму оказания услуги». Исходя из этого, делаем вывод, что услуга и работа - это разновидности действия. И услуга, и работа «на сторону», имеют потребительскую стоимость.</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месте с тем, работа - это совокупность действий, осуществляемых по заданию другого лица, как процесс, результатом которого является создание овеществленного материального блага. Услуга - это деятельность, осуществляемая во исполнение гражданско-правового обязательства, связанная не с созданием материального блага, а с потреблением ее полезного эффекта в процессе осуществления. Результатом работ является материальное благо - вещь. Лицо, выполняющее работу, обязано произвести спецификацию и сдать результат заказчику. Результат работы необратим, поскольку, как правило, овеществлен. При не достижении овеществленного результата, либо когда результат имеет существенные отступления от ожидаемого, работа считается не выполненной и не подлежит оплате.</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требление материального блага - Потребление материального блага - результата работы начинается после того, как работа выполнена и ее результат передан лицу, оплатившему его достижение. Результат услуги проявляется в ее эффекте, который не может быть обособлен от источника, не может быть передан как вещь. Услуге присуще такие свойства, как: синхронность ее оказания и получения, моментальная потребляемость. При этом эффект услуги может некоторое время сохраняться, к примеру услуга парикмахерских, медицинские услуги, но им присуще такое свойство как неустойчивость качества.</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связи с тем, что результат услуги неотделим от ее исполнителя, чтобы оценить качество услуги определяется мастерство, профессиональный уровень исполнителя, качество обслуживания, уровень соблюдения технологической дисциплины с точки зрения соблюдения последовательности операции и т.п. Вместе с тем, и эта деятельность и ей подобная не может быть отнесена к разряду работ уже хотя бы потому, что объектом приложения усилий является человек, и достигнутый результат (прическа, пломба, макияж и т.п.) не может быть отнесен к числу вещественных.</w:t>
      </w:r>
    </w:p>
    <w:p>
      <w:pPr>
        <w:pStyle w:val="Normal"/>
        <w:spacing w:lineRule="auto" w:line="240" w:before="0" w:after="0"/>
        <w:ind w:firstLine="709"/>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Контрольные вопросы:</w:t>
      </w:r>
    </w:p>
    <w:p>
      <w:pPr>
        <w:pStyle w:val="Normal"/>
        <w:numPr>
          <w:ilvl w:val="0"/>
          <w:numId w:val="1"/>
        </w:numPr>
        <w:tabs>
          <w:tab w:val="clear" w:pos="708"/>
          <w:tab w:val="left" w:pos="284" w:leader="none"/>
        </w:tabs>
        <w:suppressAutoHyphens w:val="true"/>
        <w:spacing w:lineRule="auto" w:line="240" w:before="0" w:after="0"/>
        <w:ind w:left="0" w:hanging="0"/>
        <w:contextualSpacing/>
        <w:jc w:val="both"/>
        <w:rPr>
          <w:rFonts w:ascii="Times New Roman" w:hAnsi="Times New Roman" w:eastAsia="Times New Roman" w:cs="Times New Roman"/>
          <w:spacing w:val="-6"/>
          <w:sz w:val="18"/>
          <w:szCs w:val="18"/>
          <w:lang w:eastAsia="ru-RU"/>
        </w:rPr>
      </w:pPr>
      <w:r>
        <w:rPr>
          <w:rFonts w:eastAsia="Times New Roman" w:cs="Times New Roman" w:ascii="Times New Roman" w:hAnsi="Times New Roman"/>
          <w:spacing w:val="-6"/>
          <w:sz w:val="18"/>
          <w:szCs w:val="18"/>
          <w:lang w:eastAsia="ru-RU"/>
        </w:rPr>
        <w:t>Дайте определение объекта гражданского правоотношения. Виды объектов.</w:t>
      </w:r>
    </w:p>
    <w:p>
      <w:pPr>
        <w:pStyle w:val="Normal"/>
        <w:numPr>
          <w:ilvl w:val="0"/>
          <w:numId w:val="1"/>
        </w:numPr>
        <w:tabs>
          <w:tab w:val="clear" w:pos="708"/>
          <w:tab w:val="left" w:pos="284" w:leader="none"/>
        </w:tabs>
        <w:suppressAutoHyphens w:val="true"/>
        <w:spacing w:lineRule="auto" w:line="240" w:before="0" w:after="0"/>
        <w:ind w:left="0" w:hanging="0"/>
        <w:contextualSpacing/>
        <w:jc w:val="both"/>
        <w:rPr>
          <w:rFonts w:ascii="Times New Roman" w:hAnsi="Times New Roman" w:eastAsia="Times New Roman" w:cs="Times New Roman"/>
          <w:spacing w:val="-6"/>
          <w:sz w:val="18"/>
          <w:szCs w:val="18"/>
          <w:lang w:eastAsia="ru-RU"/>
        </w:rPr>
      </w:pPr>
      <w:r>
        <w:rPr>
          <w:rFonts w:eastAsia="Times New Roman" w:cs="Times New Roman" w:ascii="Times New Roman" w:hAnsi="Times New Roman"/>
          <w:spacing w:val="-6"/>
          <w:sz w:val="18"/>
          <w:szCs w:val="18"/>
          <w:lang w:eastAsia="ru-RU"/>
        </w:rPr>
        <w:t>По каким критериям можно классифицировать объекты гражданских правоотношений?</w:t>
      </w:r>
    </w:p>
    <w:p>
      <w:pPr>
        <w:pStyle w:val="Normal"/>
        <w:numPr>
          <w:ilvl w:val="0"/>
          <w:numId w:val="1"/>
        </w:numPr>
        <w:tabs>
          <w:tab w:val="clear" w:pos="708"/>
          <w:tab w:val="left" w:pos="284" w:leader="none"/>
        </w:tabs>
        <w:suppressAutoHyphens w:val="true"/>
        <w:spacing w:lineRule="auto" w:line="240" w:before="0" w:after="0"/>
        <w:ind w:left="0" w:hanging="0"/>
        <w:contextualSpacing/>
        <w:jc w:val="both"/>
        <w:rPr>
          <w:rFonts w:ascii="Times New Roman" w:hAnsi="Times New Roman" w:eastAsia="Times New Roman" w:cs="Times New Roman"/>
          <w:spacing w:val="-6"/>
          <w:sz w:val="18"/>
          <w:szCs w:val="18"/>
          <w:lang w:eastAsia="ru-RU"/>
        </w:rPr>
      </w:pPr>
      <w:r>
        <w:rPr>
          <w:rFonts w:eastAsia="Times New Roman" w:cs="Times New Roman" w:ascii="Times New Roman" w:hAnsi="Times New Roman"/>
          <w:spacing w:val="-6"/>
          <w:sz w:val="18"/>
          <w:szCs w:val="18"/>
          <w:lang w:eastAsia="ru-RU"/>
        </w:rPr>
        <w:t>Раскройте понятие движимых и недвижимых вещей. В чем заключаются особенности их правового статуса?</w:t>
      </w:r>
    </w:p>
    <w:p>
      <w:pPr>
        <w:pStyle w:val="Normal"/>
        <w:numPr>
          <w:ilvl w:val="0"/>
          <w:numId w:val="1"/>
        </w:numPr>
        <w:tabs>
          <w:tab w:val="clear" w:pos="708"/>
          <w:tab w:val="left" w:pos="284" w:leader="none"/>
        </w:tabs>
        <w:suppressAutoHyphens w:val="true"/>
        <w:spacing w:lineRule="auto" w:line="240" w:before="0" w:after="0"/>
        <w:ind w:left="0" w:hanging="0"/>
        <w:contextualSpacing/>
        <w:jc w:val="both"/>
        <w:rPr>
          <w:rFonts w:ascii="Times New Roman" w:hAnsi="Times New Roman" w:eastAsia="Times New Roman" w:cs="Times New Roman"/>
          <w:spacing w:val="-6"/>
          <w:sz w:val="18"/>
          <w:szCs w:val="18"/>
          <w:lang w:eastAsia="ru-RU"/>
        </w:rPr>
      </w:pPr>
      <w:r>
        <w:rPr>
          <w:rFonts w:eastAsia="Times New Roman" w:cs="Times New Roman" w:ascii="Times New Roman" w:hAnsi="Times New Roman"/>
          <w:spacing w:val="-6"/>
          <w:sz w:val="18"/>
          <w:szCs w:val="18"/>
          <w:lang w:eastAsia="ru-RU"/>
        </w:rPr>
        <w:t>Что такое целостный имущественный комплекс?</w:t>
      </w:r>
    </w:p>
    <w:p>
      <w:pPr>
        <w:pStyle w:val="Normal"/>
        <w:numPr>
          <w:ilvl w:val="0"/>
          <w:numId w:val="1"/>
        </w:numPr>
        <w:tabs>
          <w:tab w:val="clear" w:pos="708"/>
          <w:tab w:val="left" w:pos="284" w:leader="none"/>
        </w:tabs>
        <w:suppressAutoHyphens w:val="true"/>
        <w:spacing w:lineRule="auto" w:line="240" w:before="0" w:after="0"/>
        <w:ind w:left="0" w:hanging="0"/>
        <w:contextualSpacing/>
        <w:jc w:val="both"/>
        <w:rPr>
          <w:rFonts w:ascii="Times New Roman" w:hAnsi="Times New Roman" w:eastAsia="Times New Roman" w:cs="Times New Roman"/>
          <w:spacing w:val="-6"/>
          <w:sz w:val="18"/>
          <w:szCs w:val="18"/>
          <w:lang w:eastAsia="ru-RU"/>
        </w:rPr>
      </w:pPr>
      <w:r>
        <w:rPr>
          <w:rFonts w:eastAsia="Times New Roman" w:cs="Times New Roman" w:ascii="Times New Roman" w:hAnsi="Times New Roman"/>
          <w:spacing w:val="-6"/>
          <w:sz w:val="18"/>
          <w:szCs w:val="18"/>
          <w:lang w:eastAsia="ru-RU"/>
        </w:rPr>
        <w:t>В чем заключается практическое значение распределения вещей на потребляемые и непотребляемые?</w:t>
      </w:r>
    </w:p>
    <w:p>
      <w:pPr>
        <w:pStyle w:val="Normal"/>
        <w:numPr>
          <w:ilvl w:val="0"/>
          <w:numId w:val="1"/>
        </w:numPr>
        <w:tabs>
          <w:tab w:val="clear" w:pos="708"/>
          <w:tab w:val="left" w:pos="284" w:leader="none"/>
        </w:tabs>
        <w:suppressAutoHyphens w:val="true"/>
        <w:spacing w:lineRule="auto" w:line="240" w:before="0" w:after="0"/>
        <w:ind w:left="0" w:hanging="0"/>
        <w:contextualSpacing/>
        <w:jc w:val="both"/>
        <w:rPr>
          <w:rFonts w:ascii="Times New Roman" w:hAnsi="Times New Roman" w:eastAsia="Times New Roman" w:cs="Times New Roman"/>
          <w:spacing w:val="-6"/>
          <w:sz w:val="18"/>
          <w:szCs w:val="18"/>
          <w:lang w:eastAsia="ru-RU"/>
        </w:rPr>
      </w:pPr>
      <w:r>
        <w:rPr>
          <w:rFonts w:eastAsia="Times New Roman" w:cs="Times New Roman" w:ascii="Times New Roman" w:hAnsi="Times New Roman"/>
          <w:spacing w:val="-6"/>
          <w:sz w:val="18"/>
          <w:szCs w:val="18"/>
          <w:lang w:eastAsia="ru-RU"/>
        </w:rPr>
        <w:t xml:space="preserve">В чем состоит правовое значение распределения вещей на индивидуально-определенные и родовые? </w:t>
      </w:r>
    </w:p>
    <w:p>
      <w:pPr>
        <w:pStyle w:val="Normal"/>
        <w:numPr>
          <w:ilvl w:val="0"/>
          <w:numId w:val="1"/>
        </w:numPr>
        <w:tabs>
          <w:tab w:val="clear" w:pos="708"/>
          <w:tab w:val="left" w:pos="284" w:leader="none"/>
        </w:tabs>
        <w:suppressAutoHyphens w:val="true"/>
        <w:spacing w:lineRule="auto" w:line="240" w:before="0" w:after="0"/>
        <w:ind w:left="0" w:hanging="0"/>
        <w:contextualSpacing/>
        <w:jc w:val="both"/>
        <w:rPr>
          <w:rFonts w:ascii="Times New Roman" w:hAnsi="Times New Roman" w:eastAsia="Times New Roman" w:cs="Times New Roman"/>
          <w:spacing w:val="-6"/>
          <w:sz w:val="18"/>
          <w:szCs w:val="18"/>
          <w:lang w:eastAsia="ru-RU"/>
        </w:rPr>
      </w:pPr>
      <w:r>
        <w:rPr>
          <w:rFonts w:eastAsia="Times New Roman" w:cs="Times New Roman" w:ascii="Times New Roman" w:hAnsi="Times New Roman"/>
          <w:spacing w:val="-6"/>
          <w:sz w:val="18"/>
          <w:szCs w:val="18"/>
          <w:lang w:eastAsia="ru-RU"/>
        </w:rPr>
        <w:t xml:space="preserve">В чем состоит правовое значение распределения вещей на главные и принадлежности? </w:t>
      </w:r>
    </w:p>
    <w:p>
      <w:pPr>
        <w:pStyle w:val="Normal"/>
        <w:numPr>
          <w:ilvl w:val="0"/>
          <w:numId w:val="1"/>
        </w:numPr>
        <w:tabs>
          <w:tab w:val="clear" w:pos="708"/>
          <w:tab w:val="left" w:pos="284" w:leader="none"/>
        </w:tabs>
        <w:suppressAutoHyphens w:val="true"/>
        <w:spacing w:lineRule="auto" w:line="240" w:before="0" w:after="0"/>
        <w:ind w:left="0" w:hanging="0"/>
        <w:contextualSpacing/>
        <w:jc w:val="both"/>
        <w:rPr>
          <w:rFonts w:ascii="Times New Roman" w:hAnsi="Times New Roman" w:eastAsia="Times New Roman" w:cs="Times New Roman"/>
          <w:spacing w:val="-6"/>
          <w:sz w:val="18"/>
          <w:szCs w:val="18"/>
          <w:lang w:eastAsia="ru-RU"/>
        </w:rPr>
      </w:pPr>
      <w:r>
        <w:rPr>
          <w:rFonts w:eastAsia="Times New Roman" w:cs="Times New Roman" w:ascii="Times New Roman" w:hAnsi="Times New Roman"/>
          <w:spacing w:val="-6"/>
          <w:sz w:val="18"/>
          <w:szCs w:val="18"/>
          <w:lang w:eastAsia="ru-RU"/>
        </w:rPr>
        <w:t>Деньги как объекты гражданских правоотношений. Отличие денег от валют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Fontstyle01">
    <w:name w:val="fontstyle01"/>
    <w:qFormat/>
    <w:rPr>
      <w:rFonts w:ascii="Calibri" w:hAnsi="Calibri" w:cs="Calibri"/>
      <w:b/>
      <w:bCs/>
      <w:i/>
      <w:iCs/>
      <w:color w:val="000000"/>
      <w:sz w:val="28"/>
      <w:szCs w:val="28"/>
    </w:rPr>
  </w:style>
  <w:style w:type="character" w:styleId="Fontstyle21">
    <w:name w:val="fontstyle21"/>
    <w:qFormat/>
    <w:rPr>
      <w:rFonts w:ascii="Cambria" w:hAnsi="Cambria" w:cs="Cambria"/>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2:48:00Z</dcterms:created>
  <dc:creator>Admin</dc:creator>
  <dc:description/>
  <cp:keywords/>
  <dc:language>en-US</dc:language>
  <cp:lastModifiedBy>Admin</cp:lastModifiedBy>
  <dcterms:modified xsi:type="dcterms:W3CDTF">2021-08-10T17:09:00Z</dcterms:modified>
  <cp:revision>4</cp:revision>
  <dc:subject/>
  <dc:title/>
</cp:coreProperties>
</file>