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/>
      </w:pPr>
      <w:r>
        <w:rPr>
          <w:rStyle w:val="Fontstyle01"/>
          <w:rFonts w:cs="Times New Roman" w:ascii="Times New Roman" w:hAnsi="Times New Roman"/>
        </w:rPr>
        <w:t>Тема 4. Гражданско-правовой статус физического лица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мена лиц в отношении и правопреемство в гражданском праве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1. Понятие правоспособности физических лиц и её основные характеристики</w:t>
      </w:r>
    </w:p>
    <w:p>
      <w:pPr>
        <w:pStyle w:val="Normal"/>
        <w:spacing w:lineRule="auto" w:line="240" w:before="0" w:after="0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 w:ascii="Times New Roman" w:hAnsi="Times New Roman"/>
        </w:rPr>
        <w:t>2. Основные научные и практические проблемы гражданской правосубъектности физических лиц</w:t>
      </w:r>
    </w:p>
    <w:p>
      <w:pPr>
        <w:pStyle w:val="Normal"/>
        <w:spacing w:lineRule="auto" w:line="240" w:before="0" w:after="0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 w:ascii="Times New Roman" w:hAnsi="Times New Roman"/>
        </w:rPr>
        <w:t>3. Способы индивидуализации гражд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</w:rPr>
        <w:t>4. Содержание правоспособности физических лиц и её пределы. Возникновение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кращение правоспособности физических лиц. Понятие и содержание дееспособ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5. Акты гражданского состояния (понятие и виды) и их гражданско-правов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начение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.История возникновения института перемены лиц в законодательств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бщая характеристика перемены лица в обязательстве. Основания перемены лиц в обязательстве. Виды перемены лиц в отношении (обязательстве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Цессия (специальная правосубъектность, объем права требования, формирование условий уступки прав требования, длящиеся обязательства, связанные обязательства, возмездность цессии.). Правовая природа факторинга..Разграничение цессии и факторинга. Перевод долг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Универсальное правопреемство в наследственных отношениях. Переход обязательственных прав и гражданско-правовых обязанностей при универсальном (общем) преемстве. Пределы ответственности наследника по долгам наследодател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Уступка права требования по договору долевого участия в строительстве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 w:ascii="Times New Roman" w:hAnsi="Times New Roman"/>
          <w:b/>
        </w:rPr>
        <w:t>1.</w:t>
      </w:r>
      <w:r>
        <w:rPr>
          <w:rStyle w:val="Fontstyle21"/>
          <w:rFonts w:cs="Times New Roman" w:ascii="Times New Roman" w:hAnsi="Times New Roman"/>
        </w:rPr>
        <w:t xml:space="preserve"> Правовое воздействие государства на общественные отношения предполаг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ществование понятий, без которых правовое регулирование невозможно. Речь идет о субъекте, объекте правоотношений и, конечно, о правоспособности гражданина. По сути дела, эти и им подобные по своей значимости термины служат основой правовой ткани, без которой правового поля как такового просто нет. Вот почему правоспособность занимает  далеко не второстепенное место в правовых исследованиях как специалистов в области теории права, так и цивилистов, тем более, что "правоспособность обязана своим происхождением гражданскому законодательству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  <w:rFonts w:eastAsia="Times New Roman"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</w:rPr>
        <w:t xml:space="preserve">Однако в последующем она приобрела более широкое значение. Столь широкое, что стала пониматься "как важнейшая предпосылка и неотъемлемый элемент политико-юридического и социального статуса личности". 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rFonts w:ascii="Times New Roman" w:hAnsi="Times New Roman" w:cs="Times New Roman"/>
          <w:color w:val="302030"/>
        </w:rPr>
      </w:pPr>
      <w:r>
        <w:rPr>
          <w:rStyle w:val="Fontstyle21"/>
          <w:rFonts w:cs="Times New Roman" w:ascii="Times New Roman" w:hAnsi="Times New Roman"/>
        </w:rPr>
        <w:t>О правоспособности в прошлом писали такие теоретики права, как Н.М. Коркунов, Г.Ф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Шершеневич, В.И. Синайский и др. И, что примечательно, во всех научных труда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щетеоретического характера, цивилистического плана безотносительно к их направл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нятие "правоспособность" трактовалось, в принципе, одинаково. Так, Н.М. Коркунов определя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ь "как способность быть субъектом юридических отношений". Г.Ф. Шершеневич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исал: "Способность стать и быть субъектом права называется правоспособностью или правов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ичностью", а потому рассматривал ее как "условие правообладания". По мнению В.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инайского, "правоспособность вообще есть то же, что способность лица быть субъектом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ли способность иметь права и обязанности". Причем при определении правоспособности автор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спользуют термин "способность", который ассоциируется в правовом аспекте с поняти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"состояние". Кроме того, Г.Ф. Шершеневич рассматривал правоспособность "как состоя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аждого человека". А раз так, значит речь идет о природном даровании человека, его качествах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пособностях, состоянии, которые дают ему возможность стать обладателем пра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усмотренных законом. И поскольку это неотъемлемое свойство личности, гражданин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рудно говорить о предпосылке правоспособности правового акта, тем более, что отсюда дела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ывод: от правоспособности можно отказаться полностью или частично в соответствии с п. 3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т. 25 ГК ДНР. Что же касается сделок, направленных на ограничение правоспособности, то о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ействительно ничтожны, "за исключением случаев, когда такие сделки допускаются законом"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(п. 3 ст. 25 ГК ДНР). Такая оговорка служит еще одним доказательством, что правоспособность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ше время неприкосновенна в принципе. Иное дело - далекое прошлое, когда человеческ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ичность имела другую цену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свое время римское право признавало правоспособным лицо, обладающее свобод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ством и семейной самостоятельностью. Полностью правоспособными были толь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вободные, самостоятельные, не подвластные родительской власти римские граждане. На полнот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и в далеком прошлом оказывали влияние гражданская честь, вероисповедани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л, возраст, состояние здоровья, место жительства и иные обстоятельства. Правоспособ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ыли лишены "рабы, иностранцы, осужденные за тяжкие преступления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этому был прав Г.Ф. Шершеневич, обративший внимание на то обстоятельство, ч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граничение правоспособности имеет глубокие исторические корни, подвержено "историческ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лебаниям", когда не каждый человек признавался правоспособным. В то же время Н.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ркунов считал, что правоспособность может иметь различный, "более или менее ограниченны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ъем". Он даже делил ограничение правоспособности на четыре категории: "естественную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щественную, карательную, вытекающую из несовместимости известных юридически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ношений". Но со временем менялось представление о правоспособности, ее особенностях, по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на не превратилась в универсальное, присущее каждому человеку как гражданину неизменн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его состояние, облеченное в правовую форму, позволяющую ему стать субъектом права. Други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ловами, правоспособность стала приобретать всеобщий характер, что стало заметно в текст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ервого Гражданского кодекса послеоктябрьской Росс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ервый Гражданский кодекс 1922 г., сохраняя в своей общей части традиционн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пределение правоспособности как способности иметь гражданские права и обязанности вс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ам, не ограниченным по суду в правах (ст. 4 ГК), приобретает свои отличительн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знаки, связанные с существенными переменами гражданского законодательства начала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"нового" государства. В его тексте говорится о целях, ради обозначения которых вводятся слова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"В целях развития производительных сил страны РСФСР". Обращая внимание на предо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и всем гражданам, этот Кодекс отмечает: пол, раса, националь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ероисповедание, происхождение не имеют никакого влияния на объе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и. Причем делается оговорка: "Всякие сделки, клонящиеся к ограничени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и..., недействительны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вязывая правоспособность с правами гражданина, данный Кодекс приводит их перечень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"Каждый гражданин РСФСР и союзных советских республик имеет право свободно передвигать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 селиться на территории РСФСР, избирать не воспрещенные законом занятия и професси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обретать и отчуждать имущество с ограничениями, указанными в законе, совершать сделки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ступать в обязательства, организовывать промышленные и торговые предприятия с соблюдени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сех постановлений, регулирующих промышленную и торговую деятельность, и охраняющ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менение труда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ский кодекс РСФСР 1964 г. определяет правоспособность как и прежде: ка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пособность иметь гражданские права и обязанности (гражданская правоспособность)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знаваемую в равной мере за всеми гражданами РСФСР и других союзных республи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пределенный смысл здесь приобретает уточнение в виде слов "гражданская правоспособность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но демонстрирует попытку различать правоспособность как сугубо теоретический термин о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надлежащего к гражданско-правовой сфере. Несколько отличается этот Кодекс от прежнего п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еречню входящих в его содержание прав. Теперь: "Граждане могут в соответствии с 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меть имущество в личной собственности, право пользования жилыми помещениями и и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муществом, наследовать и завещать имущество, избирать род занятий и места жительства, име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а автора произведения науки, литературы и искусства, открытия, изобретени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ционализаторского предложения, а также иметь иные имущественные и личн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имущественные права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добные перемены наглядно демонстрируют состоявшиеся изменения в социальноэкономической жизни нашего общества, показывают, что гражданское законодательство не сто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стороне от происходящег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ругая отличительная особенность Кодекса 1964 г. заключается в том, что он более чет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оворит о невозможности ограничения правоспособности. Статья 12 данного Кодекса так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зывается: "Недопустимость ограничения правоспособности или дееспособности иначе как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лучаях и в порядке, предусмотренных законом". К сказанному специально делается добавлени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"сделки, направленные на ограничение правоспособности и дееспособности, недействительны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, наконец, третий по счету Гражданский кодекс 1994 г., оставляя неизмен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щепринятое определение правоспособности, вводит уточнение: "гражданск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ь", признание правоспособности в равной мере за всеми гражданами несколь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еняет содержание правоспособности граждан, которые отныне "могут иметь имущество на прав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бственности; наследовать и завещать имущество; заниматься предпринимательской и люб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ной не запрещенной законом деятельностью; создавать юридические лица самостоятельно и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вместно с другими гражданами и юридическими лицами; совершать любые не противоречащ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кону сделки и участвовать в обязательствах; избирать место жительства; иметь право автор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изведений науки, литературы и искусства, изобретений и иных охраняемых 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зультатов интеллектуальной деятельности; иметь иные имущественные и личн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имущественные права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аковы, казалось бы, малозаметные изменения в принимаемых гражданских кодексах. 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ни, как в зеркале, отражали существенные перемены, состоявшиеся в процесс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вершенствования гражданского законодательства в соответствии с требованиями времени. 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что не менее существенно, - изменилось понимание правоспособности как таковой. Тепер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знано, что правоспособность определяет общественное лицо каждого человека, она означ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знание свободы индивида, его способности быть субъектом права вообще. Ее объем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держание определяются совокупностью естественных и неотчуждаемых прав и свобод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 гражданина, гарантированных в данной стране. К сказанному имеет смысл добавить, ч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ь своими корнями уходит в конституционное положение о равенстве пра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. Поэтому современный Гражданский кодекс не имеет специальных положени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усматривающих всеобщность правоспособ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се сказанное о правоспособности, ее роли в обществе объясняет пристальное внима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пециалистов как в области гражданского права, так и в общей теории к ее особенностям. Прич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ервые занимаются в основном комментариями на этот счет текста Гражданского кодекса 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торые расширяют границы теоретического познания такого понятия, как "правоспособность"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ставаясь при этом сторонниками ее общепринятого определения. Так, С.С. Алексеев д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лассическое определение правоспособности как способности лица иметь субъективные права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юридические обязанности. В работе Н.И. Матузова, А.В. Малько "Теория государства и права"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казано: "Под правоспособностью понимается признаваемая государством общая (абстрактная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зможность иметь предусмотренные законом права и обязанности, способность быть 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осителем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щетеоретические рассуждения о правоспособности имеют в виду ее общий характер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дчеркивают это обстоятельство. Поэтому она рассматривается, прежде всего, ка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щетеоретическая категория, относящаяся ко всем отраслям права, где фигурируют 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бъекты. То обстоятельство, что Гражданский кодекс ориентируется на гражданскую, т.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раслевую правоспособность, не умаляет ее роли как теоретического термина. Он в равной мер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асается и других отраслей права, где существуют субъекты права. Причем никаких противоречи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ежду общей и отраслевой правоспособностью нет и быть не может. Отраслев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ь как бы вписывается в общетеоретическую, дополняет, обогащает ее, тогда ка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раслевая означает способность быть субъектом правоотношений той или иной отрасли прав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о, к сожалению, не везде она - предмет особого внимания. Например, в Семейном кодексе ,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дзаконных семейно-правовых актах вообще нет упоминания о семейной правоспособ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уждается в исследовании и правоспособность участников других конкретных правоотношени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что позволит устранить существующие на этот счет пробелы в правоприменен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пределение правоспособности как особого состояния лица позволяет прийти 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единодушному мнению: она возникает с рождения человека, т.е. с появления его на свет,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кращается с его смертью. В свое время Г.Ф. Шершеневич писал: "Начальный момен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и - рождение, а не зарождение". По мнению другого известного ученого тех л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.М. Коркунова: "Правоспособность начинается с момента рождения и кончается с момент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мерти". И далее: "Только живые люди правоспособны. Поэтому новорожденный ребенок н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ожет быть субъектом юридических отношений. Юридически он считается несуществующи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да, и за утробным младенцем сохраняются известные права. Но это делается условно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положении, что ребенок родится живым, и выражается в наложении на других обязанности н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ешать развитию и рождению ребенка (наказуемость вытравливания плода) и возможности, ес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н родится живым, участвовать в наследстве после отца". Аналогично рассуждал друг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оссийский цивилист - В.И. Синайский: "Если ныне всякий человек есть лицо в праве (физическ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ицо), то он становится этим лицом лишь с момента своего а) рождения, б) живым". А пра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следования зачатого ребенка "для него лишь охраняется на случай его рождения живым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толь бесспорное положение относительно момента возникновения правоспособ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хранилось в неизменном виде и в ныне действующем Гражданском кодексе РФ, ст. 17 которог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священная правоспособности, имеет пункт второй, где специально говор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"Правоспособность гражданина возникает в момент его рождения и прекращается смертью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этому трудно согласиться с позицией, связывающей возникновение правоспособности 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личием определенных юридических фактов - действий и событий. Что касается событий, 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снову возникновения правоспособности составляет только одно, по-своему уникальное, событи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торым становится рождение человека, а никакие действия порождать правоспособ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нимаемую как состояние физического лица, не могу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омент рождения определяется медицинскими критериями, позволяющими утверждат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что появившийся на свет жизнеспособен. На этот счет существуют и правовые суждения. Так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.М. Коркунов считал, что момент рождения есть полное отделение от матер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 мнению В.И. Синайского, "рождением считается полное отделение ребенка от матер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тому что только с этого момента человек приобретает отдельное существование". Но если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оссийской Империи к условиям признания ребенка физическим лицом относились так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стоятельства, как его выношенность и жизнеспособность, наличие у него человеческого образ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о в наше время таким условиям уже места нет. Однако рождение детей с крайне низким вес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(500 г), на наш взгляд, порождает не только медицинские, но и правовые проблем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ельным моментом правоспособности физического лица, по общему признанию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читается его смерть. Основанием ее прекращения служит и объявление гражданина умершим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рядке ст. 48 ГК ДНР, где сказано, что гражданин может быть объявлен судом умершим, если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есте его жительства нет сведений о месте его пребывания в течение пяти лет, а если он пропа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ез вести при обстоятельствах, угрожавших смертью или дающих основание предполагать 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ибель от определенного несчастного случая, - в течение шести месяцев. Военнослужащий и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ной гражданин, пропавший без вести в связи с военными действиями, может быть объявле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дом умершим не ранее чем по истечении двух лет со дня оказания военных действий. Дн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мерти гражданина, объявленного умершим, считается день вступления в законную силу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да об объявлении его умершим. В случае объявления умершим гражданина, пропавшего без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ести при обстоятельствах, угрожавших смертью или дающих основание предполагать его гибел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 определенного несчастного случая, суд может признать днем смерти этого гражданина день 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полагаемой гибели (п. 3 ст. 48 ГК РФ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толь подробное описание в законе условий признания человека умершим объясня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ерьезными правовыми последствиями признания факта смерти. По этой же причине Гражд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декс РФ устанавливает временные сроки, определяющие, когда суд может объявить граждан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мершим: если в течение пяти лет нет сведений о месте его пребывания; шести месяцев, когд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меются основания предполагать его гибель от определенного несчастного случая; не ранее ч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 истечении двух лет со дня окончания военных действий. Вот почему объявление граждан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мершим входит в компетенцию суда, рассматривающего дело в порядке особого производства 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частием прокурора. Мало того, Гражданско-процессуальный кодекс РФ достаточно подроб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гламентирует рассмотрение подобного рода дел. Их рассмотрению предшествует заявл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д об объявлении гражданина умершим, где следует указать, для какой цели необходим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явителю объявление гражданина умершим, какие обстоятельства дают основание предполага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его гибель от определенного несчастного случая. При подготовке дела к судебном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збирательству судья выясняет, кто может сообщить сведения об отсутствующем гражданине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акже запрашивает соответствующие организации по последнему месту его жительства, мест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боты отсутствующего гражданина, органы внутренних дел, воинские части об имеющихся о н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ведения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ловом, рассмотрению дела предшествует тщательная досудебная подготовка, поскольк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чь идет о делах особого рода, связанных не только с серьезными психологически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ереживаниями лиц, желающих установить факт смерти, но и важными правовыми последствия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становления такого факта. Решение суда, которым гражданин признан умершим, станови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снованием для внесения органом записи гражданского состояния записи о смерти в Книг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осударственной регистрации актов гражданского состояния. Отныне возникаю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усмотренные гражданским законодательством наследственные права, право на получ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собия по случаю потери кормильца и другие предусмотренные законом выплаты. Но при эт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читывается: суд при вынесении решения об объявлении гражданина умершим исходит не из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остоверных фактов его смерти, а из предложения о возможной смерти. Поэтому, хотя правов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следствия такого решения такие же, как при смерти, его правоспособность продолж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ществовать до момента фактической смерти либо прекратилась еще до вынесения суд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ответствующего решения, если гражданина на самом деле нет в живы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 исключено, что гражданин, объявленный судом умершим, явится или обнаружи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есто его пребывания. Тогда суд отменяет в соответствии с п. 1 ст. 49 ГКДНР свое решение об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ъявлении гражданина умершим. Независимо от времени своей явки гражданин мож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требовать от любого лица возврата сохранившегося имущества, которое безвозмездно перешл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 этому лицу после объявления гражданина умершим, за исключением случае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усмотренных п. 5 ст. 361 ГК ДНР, где сказано: "Деньги, а также ценные бумаги 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ъявителя не могут быть истребованы от добровольного приобретателя"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ица, к которым имущество гражданина, объявленного умершим, перешло по возмезд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делкам, обязаны возвратить ему это имущество, если доказано, что, приобретая имущество, он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нали, что гражданин, объявленный умершим, находится в живых. При невозможности возвра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акого имущества в натуре возмещается его стоимос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рак, расторгнутый с гражданином, объявленным умершим, в случае его явки н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сстанавливаетс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з текста ст. 48 ГК, посвященной объявлению гражданина умершим, видно, наскольк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елика связь установления факта смерти с событиями, относящимися к признанию граждан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езвестно отсутствующим. Согласно ст. 45 ГК гражданин может быть по заявлени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интересованных лиц признан судом безвестно отсутствующим, если в течение года в месте 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жительства нет сведений о месте пребывания. Следовательно, в компетенцию суда входят н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олько объявление гражданина умершим, но и признание его безвестно отсутствующи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ский кодекс 1922 г. содержал на этот счет иные правила. В соответствии со ст. 12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анного Кодекса: "Признание безвестно отсутствующим и умершим производится путем выдач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видетельства заинтересованным лицам и учреждениям соответствующими нотариальны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нторами. При отсутствии документов, подтверждающих факт гибели, признание лица умерш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изводится только судом в исковом порядк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исшедшие со временем перемены в процедуре признания гражданина безвест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сутствующим объяснимы. Они также связаны с определенными правовыми последствиям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сключающими простую, осуществляемую в административном порядке процедуру, даже ес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на сложна как при объявлении гражданина умерши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татья 46 ГК ДНР излагает перечень последствий, наступающих в результате при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ина безвестно отсутствующим. В него входят следующи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1) имущество гражданина, признанного безвестно отсутствующим, при необход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стоянного управления им передается на основании решения суда лицу, которое опреде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рганам опеки и попечительства и действует на основании договора о доверительном управлени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ключенного с этим органом. Из этого имущества выдается содержание гражданам, котор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езвестно отсутствующий обязан содержать, и погашается задолженность по друг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язательствам безвестно отсутствующего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2) орган опеки и попечительства может и до истечения года со дня получения сведений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есте пребывания отсутствующего гражданина назначить управляющего его имуществ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3) последствия признания лица безвестно отсутствующим, не предусмотренные указанн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татьей, определяются законо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лицо не столь внушительный, хотя и открытый перечень правовых последстви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итуации, отличающейся полной неопределенностью. Тем не менее он касается в основн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мущественных прав того, кто попал в категорию отсутствующих. В случае его явки и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наружения места пребывания вынесенное решение подлежит отмене, а заключенный ранее бра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 лицом, оказавшимся безвестно отсутствующим, может быть восстановлен органом загса п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вместному заявлению супругов, если супруг лица, признанного безвестно отсутствующим, н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ступил в новый брак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аким образом, Гражданско-процессуальный кодекс достаточно подробно прописыв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дебную процедуру происходящего. Причем одни и те же правила Гражданско-процессу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декса предназначаются как для признания гражданина безвестно отсутствующим, так и дл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ъявления гражданина умершим, что понятно. Поиски безвестно отсутствующего могут такж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наружить обстоятельства, позволяющие объявить его умершим, и наоборо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настоящее время необходимость применения правосубъектности в качеств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амостоятельного правового феномена признается большинством ученых, но вопрос о е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нутренней структуре и разграничении со смежными правовыми категориями, к которы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первую очередь, относятся правоспособность и дееспособность, по-прежнему нос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искуссионный характер. На основе сравнительного анализа множества концепци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меющихся по данной проблеме, в работе обосновывается вывод о том, что трактов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убъектности как категории, представляющей собой суммарную совокупно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- и дееспособности, не отражает всей глубины и многогранности рассматриваем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вого феномена, так как сумма двух слагаемых не может привести к образовани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ачественно иного понятия. При всей значимости легально закрепленных компоненто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правосубъектности, представляющих собой </w:t>
      </w:r>
      <w:r>
        <w:rPr>
          <w:rStyle w:val="Fontstyle31"/>
          <w:rFonts w:cs="Times New Roman" w:ascii="Times New Roman" w:hAnsi="Times New Roman"/>
        </w:rPr>
        <w:t xml:space="preserve">общие </w:t>
      </w:r>
      <w:r>
        <w:rPr>
          <w:rStyle w:val="Fontstyle21"/>
          <w:rFonts w:cs="Times New Roman" w:ascii="Times New Roman" w:hAnsi="Times New Roman"/>
        </w:rPr>
        <w:t>(</w:t>
      </w:r>
      <w:r>
        <w:rPr>
          <w:rStyle w:val="Fontstyle31"/>
          <w:rFonts w:cs="Times New Roman" w:ascii="Times New Roman" w:hAnsi="Times New Roman"/>
        </w:rPr>
        <w:t>основные</w:t>
      </w:r>
      <w:r>
        <w:rPr>
          <w:rStyle w:val="Fontstyle21"/>
          <w:rFonts w:cs="Times New Roman" w:ascii="Times New Roman" w:hAnsi="Times New Roman"/>
        </w:rPr>
        <w:t>) ее элементы, ее внутрення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труктура ими не исчерпывается. Многообразие содержания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убъектности физических лиц определяется влиянием, оказываемым на него цел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ядом разнообразных факторов, к которым относятся гражданство, род заняти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мущественное и семейное положение, последствия совершения правонарушени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стояние здоровья, родство и пол. Каждый из этих факторов по отдельности и все вмест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совокупности в той или иной степени изменяют объем и характер реализации прав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сполнения обязанностей, составляющих содержание правосубъектности, и, тем самы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идоизменяют ее, поэтому их следует рассматривать в качестве ее внутренних элементо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объединив под собирательным названием </w:t>
      </w:r>
      <w:r>
        <w:rPr>
          <w:rStyle w:val="Fontstyle31"/>
          <w:rFonts w:cs="Times New Roman" w:ascii="Times New Roman" w:hAnsi="Times New Roman"/>
        </w:rPr>
        <w:t xml:space="preserve">специальные </w:t>
      </w:r>
      <w:r>
        <w:rPr>
          <w:rStyle w:val="Fontstyle21"/>
          <w:rFonts w:cs="Times New Roman" w:ascii="Times New Roman" w:hAnsi="Times New Roman"/>
        </w:rPr>
        <w:t>(</w:t>
      </w:r>
      <w:r>
        <w:rPr>
          <w:rStyle w:val="Fontstyle31"/>
          <w:rFonts w:cs="Times New Roman" w:ascii="Times New Roman" w:hAnsi="Times New Roman"/>
        </w:rPr>
        <w:t>модифицирующие</w:t>
      </w:r>
      <w:r>
        <w:rPr>
          <w:rStyle w:val="Fontstyle21"/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ного внимания в данном разделе уделяется наиболее важным дискуссион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просам, связанным с определением общих (основных) элементов правосубъектности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- и дееспособности. Рассматривая, в частности, вопрос о соотношении данн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нятий в содержании правосубъектности, автор обосновывает вывод о принципи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возможности установления доминирующей роли одного из них, так как каждый из эт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элементов имеет собственное правовое предназначение, а их взаимосвязь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заимообусловленность предопределяют особенности содержания правосубъек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нкретного лица. В параграфе также проводится классификация специ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(модифицирующих) элементов и анализируются наиболее сложные и дискуссионн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просы соотношения и разграничения правосубъектности со смежными правовы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атегориями - деликтоспособностью, субъективным правом, секундарными правам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вым статусом и правовым положением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ак, в частности, влияние гражданства лица на его правосубъектность выража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том, что действующее законодательство России, закрепляя предоставление иностран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ам национального режима, устанавливает также целый ряд запретов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граничений на осуществление ими отдельных видов деятельности и реализаци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которых субъективных прав, которые, с одной стороны, диктую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текционистскими целями, а, с другой - не носят дискриминирующего характера.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вою очередь, воздействие, оказываемое на правосубъектность граждан специфик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существляемого ими рода занятий или сферы их деятельности, может выражаться как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граничении принадлежащих гражданину субъективных прав, так и, напротив, в 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сширении. Существенное влияние на правосубъектность гражданина могут оказа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вые последствия совершения им различных правонарушений. При этом наиболе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начительные ограничения связаны с отбыванием наказания в виде лишения свобод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амостоятельное правовое значение имеет лишение права занимать определенн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олжности и заниматься определенной деятельностью, влекущее огранич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пособности гражданина в соответствующей сфере на указанный в приговоре суд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рок. Ряд негативных последствий влечет признание лица несостоятельным (банкротом), 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ногда определенное правовое значение приобретает имущественное по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ина, не связанное с таким признанием (п.п. 2, 3 ст. 1203, п.3 ст. 1204, п. 3 ст. 1212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К ). Важное значение имеет иждивенство, но только в сочетании с нетрудоспособ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ица (ст.ст. 1217, 1278 - 1279 ГК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 биологическим элементам правосубъектности относится не только состоя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доровья, но и родство между физическими лицами, имеющее определяющее знач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целом ряде гражданских правоотношений, в первую очередь - при ре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убъектности несовершеннолетних детей. Данный фактор приобретает ряд нов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аспектов в связи со все более широким распространением различных способ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скусственной репродукции. К числу наиболее важных и сложных проблем, связанных 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анными медицинскими технологиями, относится вопрос об устано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исхождения ребенка, рожденного суррогатной матерью Нельзя не согласиться 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.Н.Малеиной, справедливо отмечавшей, что родителями ребенка должны признавать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пруги, предоставившие генетический материал, так как биологическое род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пределяется именно им, а не вынашиванием ребенка» . В еще большей степени так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конодательный подход нарушает права и законные интересы ребенка, поскольку, хот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ставление ребенка у суррогатной матери формально не затрагивает 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осубъектность, его возможности по реализации субъективных прав, составляющих е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держание, значительно ограничиваются, так как ребенок лишается права на совместн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живание со своими родителями, на их заботу и воспитание. Ребенок лишается те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словий для развития и образования, которые могли быть предоставлены его роди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 другими родственниками, поэтому автор предлагает установить, что роди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бенка, рожденного суррогатной матерью, записываются супруги, предоставивш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енетический материал, на основании заключенного с нею договор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ссмотрев встречающиеся на практике факты злоупотребления роди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оставленными им правами, автор предлагает внести в действующее законодательст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ложение о запрете присвоения ребенку имени, не являющегося таковым 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ингвистической точки зрения (аббревиатуры, словосочетания, цифрового обозначения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ли имени с ярко выраженной идеологической нагрузкой. Кроме того, обоснов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обходимость внесения в законодательство дополнений, определяющих правил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становления происхождения и присвоения имени (фамилии и отчества) ребенку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одившемуся в результате искусственной репродукции с использованием донорск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атериалов умершего лица. Много внимания в разделе уделяется научным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ктическим проблемам, связанным с переменой имени, в том числе в случае смен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ла. Предлагается, в частности, установить, что при изменении имени (фамили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одителями ребенка изменение фамилии и отчества ребенка, достигшего возраста деся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ет, может быть произведено только с его соглас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ставной (графической или символической) частью имени является личн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дпись гражданина. В современном гражданском обороте наблюдаются две тенденции 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-первых, расширение круга субъективных прав, условием реализации которых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бственноручно выполненная подпись, и, во-вторых, все более широкое распростран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ее технических аналогов, прежде всего - электронно-цифровой подписи (ЭЦП), 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менением которых связано немало вопросов, рассматриваемых в данном раздел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ольшое внимание уделяется также проблемам, связанным с легаль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креплением (в том числе и в зарубежном законодательстве), доктриналь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основанием и практическим применением категории «место жительства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ольшое внимание уделяется также анализу институтов признания граждан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езвестно отсутствующим или объявления умершим. Автор разделяет положение о то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что решение суда об объявлении гражданина умершим либо об установлении фак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мерти лица в определенном месте и от определенного несчастного случая, а также об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становлении факта регистрации смерти лица не оказывает влияния на правоспособно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ина, которая либо прекратилась в момент его смерти, либо сохранилась в полн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ъеме, если он находится в живых. Это означает, что правоспособность, будучи правов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атегорией, неотделима от жизни, являющейся категорией биологической, и, подобно е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она лишь единожды возникает - в </w:t>
      </w:r>
      <w:r>
        <w:rPr>
          <w:rStyle w:val="Fontstyle41"/>
          <w:rFonts w:cs="Times New Roman" w:ascii="Times New Roman" w:hAnsi="Times New Roman"/>
        </w:rPr>
        <w:t xml:space="preserve">момент </w:t>
      </w:r>
      <w:r>
        <w:rPr>
          <w:rStyle w:val="Fontstyle21"/>
          <w:rFonts w:cs="Times New Roman" w:ascii="Times New Roman" w:hAnsi="Times New Roman"/>
        </w:rPr>
        <w:t>рождения гражданина, и лишь единожд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прекращается - в </w:t>
      </w:r>
      <w:r>
        <w:rPr>
          <w:rStyle w:val="Fontstyle41"/>
          <w:rFonts w:cs="Times New Roman" w:ascii="Times New Roman" w:hAnsi="Times New Roman"/>
        </w:rPr>
        <w:t xml:space="preserve">момент </w:t>
      </w:r>
      <w:r>
        <w:rPr>
          <w:rStyle w:val="Fontstyle21"/>
          <w:rFonts w:cs="Times New Roman" w:ascii="Times New Roman" w:hAnsi="Times New Roman"/>
        </w:rPr>
        <w:t>его смер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 основе анализа научных и практических проблем, связанных с объявлени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ина умершим, автором обосновывается положение о том, что в интереса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табильности и устойчивости гражданского оборота, обеспечения и охраны субъективн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в и законных интересов его участников, следует сократить срок, необходимый (п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щему правилу) для объявления гражданина умершим, с пяти до трех л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действующем законодательстве в содержание гражданской правоспособ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ыли включены почти все субъективные права, предусмотренные международным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окументами, что предоставило гражданам России новые, ранее не признававшиеся з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ими правовые возможности и существенно расширило возможности, закрепленные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ветском законодательстве, во всех без исключения сферах гражданского оборот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сторическое значение этих преобразований невозможно переоценить, однак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ходится констатировать, что не все закрепленные в законе гражданские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ализуются в полной мере, в том числе право граждан на достойное существовани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торое, по словам П.И. Новгородцева, «должно было бы найти место в Символе вер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временного правосознания». Являясь социально-экономическим по своем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держанию, данное право непосредственно связано с реализацией практически все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бъективных прав, составляющих содержание гражданской правоспособности -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ниматься предпринимательской деятельностью и создавать юридические лица;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меть имущество на праве частной собственности; права избирать место жительства и др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удучи закреплено в ряде международных документов, право на достойн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уществование в полной мере распространяется и на российских граждан, но в настояще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ремя не находит должного обеспечения и реализации, так как для его полноценн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существления необходимы соответствующие условия, на создание которых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ответствии с Конституции должна быть направлена социально-экономическая полити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спубли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веденный анализ имущественных и личных неимущественных прав российск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 позволил сделать вывод о необходимости дополнения статьи 21 ГК указанием 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конкретные </w:t>
      </w:r>
      <w:r>
        <w:rPr>
          <w:rStyle w:val="Fontstyle41"/>
          <w:rFonts w:cs="Times New Roman" w:ascii="Times New Roman" w:hAnsi="Times New Roman"/>
        </w:rPr>
        <w:t>субъективные обязанности</w:t>
      </w:r>
      <w:r>
        <w:rPr>
          <w:rStyle w:val="Fontstyle21"/>
          <w:rFonts w:cs="Times New Roman" w:ascii="Times New Roman" w:hAnsi="Times New Roman"/>
        </w:rPr>
        <w:t>, возлагаемые на участников гражданск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орота, так как они являются таким же неотъемлемым элементом правоспособности, ка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 прав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 основе проведенного анализа можно сделать ряд выводов, в том числе вывод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ом, что возраст информированного согласия на медицинское вмешательство или отказ о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его проведения несовершеннолетних лиц необходимо поднять до шестнадцати ле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лагается закрепить правило о порядке оказания гражданам в возрасте до шестнадца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ет, а также лицам, признанным недееспособным, медицинской помощи, необходим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ля спасения их жизни или здоровья, в тех случаях, когда законные представите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званных лиц необоснованно отказываются от ее оказа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начительное внимание в данном разделе уделяется анализу философско-правов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аспектов права на распоряжение жизнью, то есть права на смерть. Поскольку смер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избежна, право на смерть как форма правомочия на распоряжение жизнью является н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олее чем правом выбрать подходящий гражданину способ и момент ухода из жизн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ействуя «своей волей и в своем интересе», в полном соответствии с принцип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испозитив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ное решение этого вопроса противоречит конституционному праву 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прикосновенность частной жизни, поэтому автор присоединяется к тем ученым (М.П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Авдеенкова, С.Н. Бакунин, Ю.А. Дмитриев, А. Малиновский, М.Ш. Мукашев, В.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абиев, С.В. Тасаков, Е.К.Фомичев, Е.В. Шленева и др.), которые считают, что вопрос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зможности легального закрепления права на эвтаназию требует своего дальнейш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зучения и разрешения с позиции признания за каждым права на достойную смерть ка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элемента права на достойную жизнь, хотя в литературе отстаивается и противоположн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зиция (Н.Е. Крылова, И. Сухинина, Л.Д. Туршук и др.), вплоть до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становить запрет на суицид и предусмотреть ответственность за ег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Анализ личных неимущественных прав позволил выявить и рассмотреть проблем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зникающих в тех случаях, когда нравственные страдания причинены граждана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ействиями, формально не нарушающими ни одно из личных неимущественных прав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акрепленных в ст. 195 ГК ДНР. На конкретных примерах из судебной практи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дчеркнем, что при рассмотрении подобных дел необходимо иметь в виду, что з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гражданами признаются и </w:t>
      </w:r>
      <w:r>
        <w:rPr>
          <w:rStyle w:val="Fontstyle41"/>
          <w:rFonts w:cs="Times New Roman" w:ascii="Times New Roman" w:hAnsi="Times New Roman"/>
        </w:rPr>
        <w:t xml:space="preserve">другие </w:t>
      </w:r>
      <w:r>
        <w:rPr>
          <w:rStyle w:val="Fontstyle21"/>
          <w:rFonts w:cs="Times New Roman" w:ascii="Times New Roman" w:hAnsi="Times New Roman"/>
        </w:rPr>
        <w:t>нематериальные блага и неимущественные права, в то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числе </w:t>
      </w:r>
      <w:r>
        <w:rPr>
          <w:rStyle w:val="Fontstyle41"/>
          <w:rFonts w:cs="Times New Roman" w:ascii="Times New Roman" w:hAnsi="Times New Roman"/>
        </w:rPr>
        <w:t>право на уважение личной и семейной жизни</w:t>
      </w:r>
      <w:r>
        <w:rPr>
          <w:rStyle w:val="Fontstyle21"/>
          <w:rFonts w:cs="Times New Roman" w:ascii="Times New Roman" w:hAnsi="Times New Roman"/>
        </w:rPr>
        <w:t>, закрепленное в п.1ст. 8 Европейск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онвенции о защите прав человека и основных свобод. В целях упорядочения судебн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актики право на уважение личной и семейной жизни целесообразно закрепить в ст. 195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К, что создаст условия для охраны и защиты личных неимущественных прав граждан 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ех ситуациях, когда формального нарушения по смыслу норм, закрепленных в ст.ст. 195 -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196 ГК, не имелось. Необходимо также закрепить в ст. 195 Г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41"/>
          <w:rFonts w:cs="Times New Roman" w:ascii="Times New Roman" w:hAnsi="Times New Roman"/>
        </w:rPr>
        <w:t>право на неприкосновенность изображения гражданина</w:t>
      </w:r>
      <w:r>
        <w:rPr>
          <w:rStyle w:val="Fontstyle21"/>
          <w:rFonts w:cs="Times New Roman" w:ascii="Times New Roman" w:hAnsi="Times New Roman"/>
        </w:rPr>
        <w:t>, в том числе материалов фото-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еле-, кино- и видеосъемки, поскольку широкое распространение и доступно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ехнических приспособлений и устройств, позволяющих делать снимки скрытой камер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ез предварительного уведомления и соответствующего волеизъявления снимаем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ина создает практически неограниченные возможности для вторжения в частну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жизнь личности, нарушения права на ее неприкосновеннос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носительно правосубъектности несовершеннолетних, необходимо устрани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тиворечие между подп. 1 п. 2 ст. 29 ГК ДНР, закрепляющим прав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совершеннолетних в возрасте от четырнадцати до восемнадцати лет самостоя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распоряжаться своим заработком, стипендией и </w:t>
      </w:r>
      <w:r>
        <w:rPr>
          <w:rStyle w:val="Fontstyle41"/>
          <w:rFonts w:cs="Times New Roman" w:ascii="Times New Roman" w:hAnsi="Times New Roman"/>
        </w:rPr>
        <w:t>иными доходами</w:t>
      </w:r>
      <w:r>
        <w:rPr>
          <w:rStyle w:val="Fontstyle21"/>
          <w:rFonts w:cs="Times New Roman" w:ascii="Times New Roman" w:hAnsi="Times New Roman"/>
        </w:rPr>
        <w:t>, и п. 1 ст. 40 ГК,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соответствии с которым </w:t>
      </w:r>
      <w:r>
        <w:rPr>
          <w:rStyle w:val="Fontstyle41"/>
          <w:rFonts w:cs="Times New Roman" w:ascii="Times New Roman" w:hAnsi="Times New Roman"/>
        </w:rPr>
        <w:t xml:space="preserve">доходами </w:t>
      </w:r>
      <w:r>
        <w:rPr>
          <w:rStyle w:val="Fontstyle21"/>
          <w:rFonts w:cs="Times New Roman" w:ascii="Times New Roman" w:hAnsi="Times New Roman"/>
        </w:rPr>
        <w:t>подопечного гражданина не вправе самостоя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споряжаться не только гражданин, но и его законные представители, исключив, как э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же предлагалось в литературе (А.Н.Левушкин), из подп. 1 п. ст. 29 ГК словосочета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«иные доходы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свою очередь, необходимо внести правовую определенность в положение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озможности ограничения или лишения несовершеннолетних права самостоятель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споряжаться своим заработком или стипендией, для чего, по мнению автора, в п.4 ст. 29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К следует указать, что в качестве основания для такого решения должно рассматривать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асходование несовершеннолетним заработка, стипендии или иных денежных средств 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обретение спиртных напитков, наркотических средств или азартные игр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 характеристике механизма гражданской правосубъек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совершеннолетних в возрасте от четырнадцати до восемнадцати лет особое внима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деляется анализу правовой природы согласия их законных представителей 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вершение названными лицами юридически значимых действий. Из множест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лагаемых в литературе концепций наиболее логически обоснованной предста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зиция «юридического соучастия» (М.В. Карпычев), предполагающая юридическу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вязь контрагента по сделке и законного представителя указанных лиц, фактичес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ыступающего в качестве гаранта стабильности возникшего обязательств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ольшой интерес вызывает и конструкция так называемого законн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ручительства (Н.М.Савельева), но, как показано в работе, наиболее эффективны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ариантом разрешения данной проблемы может стать закрепление субсидиарн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ветственности законных представителей несовершеннолетних лиц п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анкционированным ими сделкам в случае отсутствия у несовершеннолетнего доход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ли иного имущества, достаточных для возмещения причиненных им убытк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собое внимание уделяется институту эмансипации, неудачная законодательна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гламентация которого вызывает на практике множество проблем. Цивилис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основывают предложение внести изменения в абз. 1 п. 1 ст. 30 ГК и изложить его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ледующей редакции: «Несовершеннолетний, достигший шестнадцати лет, 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бъявлен полностью дееспособным, если он работает по трудовому договору, в том числ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 контракту, или с согласия родителей, усыновителей и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попечителя </w:t>
      </w:r>
      <w:r>
        <w:rPr>
          <w:rStyle w:val="Fontstyle41"/>
          <w:rFonts w:cs="Times New Roman" w:ascii="Times New Roman" w:hAnsi="Times New Roman"/>
        </w:rPr>
        <w:t xml:space="preserve">выражает намерение </w:t>
      </w:r>
      <w:r>
        <w:rPr>
          <w:rStyle w:val="Fontstyle21"/>
          <w:rFonts w:cs="Times New Roman" w:ascii="Times New Roman" w:hAnsi="Times New Roman"/>
        </w:rPr>
        <w:t>заниматься предпринимательской деятельностью», ч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зволит устранить имеющееся в настоящее время законодательное противореч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едлагается закрепить, что родители, усыновители и попечители несу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ответственность не только за имущественный, но и </w:t>
      </w:r>
      <w:r>
        <w:rPr>
          <w:rStyle w:val="Fontstyle41"/>
          <w:rFonts w:cs="Times New Roman" w:ascii="Times New Roman" w:hAnsi="Times New Roman"/>
        </w:rPr>
        <w:t xml:space="preserve">моральный </w:t>
      </w:r>
      <w:r>
        <w:rPr>
          <w:rStyle w:val="Fontstyle21"/>
          <w:rFonts w:cs="Times New Roman" w:ascii="Times New Roman" w:hAnsi="Times New Roman"/>
        </w:rPr>
        <w:t>вред, причиненны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совершеннолетними детьми. Предлагается изменить и норму, устанавливающу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словия ответственности родителей, лишенных родительских прав ( ст. 1204 ГК)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становив, что на названных лиц ответственность за вред, причиненный 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несовершеннолетним ребенком, может быть возложена </w:t>
      </w:r>
      <w:r>
        <w:rPr>
          <w:rStyle w:val="Fontstyle41"/>
          <w:rFonts w:cs="Times New Roman" w:ascii="Times New Roman" w:hAnsi="Times New Roman"/>
        </w:rPr>
        <w:t>на общих основаниях</w:t>
      </w:r>
      <w:r>
        <w:rPr>
          <w:rStyle w:val="Fontstyle21"/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сутствие в законе указаний о недееспособности малолетних в возрасте до ше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лет порождает необходимость определения правовой природы мелких бытовых сделок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совершаемых на практике данными лицами. Представляется, что малолетние выступаю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ак орудие воли их законных представителей, определяющих вид и основн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характеристики подобных сделок. Правовую неопределенность порождает такж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сутствие в законе указаний на возраст, с достижением которого гражданин может бы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знан недееспособным, поэтом п. 1 ст. 32 ГК предлагается дополнить следующи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 xml:space="preserve">образом: «Гражданин, </w:t>
      </w:r>
      <w:r>
        <w:rPr>
          <w:rStyle w:val="Fontstyle41"/>
          <w:rFonts w:cs="Times New Roman" w:ascii="Times New Roman" w:hAnsi="Times New Roman"/>
        </w:rPr>
        <w:t>достигший возраста четырнадцати лет</w:t>
      </w:r>
      <w:r>
        <w:rPr>
          <w:rStyle w:val="Fontstyle21"/>
          <w:rFonts w:cs="Times New Roman" w:ascii="Times New Roman" w:hAnsi="Times New Roman"/>
        </w:rPr>
        <w:t>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В разделе рассматривает также вопрос о доктринальном обосновании возможност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реализации субъективных прав гражданина, признанного недееспособным (а такж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совершеннолетнего в возрасте до четырнадцати лет) их законными представителя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анная проблема может быть разрешена с помощью юридической конструкции фикции, 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качестве которой в рассматриваемых случаях признается отсутствующее волеизъя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недееспособного (или малолетнего) лица, на котором базируются юридически значимы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ействия их опекун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Много внимания уделяется проблемам, возникающим при госпит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ина в психиатрический стационар без его согласия (ГПК). В подавляющ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большинстве случаев такая госпитализация объективно необходима, но нельзя исключи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 возможность ее осуществления вследствие сговора заинтересованных в изоляц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ражданина членов его семьи с сотрудниками психиатрического учреждения. Заслу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глубокого анализа проблем, возникающих в связи с такой госпитализацией, принадлеж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Т.В. Шепель, обосновавшей вывод о необходимости изменения законодательства 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рядке недобровольной госпитализации гражданина в части правил о возмещ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чиненного ему имущественного и морального вреда. Сложные проблемы возникают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 восстановлении дееспособности лиц, признанных недееспособными или ограничен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ееспособными. В связи с имеющимися на практике фактами лишения гражда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дееспособности в течение неоправданно длительного срока, несмотря на существенно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улучшение состояния их психического здоровья, в работе предлагается установи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ответственность опекуна недееспособного лица за имущественный и моральный вред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ичиненный его подопечному вследствие необоснованного уклонения опекуна о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исполнения возложенной на него обязанности возбуждения производства о признании е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одопечного дееспособным и о снятии с него опеки. Предлагается также сократить сро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проведения обязательного освидетельствования недееспособных лиц с одного года д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шести месяцев, что позволит оперативно выявлять пациентов, состояние психическ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</w:rPr>
        <w:t>здоровья которых существенно улучшилос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color w:val="302030"/>
          <w:sz w:val="24"/>
          <w:szCs w:val="24"/>
        </w:rPr>
        <w:t xml:space="preserve">Имя гражданина (физического лица). </w:t>
      </w:r>
      <w:r>
        <w:rPr>
          <w:rStyle w:val="Fontstyle21"/>
          <w:rFonts w:cs="Times New Roman" w:ascii="Times New Roman" w:hAnsi="Times New Roman"/>
          <w:color w:val="302030"/>
        </w:rPr>
        <w:t>Каждый человек участвует в граждански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оотношениях под определенным именем и лишь в случаях, предусмотренных законом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(например, в авторских отношениях) - под псевдонимом (вымышленным именем) или анонимн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(без имени). В широком смысле понятием «имя» включает в себя три элемента - фамилию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обственно имя и отчество, если иное не вытекает из закона или национального обычая.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частности, национальные обычаи некоторых народов России не знают такого понятия, как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отчество, и в официальных личных документах оно не указывается. Согласно закону гражданин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иобретает и осуществляет гражданские права и обязанности под своим именем. Приобретени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 и обязанностей под именем другого лица не допускается (п. 4 ст. 22 ГК)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о на имя - это личное неимущественное право гражданина (физическог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лица). Доброе имя как благо, принадлежащее гражданину, защищается в случаях и в порядке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едусмотренных ГК и другими законами, и относится к числу неотчуждаемых и непередаваемы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ругим способом благ (п. 1 ст. 195 ГК). В частности, предусматривается защита права на имя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лучаях искажения либо использования имени гражданина способами или в форме, которы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трагивают его честь, достоинство или деловую репутацию (абз. 2 п. 5 ст. 22 ГК)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 достижении 14 лет гражданин вправе переменить свое имя в установленном законом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рядке. При этом он вправе требовать внесения за свой счет соответствующих изменений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окументы, оформленные на его прежнее имя, или их замены (паспорт, свидетельство о рождени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видетельство о браке, диплом и т.д.). Перемена гражданином имени не является основанием для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екращения или изменения его прав и обязанностей, приобретенных под прежним именем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Наряду с этим предусмотрено, что гражданин обязан принимать необходимые меры для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уведомления своих должников и кредиторов о перемене своего имени и несет риск последствий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ызванных отсутствием у этих лиц сведений о перемене его имени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ведения об имени, полученном гражданином при рождении, а также перемена имени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длежат регистрации в порядке, установленном для регистрации актов гражданского состояния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color w:val="302030"/>
          <w:sz w:val="24"/>
          <w:szCs w:val="24"/>
        </w:rPr>
        <w:t>Место жительства</w:t>
      </w:r>
      <w:r>
        <w:rPr>
          <w:rStyle w:val="Fontstyle21"/>
          <w:rFonts w:cs="Times New Roman" w:ascii="Times New Roman" w:hAnsi="Times New Roman"/>
          <w:color w:val="302030"/>
        </w:rPr>
        <w:t>. Местом жительства признается место, где гражданин постоянно или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еимущественно проживает (п. 1 ст. 23 ГК)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Это может быть жилой дом, квартира, служебное жилое помещение, специализированны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ома (общежитие, гостиница-приют, дом маневренного фонда, специальный дом для одиноки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естарелых, дом-интернат для инвалидов, ветеранов и др.), а также иное жилое помещение,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котором гражданин постоянно или преимущественно проживает в качестве собственника, п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оговору найма (поднайма), договору аренды либо на иных основаниях, предусмотренны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конодательством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Место жительства гражданина должно быть определено с достаточной точностью.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лучае спора о том, является ли данное место местом жительства лица, вопрос решается н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основании объективных признаков - постоянного или преимущественного проживания его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анном месте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стоянное проживание не означает обязательно длительное проживание. Важно, чтобы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илу сложившихся условий гражданин прочно обосновался в данном месте. Поняти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«преимущественное проживание», содержащееся в ст. 23 ГК, имеет существенное значение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скольку жизнь и деятельность гражданина часто не связаны постоянно с определенным местом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 подобных случаях местом жительства признается место, где человек проживает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еимущественно, т.е. больше, чем в других местах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о выбора места жительства как нематериальное благо, принадлежащее гражданину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щищается законом (ст. 195 ГК)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месте с тем, провозглашая принцип свободы выбора места жительства, закон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устанавливает возможные ограничения этого права. Право граждан РФ на свободу передвижения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и выбор места жительства может быть ограничено: в пограничной полосе; в закрытых военны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ородках; в закрытых административно-территориальных образованиях и др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 смыслу закона (ст. 21 ГК) право свободного выбора места жительства признается з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ееспособными гражданами. Для некоторых категорий граждан предусматривается легальное, т.е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определенное самим законом, место жительства. Во-первых, местом жительств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несовершеннолетних, не достигших 14 лет, признается место жительства их родителей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усыновителей или опекунов (п. 2 ст. 23 ГК). В случае проживания родителей или усыновителей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разных местах местом жительства их детей в возрасте до 14 лет будет место жительства того из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родителей (усыновителей), с которым дети проживают. Во-вторых, местом жительств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недееспособных граждан, находящихся под опекой, считается место жительства их опекунов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К обозначил лишь имя и место жительства в качестве средств индивидуализации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физического лица. Однако ряд авторов относит к средствам индивидуализации такж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ражданство, возраст, семейное положение, пол, состояние здоровья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ереселенцами признаются лица, которые меняют место жительства в связи с переездом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ругую местность не в индивидуальном порядке, а по решению компетентных государственны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органов, принятому в связи с определенными событиями: затоплением населенного пункта при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троительстве гидротехнических сооружений, невозможностью проживания в прежнем мест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жительства по причине его зараженности радиацией или какими-то ядовитыми веществами, 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также по природным условиям (угроза схода лавин, оползней и т. п.). Переселенцы во все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добных случаях меняют прежнее место жительства на новое. При этом на соответствующи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осударственные органы, организации и предприятия возлагается обязанность обеспечения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ереселенцев жильем, работой и другими средствами для нормальной жизни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татус вынужденного переселенца гражданин получает при наличии решения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оответствующего территориального органа миграционной службы, принятого по ходатайству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этого гражданина. Получив удостоверение вынужденного переселенца, гражданин приобретает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о самостоятельно выбрать место жительства на территории ДНР, а также может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оответствии с установленным порядком проживать у родственников или иных лиц при услов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их согласия на совместное проживание. Естественно, за ним признается право на прежнее мест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жительства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Если понятие «вынужденные переселенцы» относится к гражданам ДНР, вынужденн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кинувшим свое место жительства, то «беженец» – это «лицо, которое не является гражданином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НР и которое в силу вполне обоснованных опасений стать жертвой преследований по признаку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расы, вероисповедания, гражданства, национальности, принадлежности к определенной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оциальной группе или политических убеждений находится вне страны своей гражданской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инадлежности и не может пользоваться защитой этой страны или не желает пользоваться такой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щитой вследствие таких опасений; или, не имея определенного гражданства и находясь вн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траны своего прежнего обычного местожительства в результате подобных событий, не может или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не желает вернуться в нее вследствие таких опасений»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Беженец вправе ходатайствовать о предоставлении ему гражданства ДНР или обращаться с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явлением о предоставлении права на постоянное проживание на территории ДНР. Вместе с тем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 беженцем признается право добровольно вернуться в страну своего прежнего постоянног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оживания, т.е. покинуть приобретенное в ДНР место жительства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 местом жительства связывается общее предположение (презумпция) о том, чт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ражданин всегда находится в месте жительства, хотя бы в данный момент он и находился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ругом месте. Например, в адрес постоянного места жительства всегда посылаются различны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официальные вызовы и извещения, в том числе судебные повестки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color w:val="302030"/>
          <w:sz w:val="24"/>
          <w:szCs w:val="24"/>
        </w:rPr>
        <w:t xml:space="preserve">Акт гражданского состояния </w:t>
      </w:r>
      <w:r>
        <w:rPr>
          <w:rStyle w:val="Fontstyle21"/>
          <w:rFonts w:cs="Times New Roman" w:ascii="Times New Roman" w:hAnsi="Times New Roman"/>
          <w:color w:val="302030"/>
        </w:rPr>
        <w:t>– это действия граждан или события, влияющие н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озникновение, изменение или прекращение гражданских прав и обязанностей, а такж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характеризующие правовое положение физического лица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о вопросу актов гражданского состояния мы можем применять 47 статью Гражданског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 xml:space="preserve">кодекса, целый ряд норм Семейного кодекса и </w:t>
      </w:r>
      <w:r>
        <w:rPr>
          <w:rStyle w:val="Fontstyle21"/>
          <w:rFonts w:cs="Times New Roman" w:ascii="Times New Roman" w:hAnsi="Times New Roman"/>
          <w:color w:val="0A0A0A"/>
        </w:rPr>
        <w:t>Постановления Правительства</w:t>
      </w:r>
      <w:r>
        <w:rPr>
          <w:rFonts w:cs="Times New Roman" w:ascii="Times New Roman" w:hAnsi="Times New Roman"/>
          <w:color w:val="0A0A0A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0A0A0A"/>
        </w:rPr>
        <w:t xml:space="preserve">ДНР от 12 сентября 2019 г. № 25-12 </w:t>
      </w:r>
      <w:r>
        <w:rPr>
          <w:rStyle w:val="Fontstyle01"/>
          <w:rFonts w:cs="Times New Roman" w:ascii="Times New Roman" w:hAnsi="Times New Roman"/>
          <w:color w:val="0A0A0A"/>
          <w:sz w:val="24"/>
          <w:szCs w:val="24"/>
        </w:rPr>
        <w:t>«</w:t>
      </w:r>
      <w:r>
        <w:rPr>
          <w:rStyle w:val="Fontstyle21"/>
          <w:rFonts w:cs="Times New Roman" w:ascii="Times New Roman" w:hAnsi="Times New Roman"/>
          <w:color w:val="0A0A0A"/>
        </w:rPr>
        <w:t>Об утверждении Правил государственной регистрации актов</w:t>
      </w:r>
      <w:r>
        <w:rPr>
          <w:rFonts w:cs="Times New Roman" w:ascii="Times New Roman" w:hAnsi="Times New Roman"/>
          <w:color w:val="0A0A0A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0A0A0A"/>
        </w:rPr>
        <w:t>гражданского состояния</w:t>
      </w:r>
      <w:r>
        <w:rPr>
          <w:rStyle w:val="Fontstyle01"/>
          <w:rFonts w:cs="Times New Roman" w:ascii="Times New Roman" w:hAnsi="Times New Roman"/>
          <w:color w:val="302030"/>
          <w:sz w:val="24"/>
          <w:szCs w:val="24"/>
        </w:rPr>
        <w:t>».</w:t>
      </w:r>
      <w:r>
        <w:rPr>
          <w:rFonts w:cs="Times New Roman" w:ascii="Times New Roman" w:hAnsi="Times New Roman"/>
          <w:b/>
          <w:bCs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Акты гражданского состояния – это разновидность юридических фактов гражданског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а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Акты гражданского состояния: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1. Рождение (заметить – не регистрация, а именно сам факт рождения)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2. Смерть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3. Заключение брака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4. Расторжение брака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5. Усыновление (удочерение)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6. Установление отцовства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7. Перемена имени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Эти акты подлежат обязательной государственной регистрации соответствующими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осударственными органами – он на уровне субъекта федерации формируется и как правил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именуется ЗАГСом – органом записи актов гражданского состояния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кон предусматривает исключение: на тех территориях и муниципальных образования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де отсутствуют органы ЗАГСа или их филиалы, в соответствии с законом полномочия п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регистрации таких актов возлагаются на соответствующие органы местного самоуправления. Н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не все: местные органы не могут регистрировать усыновление (удочерение) и перемену имени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ля граждан, находящихся за границей, функцию регистрации актов гражданског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остояния выполняют консульские и дипломатические службы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 точки зрения гражданского права важна природа такой регистрации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 цивилистике мы имеем подхода к регистрации: либо законодатель считает регистрацию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опорождающей (когда всё, что было до регистрации праву не интересно); и есть регистрация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авоподтверждающая (когда регистрация является либо исключительным, либо главным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доказательством юридического факта)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убъективное право элементы: возможность действовать самому, требовать от других и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озможность собственных действий (правомочий):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 xml:space="preserve">1. </w:t>
      </w:r>
      <w:r>
        <w:rPr>
          <w:rStyle w:val="Fontstyle01"/>
          <w:rFonts w:cs="Times New Roman" w:ascii="Times New Roman" w:hAnsi="Times New Roman"/>
          <w:color w:val="302030"/>
          <w:sz w:val="24"/>
          <w:szCs w:val="24"/>
        </w:rPr>
        <w:t>Возможность выбирать имя</w:t>
      </w:r>
      <w:r>
        <w:rPr>
          <w:rStyle w:val="Fontstyle21"/>
          <w:rFonts w:cs="Times New Roman" w:ascii="Times New Roman" w:hAnsi="Times New Roman"/>
          <w:color w:val="302030"/>
        </w:rPr>
        <w:t>. Выбор изначального имени реализуется через законных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едставителей – родителей или опекунов. В ДНР имя имеет трёхзвенную структуру, то есть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остоит из трёх обязательных элементов: первый элемент – имя собственное (Оля, Вася и прочее)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торой элемент называется «отчество», а третий – фамилия. В тексте закона когда говорится об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имени имеется ввиду все три элемента. В ГК говорится, что гражданин в некоторых случая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вправе не иметь отчества, если это установлено законом или национальным обычаем, а в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емейном Кодексе говорится, что гражданин может не иметь отчества, если установлено это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законом.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01"/>
          <w:rFonts w:cs="Times New Roman" w:ascii="Times New Roman" w:hAnsi="Times New Roman"/>
          <w:color w:val="302030"/>
          <w:sz w:val="24"/>
          <w:szCs w:val="24"/>
        </w:rPr>
        <w:t>2. Правомочия на перемену имени</w:t>
      </w:r>
      <w:r>
        <w:rPr>
          <w:rStyle w:val="Fontstyle21"/>
          <w:rFonts w:cs="Times New Roman" w:ascii="Times New Roman" w:hAnsi="Times New Roman"/>
          <w:color w:val="302030"/>
        </w:rPr>
        <w:t>. Такая перемена настанет, когда будет произведен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государственная регистрация. Закон говорит, что вы можете менять как имя в целом, так и каждую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составляющую в отдельности и как угодно часто. Статья 22 ГК говорит, что лицо, меняющее имя,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обязано уведомить всех своих кредиторов и государственные учреждения о перемене имени. Эта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еремена происходит: лица до 14 лет самостоятельно не могут, это могут сделать их законные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представители (при перемене имени малолетнему с 10 лет согласие ребёнка должно быть); лица от</w:t>
      </w:r>
      <w:r>
        <w:rPr>
          <w:rFonts w:cs="Times New Roman" w:ascii="Times New Roman" w:hAnsi="Times New Roman"/>
          <w:color w:val="30203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color w:val="302030"/>
        </w:rPr>
        <w:t>14 лет вправе сменить имя, но с согласия законных представителей, ну а с 18 – меняй не хоч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авоспособности граждан образуют те имущественные и личные</w:t>
        <w:br/>
        <w:t>неимущественные права и обязанности, которыми гражданин согласно закону может</w:t>
        <w:br/>
        <w:t>обладать. Другими словами, содержание гражданской правоспособности составляют не</w:t>
        <w:br/>
        <w:t>сами права, а возможность их иметь.</w:t>
        <w:br/>
        <w:t>Примерный перечень имущественных и личных неимущественных прав, которыми</w:t>
        <w:br/>
        <w:t>могут обладать российские граждане, дается в ст.21 ГК, где предусматривается, что</w:t>
        <w:br/>
        <w:t>гражданин может:</w:t>
        <w:br/>
        <w:t>- иметь имущество на праве собственности;</w:t>
        <w:br/>
        <w:t>- наследовать и завещать имущество;</w:t>
        <w:br/>
        <w:t>- заниматься предпринимательской и любой иной не запрещенной законом</w:t>
        <w:br/>
        <w:t>деятельностью;</w:t>
        <w:br/>
        <w:t>- создавать юридические лица самостоятельно или совместно с другими</w:t>
        <w:br/>
        <w:t>гражданами и юридическими лицами;</w:t>
        <w:br/>
        <w:t>- совершать любые не противоречащие закону сделки и участвовать в</w:t>
        <w:br/>
        <w:t>обязательствах;</w:t>
        <w:br/>
        <w:t>- избирать место жительства;</w:t>
        <w:br/>
        <w:t>- иметь права авторов произведений науки, литературы и искусства, изобретений и</w:t>
        <w:br/>
        <w:t>иных охраняемых законом результатов интеллектуальной деятельности;</w:t>
        <w:br/>
        <w:t>- иметь иные имущественные и личные неимущественные права.</w:t>
        <w:br/>
        <w:t>Как видно, закон, определяя содержание правоспособности граждан, говорит</w:t>
        <w:br/>
        <w:t>только о правах, но прямо не упоминает об обязанностях. Между тем в п. 1 ст. 20 ГК</w:t>
        <w:br/>
        <w:t>указывается и на способность граждан "нести обязанности". В данном случае</w:t>
        <w:br/>
        <w:t>законодатель уделяет внимание главному в содержании правоспособности - правам. Но</w:t>
        <w:br/>
        <w:t>косвенное указание на обязанности в законе присутствует. Например, говорится о праве</w:t>
        <w:br/>
        <w:t>граждан "участвовать в обязательствах". Обязательство трактуется законом как правовое</w:t>
        <w:br/>
        <w:t>отношение, в силу которого одно лицо (должник) обязано совершить в пользу другого</w:t>
        <w:br/>
        <w:t>лица (кредитора) определенное действие либо воздержаться от определенного действия, а</w:t>
        <w:br/>
        <w:t>кредитор имеет право требовать от должника исполнения его обязанности (п. 1 ст. 366</w:t>
        <w:br/>
        <w:t>ГК). Как видно, право участвовать в обязательствах означает и приобретение</w:t>
        <w:br/>
        <w:t>обязанностей.</w:t>
        <w:br/>
        <w:t>С несением обязанностей связано и право иметь имущество в собственности.</w:t>
        <w:br/>
        <w:t>Например, ст. 269 ГК предусматривает, что собственник несет бремя содержания</w:t>
        <w:br/>
        <w:t>принадлежащего ему имущества, т.е. определенные обязанности. Таким образом, в</w:t>
        <w:br/>
        <w:t>содержание правоспособности, безусловно, входит и упомянутая в п. 1 ст. 20 ГК</w:t>
        <w:br/>
        <w:t>способность нести обязанности (исполнить обязательство, возместить причиненный вред</w:t>
        <w:br/>
        <w:t>и т.п.).</w:t>
        <w:br/>
        <w:t>В ст. 21 ГК перечислены наиболее важные (с точки зрения законодателя) права,</w:t>
        <w:br/>
        <w:t>которые могут быть у гражданина. Такой подход продиктован желанием законодателя</w:t>
        <w:br/>
        <w:t>сделать данную норму наиболее ясной и доступной. Между тем в принципе было бы</w:t>
        <w:br/>
        <w:t>вполне достаточно записать в ГК, что гражданин может иметь любые гражданские права 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язанности, не запрещенные законом и не противоречащие общим началам и смыслу</w:t>
        <w:br/>
        <w:t>гражданского законодательства.</w:t>
        <w:br/>
        <w:t>Вместе с тем неправильно было бы утверждать, что по содержанию</w:t>
        <w:br/>
        <w:t>правоспособность граждан беспредельна. Для нее, как и для любого субъективного права,</w:t>
        <w:br/>
        <w:t>характерны некоторые пределы.</w:t>
        <w:br/>
        <w:t>"Всякое субъективное право, будучи мерой возможного поведения</w:t>
        <w:br/>
        <w:t>управомоченного лица, имеет определенные границы как по своему содержанию, так и по</w:t>
        <w:br/>
        <w:t>характеру его осуществления". Эти пределы отражены в положении о том, что гражданин</w:t>
        <w:br/>
        <w:t>может заниматься любой "не запрещенной законом деятельностью" и что обладание</w:t>
        <w:br/>
        <w:t>некоторыми правами может быть прямо запрещено.</w:t>
        <w:br/>
        <w:t>Гражданская правоспособность согласно закону возникает в момент рождения</w:t>
        <w:br/>
        <w:t>гражданина и прекращается смертью (п. 2 ст. 20 ГК). Приведенная формулировка закона</w:t>
        <w:br/>
        <w:t>вызывает тем не менее вопросы.</w:t>
        <w:br/>
        <w:t>Необходимо прежде всего уяснить, возникают ли с рождением человека все</w:t>
        <w:br/>
        <w:t>элементы содержания правоспособности, предусмотренные законом, или только</w:t>
        <w:br/>
        <w:t>отдельные элементы.</w:t>
        <w:br/>
        <w:t>Как было отмечено, принцип равенства правоспособности не означает полного</w:t>
        <w:br/>
        <w:t>совпадения ее объема у всех без исключения граждан. В частности, с рождением человек</w:t>
        <w:br/>
        <w:t>способен обладать не всеми гражданскими правами и обязанностями. Следовательно, вопервых, сам факт рождения не означает, что у новорожденного возникла гражданская</w:t>
        <w:br/>
        <w:t>правоспособность в полном объеме, некоторые ее элементы возникают лишь с</w:t>
        <w:br/>
        <w:t>достижением определенного возраста (право заниматься предпринимательской</w:t>
        <w:br/>
        <w:t>деятельностью, создавать юридические лица и др.).</w:t>
        <w:br/>
        <w:t>Во-вторых, требуют толкования слова "в момент рождения", поскольку</w:t>
        <w:br/>
        <w:t>установление такого момента может иметь практическое значение (например, при</w:t>
        <w:br/>
        <w:t>решении вопроса о круге наследников). Момент рождения ребенка определяется в</w:t>
        <w:br/>
        <w:t>соответствии с данными медицинской науки. С точки зрения права не имеет значения,</w:t>
        <w:br/>
        <w:t>был ли ребенок жизнеспособным: сам факт появления его на свет означает, что у него</w:t>
        <w:br/>
        <w:t>возникла правоспособность, хотя бы он был живым всего несколько минут или даже</w:t>
        <w:br/>
        <w:t>секунд. Следует отметить, что закон в некоторых случаях охраняет права и интересы и</w:t>
        <w:br/>
        <w:t>неродившегося ребенка, т.е. будущего субъекта права. Так, согласно ст. 1116 ГК к</w:t>
        <w:br/>
        <w:t>наследованию могут призываться граждане, находящиеся в живых в день открытия</w:t>
        <w:br/>
        <w:t>наследства, а также зачатые при жизни наследодателя и родившиеся живыми после</w:t>
        <w:br/>
        <w:t>открытия наследства. Это, однако, не означает, что зачатый, но не родившийся ребенок</w:t>
        <w:br/>
        <w:t>признается правоспособным.</w:t>
        <w:br/>
        <w:t>Правоспособность гражданина прекращается его смертью. Пока человек жив - он</w:t>
        <w:br/>
        <w:t>правоспособен, независимо от состояния здоровья. Факт смерти влечет безусловное</w:t>
        <w:br/>
        <w:t>прекращение правоспособности, т.е. прекращение существования гражданина как</w:t>
        <w:br/>
        <w:t>субъекта права. Этот факт влечет одновременно открытие наследства (ст. 1242 ГК)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жданская дееспособ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гражданина своими действиями</w:t>
        <w:br/>
        <w:t>приобретать и осуществлять гражданские права, создавать для себя гражданские</w:t>
        <w:br/>
        <w:t>обязанности и исполнять их (п.1 ст.24). Дееспособность гражданина необходимо отличать</w:t>
        <w:br/>
        <w:t>от гражданской дееспособности. Гражданская дееспособность включает в себя</w:t>
        <w:br/>
        <w:t>дееспособность не только граждан, но и иных субъектов гражданского права –</w:t>
        <w:br/>
        <w:t>юридических лиц и публично-правовых образований. Таким образом, категория</w:t>
        <w:br/>
        <w:t>«гражданская дееспособность» шире, чем понятие «дееспособность граждан».</w:t>
        <w:br/>
        <w:t>Содержание дееспособности граждан как субъективного права включает</w:t>
        <w:br/>
        <w:t>следующие возможности, которые можно рассматривать как его составные части:</w:t>
        <w:br/>
        <w:t>1. способность гражданина своими действиями приобретать гражданские права и</w:t>
        <w:br/>
        <w:t>создавать для себя гражданские обязанности;</w:t>
        <w:br/>
        <w:t>2. способность нести ответственность за гражданские правонарушения</w:t>
        <w:br/>
        <w:t>(деликтоспособность)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. возможность самостоятельного заключения сделок (сделкоспособность) (ст.200</w:t>
        <w:br/>
        <w:t>ГК);</w:t>
        <w:br/>
        <w:t>4. возможность гражданина заниматься предпринимательской деятельностью (ст.</w:t>
        <w:br/>
        <w:t>26 ГК РФ);</w:t>
        <w:br/>
        <w:t>5. возможность защиты данного субъективного права от нарушений.</w:t>
        <w:br/>
        <w:t>Закон устанавливает ее неотчуждаемость и невозможность ограничения по воле</w:t>
        <w:br/>
        <w:t>гражданина (ст.25 ГК). Что касается возможности принудительного ограничения</w:t>
        <w:br/>
        <w:t>дееспособности, то согласно п.1 ст.25 ГК никто не может быть ограничен в</w:t>
        <w:br/>
        <w:t>дееспособности иначе, как в случаях и в порядке, установленных законом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новидности дееспособности граждан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возраста гражданина и их психического здоровья закон различает</w:t>
        <w:br/>
        <w:t>несколько разновидностей дееспособности:</w:t>
        <w:br/>
        <w:t>1. полная дееспособность;</w:t>
        <w:br/>
        <w:t>2. частичная дееспособность:</w:t>
        <w:br/>
        <w:t>1. дееспособность несовершеннолетних в возрасте от 14 до 18 лет;</w:t>
        <w:br/>
        <w:t>2. дееспособность несовершеннолетних в возрасте от 6 до 14 лет.</w:t>
        <w:br/>
        <w:t>Предусматривается также признание гражданина недееспособным и ограничение</w:t>
        <w:br/>
        <w:t>дееспособности граждан по определенным законом основаниям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ная дееспособ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- способность гражданина своими действиями</w:t>
        <w:br/>
        <w:t>приобретать и осуществлять любые допускаемые законом имущественные и личные</w:t>
        <w:br/>
        <w:t>неимущественные права, принимать на себя и исполнять любые обязанности, т.е.</w:t>
        <w:br/>
        <w:t>реализовать принадлежащую ему правоспособность в полном объеме. Согласно п.1 ст.24</w:t>
        <w:br/>
        <w:t>ГК гражданская дееспособность возникает в полном объеме с наступлением</w:t>
        <w:br/>
        <w:t>совершеннолетия, т.е. по достижении 18-летнего возраста. Изъятиями из указанного</w:t>
        <w:br/>
        <w:t>правила являются:</w:t>
        <w:br/>
        <w:t>1. лицо, вступившее в порядке исключения в брак до достижения 18 лет,</w:t>
        <w:br/>
        <w:t>приобретает дееспособность в полном объеме со времени вступления в брак (п.2 ст.24</w:t>
        <w:br/>
        <w:t>ГК). В случае расторжения брака между супругами, если один (оба) вступили в брак до</w:t>
        <w:br/>
        <w:t>достижения совершеннолетия, полная дееспособность за ними сохраняется. Если брак</w:t>
        <w:br/>
        <w:t>признан недействительным, то вопрос о сохранении полной дееспособности решается</w:t>
        <w:br/>
        <w:t>судом (абз.3 п.2 ст.24 ГК).</w:t>
        <w:br/>
        <w:t>2. несовершеннолетний, достигший 16 лет, согласно ст.30 ГК может быть объявлен</w:t>
        <w:br/>
        <w:t>полностью дееспособным, если он работает по трудовому договору, в том числе по</w:t>
        <w:br/>
        <w:t>контракту, или с согласия родителей, усыновителей или попечителей занимается</w:t>
        <w:br/>
        <w:t>предпринимательской деятельностью. Объявление несовершеннолетнего полностью</w:t>
        <w:br/>
        <w:t>дееспособным, именуемое эмансипацией, производится (абз.2 п.1 ст.30 ГК ):</w:t>
        <w:br/>
        <w:t>1. по решению органа опеки и попечительства с согласия обоих родителей,</w:t>
        <w:br/>
        <w:t>усыновителей или попечителя;</w:t>
        <w:br/>
        <w:t>2. по решению суда - при отсутствии такого согласия (ГПК).</w:t>
        <w:br/>
        <w:t>Эмансипированный несовершеннолетний обладает в полном объеме гражданскими</w:t>
        <w:br/>
        <w:t>правами и несет обязанности (в том числе самостоятельно отвечает по обязательствам,</w:t>
        <w:br/>
        <w:t>возникшим вследствие причинения им вреда), за исключением тех прав и обязанностей,</w:t>
        <w:br/>
        <w:t>для приобретения которых федеральным законом установлен возрастной ценз (право на</w:t>
        <w:br/>
        <w:t>приобретение огнестрельного оружия, выступать в качестве представителя доверителя в</w:t>
        <w:br/>
        <w:t>гражданском и арбитражном процессах и т.п.- возникает с момента достижения возраста</w:t>
        <w:br/>
        <w:t>18 лет).</w:t>
        <w:br/>
        <w:t>Гражданин, достигший возраста 18 лет, имеет право избирать, быть избранным</w:t>
        <w:br/>
        <w:t>депутатом представительного органа муниципального образования, голосовать на</w:t>
        <w:br/>
        <w:t>референдуме, а по достижении возраста, установленного Конституцией, конституциями</w:t>
        <w:br/>
        <w:t>(уставами), законами, - быть избранным депутатом законодательного (представительного)</w:t>
        <w:br/>
        <w:t>органа государственной власти, выборным должностным лицом. Гражданин, который</w:t>
        <w:br/>
        <w:t>достигнет на день голосования возраста 18 лет, вправе участвовать в предусмотренн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 и проводимых законными методами других избирательных действиях, других</w:t>
        <w:br/>
        <w:t>действиях по подготовке и проведению референдума»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6 ГК</w:t>
      </w:r>
      <w:r>
        <w:rPr>
          <w:rFonts w:cs="Times New Roman" w:ascii="Times New Roman" w:hAnsi="Times New Roman"/>
          <w:color w:val="000000"/>
          <w:sz w:val="24"/>
          <w:szCs w:val="24"/>
        </w:rPr>
        <w:t>. Гражданин вправе заниматься предпринимательской деятельностью</w:t>
        <w:br/>
        <w:t>без образования ЮЛ с момента государственной регистрации в качестве индивидуального</w:t>
        <w:br/>
        <w:t>предпринимателя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п.4 п.2 ст. 29 ГК </w:t>
      </w:r>
      <w:r>
        <w:rPr>
          <w:rFonts w:cs="Times New Roman" w:ascii="Times New Roman" w:hAnsi="Times New Roman"/>
          <w:color w:val="000000"/>
          <w:sz w:val="24"/>
          <w:szCs w:val="24"/>
        </w:rPr>
        <w:t>«По достижении 16 лет несовершеннолетние также вправе быть</w:t>
        <w:br/>
        <w:t>членами кооперативов в соответствии с законами о кооперативах»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.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м акты гражданского состояния определяются как действия граждан или</w:t>
        <w:br/>
        <w:t>события, влияющие на возникновение, изменение или прекращение прав и обязанностей,</w:t>
        <w:br/>
        <w:t>а также характеризующие правовое состояние граждан.</w:t>
        <w:br/>
        <w:t>Об актах гражданского состояния, как об основаниях возникновения гражданских</w:t>
        <w:br/>
        <w:t>прав и обязанностей указано и в ст. 8 Гражданского кодекса. В частности, в соответствии</w:t>
        <w:br/>
        <w:t>с ч. 1 указанной статьи ГК , основанием возникновения гражданских прав и обязанностей</w:t>
        <w:br/>
        <w:t>являются основания, предусмотренные законом. П. 2 ч. 1 ст. 8 ГК, конкретизируя данное</w:t>
        <w:br/>
        <w:t>положение, п. 2 ч. 1 ст. 8 ГК закрепляет, что гражданские права и обязанности возникают</w:t>
        <w:br/>
        <w:t>из актов государственных органов и органов местного самоуправления, которые</w:t>
        <w:br/>
        <w:t>предусмотрены законом в качестве основания возникновения гражданских прав и</w:t>
        <w:br/>
        <w:t>обязанностей. Основанием возникновения гражданских прав и обязанностей,</w:t>
        <w:br/>
        <w:t>вытекающим из порядка о регистрации актов гражданского состояния», является</w:t>
        <w:br/>
        <w:t>регистрация в установленном порядке органом ЗАГСа (иным уполномоченным на</w:t>
        <w:br/>
        <w:t>регистрацию государственным органом) акта гражданского состояния.</w:t>
        <w:br/>
        <w:t>Таким образом, сам акт гражданского состояния, хотя и имевший место, не влечет</w:t>
        <w:br/>
        <w:t>возникновения у гражданина определенного правового статуса. Только после регистрации</w:t>
        <w:br/>
        <w:t>данного акта в установленном законом порядке гражданин наделяется соответствующими</w:t>
        <w:br/>
        <w:t>правами и обязанностями.</w:t>
        <w:br/>
        <w:t>Например, если мужчина и женщина решают проживать совместно (в так</w:t>
        <w:br/>
        <w:t>называемом «гражданском» браке), это не значит, что они заключили брак и несут объем</w:t>
        <w:br/>
        <w:t>прав и обязанностей которыми наделены супруги. В частности, на имущество</w:t>
        <w:br/>
        <w:t>«гражданской» супруги не может быть обращено взыскание по долгам «гражданского»</w:t>
        <w:br/>
        <w:t>супруга; не требуется нотариального удостоверения согласия «гражданского» супруга на</w:t>
        <w:br/>
        <w:t>совершение другим «супругом» сделки по распоряжению недвижимым имуществом или</w:t>
        <w:br/>
        <w:t>сделки, совершение которой требует нотариального удостоверения или регистрации в</w:t>
        <w:br/>
        <w:t>установленном законом порядке; «гражданский супруг» не будет являться наследником</w:t>
        <w:br/>
        <w:t>по закону.</w:t>
        <w:br/>
        <w:t>Так же и смерть гражданина, как биологический процесс, не может</w:t>
        <w:br/>
        <w:t>рассматриваться как основание возникновения у наследников права на наследство. День</w:t>
        <w:br/>
        <w:t>же регистрации смерти гражданина считается днем открытия наследства.</w:t>
        <w:br/>
        <w:t>Правовое состояние гражданина - это объем прав и обязанностей, который</w:t>
        <w:br/>
        <w:t>характеризует его как субъекта гражданских правоотношений. Данный объем</w:t>
        <w:br/>
        <w:t>определяется правоспособностью гражданина, то есть возможностью гражданина иметь</w:t>
        <w:br/>
        <w:t>определенные права и нести обязанности. Правоспособность, а следовательно и объем</w:t>
        <w:br/>
        <w:t>прав и обязанностей определяется в соответствии с ГК, возрастом гражданина и его</w:t>
        <w:br/>
        <w:t>дееспособностью, то есть возможностью приобретать и осуществлять права, принимать и</w:t>
        <w:br/>
        <w:t>нести обязанности. Полная дееспособность гражданина наступает в возрасте</w:t>
        <w:br/>
        <w:t>восемнадцати лет. Например, несовершеннолетний как и недееспособный гражданин не</w:t>
        <w:br/>
        <w:t>может совершать определенные сделки. Вместе с тем, отсутствие регистрации</w:t>
        <w:br/>
        <w:t>определенного акта гражданского состояния не позволяет гражданину осуществлять</w:t>
        <w:br/>
        <w:t>определенный объем прав или нести обязанности, которые возникают после составления</w:t>
        <w:br/>
        <w:t>соответствующей актовой записи. Например, вступить в новый брак до расторжения</w:t>
        <w:br/>
        <w:t>предыдущего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 другой стороны, регистрация такого акта гражданского состояния, как</w:t>
        <w:br/>
        <w:t>заключение брака лицом, не достигшим совершеннолетия, влечет наделение</w:t>
        <w:br/>
        <w:t>несовершеннолетнего супруга правоспособностью в полном объеме. Данная норма права</w:t>
        <w:br/>
        <w:t>закреплена ч. 2 ст. 24 ГК. Так, гражданин в возрасте от четырнадцати до восемнадцати лет</w:t>
        <w:br/>
        <w:t>могут совершать сделки только с письменного согласия своих законных представителей,</w:t>
        <w:br/>
        <w:t>которыми являются родители, усыновители или попечители несовершеннолетнего. Если</w:t>
        <w:br/>
        <w:t>же несовершеннолетний вступает в брак, то он уже самостоятельно может приобретать</w:t>
        <w:br/>
        <w:t>весь объем прав и нести обязанности, как совершеннолетний участник гражданскоправовых отношений.</w:t>
        <w:br/>
        <w:t>Акты, подлежащие государственной регистрации:</w:t>
        <w:br/>
        <w:t>- рождение,</w:t>
        <w:br/>
        <w:t>- заключение брака,</w:t>
        <w:br/>
        <w:t>- расторжение брака,</w:t>
        <w:br/>
        <w:t>- усыновление (удочерение),</w:t>
        <w:br/>
        <w:t>- установление отцовства, перемена имени и смерть.</w:t>
        <w:br/>
        <w:t>Беря за основание юридический факт (основание возникновения, изменения или</w:t>
        <w:br/>
        <w:t>прекращения конкретных правоотношений), можно произвести следующую</w:t>
        <w:br/>
        <w:t>классификацию актов гражданского состояния:</w:t>
        <w:br/>
        <w:t>1) действия граждан (юридические факты, зависящие от волеизъявления людей):</w:t>
        <w:br/>
        <w:t>заключение брака, расторжение брака, усыновление (удочерение) ребенка, установление</w:t>
        <w:br/>
        <w:t>отцовства, перемена имени;</w:t>
        <w:br/>
        <w:t>2) события (юридические факты, не зависящие от волеизъявления людей):</w:t>
        <w:br/>
        <w:t>рождение, смерть.</w:t>
        <w:br/>
        <w:t>С данными актами гражданского состояния законодательство связывает</w:t>
        <w:br/>
        <w:t>возникновение, изменение и прекращение ряда важных прав, которыми наделен</w:t>
        <w:br/>
        <w:t>гражданин как человек и как субъект гражданско-правовых отношений. Объем данных</w:t>
        <w:br/>
        <w:t>прав и обязанностей характеризует правовое положение гражданина.</w:t>
        <w:br/>
        <w:t>Так, с рождением ребенок приобретает такие важные права человека, как право на</w:t>
        <w:br/>
        <w:t>жизнь, свободу и личную неприкосновенность, равноправие и т.д. Следует отметить, что</w:t>
        <w:br/>
        <w:t>данным объемом прав ребенок наделяется с момента рождения как биологического</w:t>
        <w:br/>
        <w:t>процесса. Регистрация рождения как акта гражданского состояния позволяет ему</w:t>
        <w:br/>
        <w:t>приобретать уже права гражданина, например, быть наследником.</w:t>
        <w:br/>
        <w:t>В качестве специфических прав можно отметить право ребенка жить и</w:t>
        <w:br/>
        <w:t>воспитываться в семье, право знать своих родителей, право на заботу и совместное с ними</w:t>
        <w:br/>
        <w:t>проживание. С достижением совершеннолетия, гражданин наделяется всем объемом прав,</w:t>
        <w:br/>
        <w:t>позволяющих характеризовать его как субъект гражданского права. Возраст гражданина</w:t>
        <w:br/>
        <w:t>отсчитывается с даты, указанной в свидетельстве о рождении.</w:t>
        <w:br/>
        <w:t>Также, с момента рождения человека определенным объемом прав и обязанностей</w:t>
        <w:br/>
        <w:t>наделяются его родители: право проживать с ребенком, участвовать в его воспитании,</w:t>
        <w:br/>
        <w:t>обеспечить получение ребенком основного общего образования и т.д.</w:t>
        <w:br/>
        <w:t>Смерть гражданина влечет возникновение правоотношений, регулируемых</w:t>
        <w:br/>
        <w:t>нормами наследственного права, порождает у наследников права относительно</w:t>
        <w:br/>
        <w:t>имущества, принадлежащего ранее умершему. Одновременно, смерть гражданина влечет</w:t>
        <w:br/>
        <w:t>прекращение всех его прав и обязанностей.</w:t>
        <w:br/>
        <w:t>Заключение брака, расторжение брака является юридическим фактом, влекущим</w:t>
        <w:br/>
        <w:t>изменение правоотношений между брачующимися (бывшими супругами) в отношении</w:t>
        <w:br/>
        <w:t>имущества, а также изменение формы собственности на вещи (возникновение совместной</w:t>
        <w:br/>
        <w:t>собственности на имущество, нажитое после заключения брака и долевой после</w:t>
        <w:br/>
        <w:t>расторжения).</w:t>
        <w:br/>
        <w:t>Усыновление (удочерение) ребенка - возникновение прав и обязанностей</w:t>
        <w:br/>
        <w:t>усыновителя и усыновленного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ие отцовства - возникновение родительских прав и обязанностей. С</w:t>
        <w:br/>
        <w:t>другой стороны возникновение прав ребенка по отношению с своему родителю</w:t>
        <w:br/>
        <w:t>(независимо от того, является ли он родителем биологическим либо записан в</w:t>
        <w:br/>
        <w:t>свидетельство о рождении по иным основаниям).</w:t>
        <w:br/>
        <w:t>Перемена имени - это способ реализации гражданина своего права на имя. И, хотя,</w:t>
        <w:br/>
        <w:t>имя дается гражданину родителями при рождении, при достижении возраста</w:t>
        <w:br/>
        <w:t>четырнадцати лет, он самостоятельно может принять решение о его изменении. Отдельно</w:t>
        <w:br/>
        <w:t>отметим, что перемена имени не влечет каких-либо изменений в правовом статусе</w:t>
        <w:br/>
        <w:t>гражданина, однако, регистрация изменения имени, порождает обязанность гражданина</w:t>
        <w:br/>
        <w:t>уведомить определенный законом круг лиц о перемене имени, отчества или фамилии.</w:t>
        <w:br/>
        <w:t>Гражданин может использовать псевдоним (вымышленное имя), однако все гражданскоправовые сделки должны совершаться им под настоящим именем (именем собственным),</w:t>
        <w:br/>
        <w:t>которое зарегистрировано в актовой записи и отличает его от других участников</w:t>
        <w:br/>
        <w:t>гражданского оборота.</w:t>
        <w:br/>
        <w:t>К основаниям возникновения прав и обязанностей, возникающих после</w:t>
        <w:br/>
        <w:t>регистрации акта гражданского состояния приравнены акты гражданского состояния,</w:t>
        <w:br/>
        <w:t>совершенные по религиозным обрядам до образования или восстановления органов</w:t>
        <w:br/>
        <w:t>записи актов гражданского состояния, совершенным в органах записи актов гражданского</w:t>
        <w:br/>
        <w:t>состояния в соответствии с действовавшим на момент их совершения законодательством.</w:t>
        <w:br/>
        <w:t>Такие акты уже не требуют последующей государственной регистрации. Например,</w:t>
        <w:br/>
        <w:t>согласно циркуляру НКВД СССР от 28 августа 1926 года №326 «О сроках</w:t>
        <w:br/>
        <w:t>действительности религиозных браков, заключенных в революционный период в РСФСР»</w:t>
        <w:br/>
        <w:t>церковные браки, заключенные в Московской губернии до 1 января 1919 г.</w:t>
        <w:br/>
        <w:t>приравниваются к зарегистрированным ЗАГСами бракам. В данных случаях документом,</w:t>
        <w:br/>
        <w:t>подтверждающим заключение брака, а, следовательно, и правовое состояние супругов</w:t>
        <w:br/>
        <w:t>будет являться запись о венчании, сделанная в церковной книги (по сути, это аналог</w:t>
        <w:br/>
        <w:t>записи о заключении брака, занесенной в актовую книгу)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субъективные права и юридические обязанности не относятся к числу</w:t>
        <w:br/>
        <w:t>категорий реальной действительности и не могут быть объектами правоотношений, то вот</w:t>
        <w:br/>
        <w:t>какой вопрос тогда возникает: как становится возможным и что представляет собою с</w:t>
        <w:br/>
        <w:t>точки зрения своего содержания процесс преемства в правах (правопреемства)? Отринув</w:t>
        <w:br/>
        <w:t>выше римскую теорию наследника как продолжателя личности наследодателя обратимся</w:t>
        <w:br/>
        <w:t>к теориям современным. Таковых существует три: (1) теория перемены лиц-участников</w:t>
        <w:br/>
        <w:t>правоотношения, (2) теория передачи (перехода) прав и (3) теория замены (прекращения с</w:t>
        <w:br/>
        <w:t>последующим возникновением) прав. Начнем с разбора сущности второй как более</w:t>
        <w:br/>
        <w:t>понятной и, вероятно, естественной; рассматривать теории перемены лиц и замены прав</w:t>
        <w:br/>
        <w:t>гораздо удобнее именно "на контрасте" с теорией передачи прав.</w:t>
        <w:br/>
        <w:t>Сущность теории передачи прекрасно отражается ее названием: субъективные</w:t>
        <w:br/>
        <w:t>права и юридические обязанности подобно вещам могут быть предметами вручения и</w:t>
        <w:br/>
        <w:t>принятия (сдачи-приемки). Актом передачи вещей "передаются" не только сами вещи, но</w:t>
        <w:br/>
        <w:t>и состояние владения ими, а также имеющие переданную вещь своим объектом вещные</w:t>
        <w:br/>
        <w:t>права. Кроме того, права на вещи могут сменить своего обладателя не только в результате</w:t>
        <w:br/>
        <w:t>передачи вещей-объектов, но и перейти к другому по иным основаниям. Все эти явления</w:t>
        <w:br/>
        <w:t>механически экстраполируются на иные субъективные права, в т.ч. и обязательственные, а</w:t>
        <w:br/>
        <w:t>также на долги. Собственно, никакой особой "теории" здесь даже и не складывается: речь</w:t>
        <w:br/>
        <w:t>идет, скорее, о чисто терминологическом решении.</w:t>
        <w:br/>
        <w:t>Очевидно, что единство терминов само по себе не означает единства обозначаемых</w:t>
        <w:br/>
        <w:t>ими понятий. Права не могут передаваться так, как передаются вещи; тем более, они не</w:t>
        <w:br/>
        <w:t>"переходят" так, как меняют своих владельцев вещи. Если и говорить о "передаче прав",</w:t>
        <w:br/>
        <w:t>то совершенно ясно, что речь пойдет о процессе качественно ином, нежели "передач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ещей" и наоборот. Еще в Институциях Гая (§ 38 главы II) отмечалось, что "если я захочу,</w:t>
        <w:br/>
        <w:t xml:space="preserve">чтобы следуемое мне принадлежало тебе, то 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каким из тех способов, которыми</w:t>
        <w:br/>
        <w:t>переносятся на другого физические вещи</w:t>
      </w:r>
      <w:r>
        <w:rPr>
          <w:rFonts w:cs="Times New Roman" w:ascii="Times New Roman" w:hAnsi="Times New Roman"/>
          <w:color w:val="000000"/>
          <w:sz w:val="24"/>
          <w:szCs w:val="24"/>
        </w:rPr>
        <w:t>, достигнуть этого не могу...".</w:t>
        <w:br/>
        <w:t>Причина проста: принципиально различная природа объектов тех действий,</w:t>
        <w:br/>
        <w:t>которые обозначаются словом "передача". Вещь - предмет физический (материальный,</w:t>
        <w:br/>
        <w:t>осязаемый), имеющий независимое от людей существование; право (долг) - субстанция</w:t>
        <w:br/>
        <w:t>идеологическая (идеальная, невещественная), не существующая вне пределов</w:t>
        <w:br/>
        <w:t>человеческого общества. Передача вещей - действие фактическое, совершаемое в сфере</w:t>
        <w:br/>
        <w:t>реальной действительности; право способно лишь обеспечивать возможность его</w:t>
        <w:br/>
        <w:t>совершения; передача прав - действие юридическое, принципиальное немыслимое вне</w:t>
        <w:br/>
        <w:t>правового регулирования (правопорядка). В этой сфере право способно на принципиально</w:t>
        <w:br/>
        <w:t>иные достижения, чем в реальном физическом мире: право может только обязать передать</w:t>
        <w:br/>
        <w:t>вещь, но не может само перенести (переместить) таковую. Если во исполнение этой</w:t>
        <w:br/>
        <w:t>обязанности не будет совершено реального действия, то обязанность останется</w:t>
        <w:br/>
        <w:t>неисполненной, а вещь не переданной. В отношении же субъективного права и</w:t>
        <w:br/>
        <w:t>юридической обязанности право может сделать все что угодно, в т.ч. и переменить их</w:t>
        <w:br/>
        <w:t>носителей помимо и вне зависимости от чьих-либо действий.</w:t>
        <w:br/>
        <w:t>Затем нельзя не учитывать, что права и обязанности не могут существовать сами по</w:t>
        <w:br/>
        <w:t>себе, независимо от субъектов (лиц). Права потому и называются субъективными, что</w:t>
        <w:br/>
        <w:t>возникают ради удовлетворения интересов субъектов и неразрывно "прикрепляются" к</w:t>
        <w:br/>
        <w:t>ним. Не бывает прав, не принадлежащих никому, равно как и не бывает ничьих</w:t>
        <w:br/>
        <w:t>обязанностей; оба этих понятия лишаются если и не всей, то значительной доли своей</w:t>
        <w:br/>
        <w:t>смысловой нагрузки, если приобретают бытие "самих по себе", "своих собственных". Не</w:t>
        <w:br/>
        <w:t>бывает, стало быть и "ничьих", "висящих в воздухе" правоотношений. Ничьи</w:t>
        <w:br/>
        <w:t>материальные предметы существуют; ничьих прав - существовать не может. Известный</w:t>
        <w:br/>
        <w:t>пример с открытым обремененным долгами наследством, в отношении которого не</w:t>
        <w:br/>
        <w:t>объявилось ни одного наследника, не может служить доказательством того, что</w:t>
        <w:br/>
        <w:t>требования и долги наследодателя являются в данный момент "ничьими". Они</w:t>
        <w:br/>
        <w:t>представляют собой элементы имущества, составляющего наследственную массу.</w:t>
        <w:br/>
        <w:t>Обладатели этих прав и носители этих обязанностей (наследники или государство) в</w:t>
        <w:br/>
        <w:t>действительности имеются, другое дело, что в течение какого-то времени кредиторы</w:t>
        <w:br/>
        <w:t>наследодателя о них не знают. Но если кто-то не знает, кому принадлежат права или кто</w:t>
        <w:br/>
        <w:t>является носителем обязанностей, это не значит, что права и обязанности становятся</w:t>
        <w:br/>
        <w:t>ничьими.</w:t>
        <w:br/>
        <w:t>Если всякое субъективное право неразрывно связано с его субъектом, то может ли</w:t>
        <w:br/>
        <w:t>существовать (хотя бы теоретически) момент времени, когда право существует, но никому</w:t>
        <w:br/>
        <w:t>не принадлежит? Нет не может, ибо иной ответ будет противоречить самой природе</w:t>
        <w:br/>
        <w:t>субъективного права, да и понятию правового отношения, ибо ни одно правоотношение</w:t>
        <w:br/>
        <w:t>немыслимо без активного и пассивного субъектов. Вещь - телесный предмет, способный к</w:t>
        <w:br/>
        <w:t>передаче - может существовать, но не принадлежать никому сколь угодно долго. Но самое</w:t>
        <w:br/>
        <w:t>главное: передача телесного предмета предполагает возможность наличия хотя бы и</w:t>
        <w:br/>
        <w:t>бесконечно малого по продолжительности момента времени, когда одно лицо вещь уже</w:t>
        <w:br/>
        <w:t>передало, а другое еще не получило; интересно, что в продолжение такого времени,</w:t>
        <w:br/>
        <w:t>сколько бы оно ни длилось, вещь не изменяется. Проецируя такое понятие передачи с</w:t>
        <w:br/>
        <w:t>вещи на право и обязанность получим, что всякое субъективное право в какой-то момент</w:t>
        <w:br/>
        <w:t>времени не принадлежит никому, ибо один субъект (правопредшественник, ауктор) его</w:t>
        <w:br/>
        <w:t>уже передал, а другой субъект (правопреемник, сукцессор) еще не получил. Также должно</w:t>
        <w:br/>
        <w:t>обстоять дело и с обязанностью. Ясно, что подобное допущение противоречит природе</w:t>
        <w:br/>
        <w:t>субъективных прав и обязанностей: допустив подобное хотя бы на секунду, мы должны</w:t>
        <w:br/>
        <w:t>признать, что в течение этой секунды и право, и обязанность должны будут... умереть, т.е.</w:t>
        <w:br/>
        <w:t>прекратиться, будучи оторванными от почвы своего естественного существования -</w:t>
        <w:br/>
        <w:t>субъектов. Передача вещи не изменяет вещи, сколько бы времени ни длилась передач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а же права, построенная по аналогии с передачей вещи, не более и не менее, как</w:t>
        <w:br/>
        <w:t>уничтожает право.</w:t>
        <w:br/>
        <w:t>Наконец, категория "передача" предполагает возможность перехода предмета</w:t>
        <w:br/>
        <w:t>передачи не только к управомоченному, но и любому иному лицу. Всякая вещь, например,</w:t>
        <w:br/>
        <w:t>может находиться как в законном, так и в незаконном владении. Можно ли говорить, что</w:t>
        <w:br/>
        <w:t>та же ситуация может сложиться и в отношении субъективного права? Может ли</w:t>
        <w:br/>
        <w:t>субъективное право принадлежать как управомоченному лицу, так и неуправомоченному?</w:t>
        <w:br/>
        <w:t>Может ли юридическая обязанность быть возложена на... в действительности не</w:t>
        <w:br/>
        <w:t>обязанное лицо? Очевидно - ни то, ни другое допустить нельзя, ибо мы получим</w:t>
        <w:br/>
        <w:t>внутренне противоречивые категории: если лицо обладает субъективным правом, то оно</w:t>
        <w:br/>
        <w:t>никак не может быть "неуправомоченным лицом": категория "неуправомоченный"</w:t>
        <w:br/>
        <w:t>предполагает отсутствие у лица субъективного права! Выходит, мы говорим о ситуации,</w:t>
        <w:br/>
        <w:t>когда одно и то же право у одного и того же лица должно в одно и то же время и</w:t>
        <w:br/>
        <w:t>наличествовать, и отсутствовать! Но так, конечно, не бывает и не может быть. То же</w:t>
        <w:br/>
        <w:t>самое и с обязанностью: лицо, на котором лежит юридическая обязанность, не называется</w:t>
        <w:br/>
        <w:t>иначе, как обязанным. Если мы допускаем передачу и переход обязанностей, идентичные</w:t>
        <w:br/>
        <w:t>передаче и переходу вещей, то мы должны допустить следующую ситуацию: обязанность</w:t>
        <w:br/>
        <w:t>лежит на лице, не являющемся обязанным! Противоречие! О чем оно свидетельствует? О</w:t>
        <w:br/>
        <w:t>неверности нашего исходного положения - о том, что права и обязанности передаются и</w:t>
        <w:br/>
        <w:t>переходят подобно телесным предметам.</w:t>
        <w:br/>
        <w:t>Это аргументы логического свойства. Обратимся к аргументам юридическим.</w:t>
        <w:br/>
        <w:t>Известно, что представляет собой передача вещей. Известно и то, что вещи являются</w:t>
        <w:br/>
        <w:t>объектами гражданских правоотношений, в т.ч. и тех, которые образуют юридическую</w:t>
        <w:br/>
        <w:t>форму тех фактических отношений, что складываются в процессе передачи вещей.</w:t>
        <w:br/>
        <w:t>Субъективные права и юридические обязанности, как мы только что выяснили, к числу</w:t>
        <w:br/>
        <w:t>объектов правоотношений не относятся - уже поэтому нет возможности говорить о</w:t>
        <w:br/>
        <w:t>правовой форме отношений по передаче субъективных прав и долгов. Но на секунду</w:t>
        <w:br/>
        <w:t>отвлечемся от этого вывода; допустим, что субъективные права - это тоже объекты</w:t>
        <w:br/>
        <w:t>гражданских правоотношений, в полной мере подобные вещам. Как будет выглядеть</w:t>
        <w:br/>
        <w:t>юридическая форма (правоотношение) по передаче прав?</w:t>
        <w:br/>
        <w:t>Известно, что субъективные права на вещи описываются через совокупность</w:t>
        <w:br/>
        <w:t>правомочий и качества, характеризующие процесс осуществления этих правомочий.</w:t>
        <w:br/>
        <w:t>Например, право собственности слагается из правомочий владения, пользования и</w:t>
        <w:br/>
        <w:t>распоряжения вещами, осуществляемых собственником "своей властью и в своем</w:t>
        <w:br/>
        <w:t>интересе", "наиболее абсолютным образом", "по собственному усмотрению". Если мы</w:t>
        <w:br/>
        <w:t>причислим субъективные права и долги к сонму объектов гражданских прав,</w:t>
        <w:br/>
        <w:t>следовательно, аналогично (через правомочия) должно определяться и содержание</w:t>
        <w:br/>
        <w:t>субъективного права на иное субъективное право. Из каких же правомочий будет</w:t>
        <w:br/>
        <w:t>слагаться "право на право", например, "право на право собственности"? Максимум, что</w:t>
        <w:br/>
        <w:t>можно предложить для ответа на этот вопрос, так это перечень правомочий, которые</w:t>
        <w:br/>
        <w:t>входят в состав всякого субъективного гражданского права: (а) правомочие на</w:t>
        <w:br/>
        <w:t>собственные действия или бездействие; (б) правомочие требования от обязанного лица</w:t>
        <w:br/>
        <w:t>активных действий или от связанного лица воздержания от таковых; (в) правомочие</w:t>
        <w:br/>
        <w:t>самостоятельного осуществления и защиты субъективного права. Но если перед нами</w:t>
        <w:br/>
        <w:t>правомочия, входящие в состав всякого субъективного права, в том числе и в состав</w:t>
        <w:br/>
        <w:t>субъективного права собственности, то мы, выходит, так и не описали субъективного</w:t>
        <w:br/>
        <w:t>права на право, а, кроме того, пришли к следующему вопросу: зачем нужна категория</w:t>
        <w:br/>
        <w:t>"право на право"? Чем правовое положение собственника вещи отличается от правового</w:t>
        <w:br/>
        <w:t>положения лица, являющегося собственником права собственности на вещь? Чем</w:t>
        <w:br/>
        <w:t>правовое положение кредитора по определенному требованию отличается от правового</w:t>
        <w:br/>
        <w:t>положения собственника этого же требования? Вопросы можно продолжать и усложня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зумеется, подобные вопросы остаются чисто теоретическими (отвлеченными) до</w:t>
        <w:br/>
        <w:t>тех пор, пока повода к их постановке не дает положительное законодательство. Вот один</w:t>
        <w:br/>
        <w:t>пример. Статья 268 ГК говорит о том, что в собственности может находиться любое</w:t>
        <w:br/>
        <w:t>имущество. На фоне уже упоминавшейся статьи 164 ГК, причисляющей к имуществу,</w:t>
        <w:br/>
        <w:t>среди прочих объектов, еще и имущественные права, данную норму чрезвычайно</w:t>
        <w:br/>
        <w:t>соблазнительно истолковать в том смысле, что объектами права собственности могут</w:t>
        <w:br/>
        <w:t>быть не только вещи, но и имущественные права! Так получаются категории типа</w:t>
        <w:br/>
        <w:t>"собственник права собственности" или "кредитор права собственности"; "продажа" и</w:t>
        <w:br/>
        <w:t>"дарение" права. Закон о рынке ценных бумаг, объявив ценной бумагой "совокупность</w:t>
        <w:br/>
        <w:t>прав" в то же время говорит о праве собственности на ценные бумаги, т.е. - по существу, о</w:t>
        <w:br/>
        <w:t>праве собственности на права. Ясно, что результаты такой околоюридической белиберды</w:t>
        <w:br/>
        <w:t>весьма плачевны. Применительно к ситуации с ценными бумагами следует отметить, что</w:t>
        <w:br/>
        <w:t>сегодня до сих пор никто точно не знает, как же защитить пресловутое "право</w:t>
        <w:br/>
        <w:t>собственности" на "бездокументарные ценные бумаги"? Ответ между тем элементарен:</w:t>
        <w:br/>
        <w:t>нельзя защитить то, чего не существует! "Совокупность прав" никак не может быть ни</w:t>
        <w:br/>
        <w:t>объектом права собственности, ни предметом купли-продажи, дарения, аренды, ни иных</w:t>
        <w:br/>
        <w:t>сделок, предметами которых могут быть только вещи.</w:t>
        <w:br/>
        <w:t>Все вышесказанное не может не привести к мысли о том, что имущественные права</w:t>
        <w:br/>
        <w:t>не могут и не должны, вопреки нашему российскому законодательству, быть относимы к</w:t>
        <w:br/>
        <w:t>разряду имущества. Имущественные права - это не имущество и вообще не объекты иных</w:t>
        <w:br/>
        <w:t>гражданских прав. Это значит, что имущественные права не обладают таким важным</w:t>
        <w:br/>
        <w:t>качеством, как их оборотоспособность в традиционном понимании, т.е. не могут</w:t>
        <w:br/>
        <w:t>передаваться и вообще переходить от одного их обладателя к другому, подобно тому, как</w:t>
        <w:br/>
        <w:t>передаются и переходят материальные предметы (вещи). Вместе с тем, оставаясь</w:t>
        <w:br/>
        <w:t>объектами гражданского оборота, гражданские субъективные права и юридические</w:t>
        <w:br/>
        <w:t>обязанности должны обладать способностью переменять своих обладателей (носителей),</w:t>
        <w:br/>
        <w:t>т.е. способностью к обороту. Как выйти из этого противоречия? Вот здесь мы и приходим</w:t>
        <w:br/>
        <w:t>к одному из двух возможных объяснений - либо к теории перемены лиц, либо к теории</w:t>
        <w:br/>
        <w:t>замены прав.</w:t>
        <w:br/>
        <w:t>Суть теории перемены лиц заключается в трактовке процесса правопреемства как</w:t>
        <w:br/>
        <w:t>преемства не столько в правах, сколько в местах, занимаемых субъектами</w:t>
        <w:br/>
        <w:t>правоотношений. Такой процесс было бы логично обозначить терминами "перемещение"</w:t>
        <w:br/>
        <w:t>или "перемена лиц". Видно, что перед нами - по сути, прежняя теория передачи, с той</w:t>
        <w:br/>
        <w:t>только разницей, что объектом передачи в ней становятся не сами права и обязанности, а</w:t>
        <w:br/>
        <w:t>те качества, которые характеризуют их носителей и обладателей как субъектов</w:t>
        <w:br/>
        <w:t>определенных правоотношений (свойства лиц как субъектов определенных</w:t>
        <w:br/>
        <w:t>правоотношений или их места в этих правоотношениях). Но в таком случае абсолютно</w:t>
        <w:br/>
        <w:t>все, сказанное выше об условности термина "передача" и невозможности распространения</w:t>
        <w:br/>
        <w:t>обозначаемого им понятия, сложившегося применительно к вещам, на процесс</w:t>
        <w:br/>
        <w:t>правопреемства, вполне применимо и к теории перемены лиц.</w:t>
        <w:br/>
        <w:t>Именно теория передачи (обязательственных прав и долгов) и теория перемены</w:t>
        <w:br/>
        <w:t>лиц (в обязательстве), несмотря на органически присущие им недостатки, получили</w:t>
        <w:br/>
        <w:t>наибольшее распространение в русской, советской и современной российской</w:t>
        <w:br/>
        <w:t>цивилистике. Еще Д.И. Мейер писал: "О перемене участника обязательства можно</w:t>
        <w:br/>
        <w:t>говорить только тогда, когда обязательство остается то же, но на место прежнего</w:t>
        <w:br/>
        <w:t>участника (хотя бы и отчасти только) становится другое лицо". С позиций взгляда на</w:t>
        <w:br/>
        <w:t>правопреемство как на процесс перемены лиц-участников гражданских правоотношений</w:t>
        <w:br/>
        <w:t>написана единственная в России монография о правопреемстве в гражданском праве.</w:t>
        <w:br/>
        <w:t>Именно "Перемена лиц в обязательстве" называется глава 25 действующего ГК, отчего</w:t>
        <w:br/>
        <w:t>именно из этой концепции и исходит большинство авторов современных учебников и</w:t>
        <w:br/>
        <w:t>комментарие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"Господствующим" направлениям противостоит теория правопреемства-замены</w:t>
        <w:br/>
        <w:t>прав (правоотношений) правопредшественника (ауктора) содержательно идентичными</w:t>
        <w:br/>
        <w:t>правами (правоотношениями) правопреемника (сукцессора). Теория замены права</w:t>
        <w:br/>
        <w:t>объясняет правопреемство следующим образом: субъективное право, равно как и</w:t>
        <w:br/>
        <w:t>юридическая обязанность, раз возникнув в чьем-либо лице, должно и прекратиться,</w:t>
        <w:br/>
        <w:t>оставаясь принадлежащим именно этому и никакому иному лицу. Они ни при каких</w:t>
        <w:br/>
        <w:t>обстоятельствах не могут поменять своих обладателей (носителей). Но они могут (при</w:t>
        <w:br/>
        <w:t>определенных обстоятельствах) прекратиться, с тем чтобы, прекратившись, немедленно</w:t>
        <w:br/>
        <w:t>возникнуть вновь в идентичном виде, но приуроченными уже к другому лицу. Такое</w:t>
        <w:br/>
        <w:t>прекращение становится возможным ввиду той цели, к которой оно приурочивается -</w:t>
        <w:br/>
        <w:t>предстоящей замены содержательно идентичными правами иного лица, а возникновение -</w:t>
        <w:br/>
        <w:t>благодаря такому прекращению и во имя предстоящей замены вновь возникающими</w:t>
        <w:br/>
        <w:t>правами.</w:t>
        <w:br/>
        <w:t>Как можно видеть, эта теория выгодно отличается от двух прежних полным</w:t>
        <w:br/>
        <w:t>отсутствием любых аналогов вещной передачи, распространяемых на нерелевантные</w:t>
        <w:br/>
        <w:t>этому действию предметы. "Передачу" и "правопреемство" (преемство) как термины</w:t>
        <w:br/>
        <w:t>можно продолжать использовать; весь вопрос в том, что за этими (традиционными)</w:t>
        <w:br/>
        <w:t>терминами должно быть сокрыто иное (новое) понятие. Насколько это понятие "иное"</w:t>
        <w:br/>
        <w:t>видно не только из попыток приложения вещной передачи к правам (см. выше), но из</w:t>
        <w:br/>
        <w:t>обратной операции - попытки приложения понятия, описывающего передачу прав, к</w:t>
        <w:br/>
        <w:t>передаче вещей. Сообразно с ним вещь, для того чтобы быть переданной, сперва должна</w:t>
        <w:br/>
        <w:t>быть уничтожена одним лицом с тем, чтобы немедленно возникнуть у другого! Понятно,</w:t>
        <w:br/>
        <w:t>что если в сфере отношений идеологических к этому не существует каких-либо</w:t>
        <w:br/>
        <w:t>препятствий, то в сфере материальных отношений об этом нечего и думать.</w:t>
        <w:br/>
        <w:t>На каких же основаниях теории передачи прав и перемены лиц в свое время</w:t>
        <w:br/>
        <w:t>утвердились в качестве господствующих? Это весьма любопытный вопрос, исследование</w:t>
        <w:br/>
        <w:t>которого приводит к весьма показательным и в некотором отношении даже поучительным</w:t>
        <w:br/>
        <w:t>вводам.</w:t>
        <w:br/>
        <w:t>Обращение к литературе позволяет установить, что теория передачи прав никогда</w:t>
        <w:br/>
        <w:t>не имела и не имеет до сих пор никакого научного обоснования. По какой-то</w:t>
        <w:br/>
        <w:t>таинственной причине (вероятно, недоразумению) за такое обоснование традиционно</w:t>
        <w:br/>
        <w:t>принимается обыкновенная констатация внешне наблюдаемого, всем очевидного процесса</w:t>
        <w:br/>
        <w:t>- вовлечения обязательственных прав (требований) и обязанностей (долгов) в</w:t>
        <w:br/>
        <w:t>имущественный оборот. Вот буквально пара примеров такой констатации:</w:t>
        <w:br/>
        <w:t>"Превратившись главным образом в имущественное отношение, обязательство вступило</w:t>
        <w:br/>
        <w:t>на путь циркуляции и само сделалось объектом оборота. Пока оно было чисто личной</w:t>
        <w:br/>
        <w:t>связью двух лиц, связью, проникнутой еще значительным эмоциональным элементом, ни</w:t>
        <w:br/>
        <w:t>о какой переуступке обязательства от одного лица к другому не могло быть речи. Но</w:t>
        <w:br/>
        <w:t>когда оно стало в руках кредитора правом на получение некоторой ценности из</w:t>
        <w:br/>
        <w:t>имущества должника, никаких препятствий для его перехода из рук в руки не существует:</w:t>
        <w:br/>
        <w:t>должнику все равно, кому платить. Право допускает переуступку требований и</w:t>
        <w:br/>
        <w:t>направляет свое внимание на то, чтобы создать более легкие формы для их циркуляции".</w:t>
        <w:br/>
        <w:t>"При оживленном хозяйственном обороте представляет большое значение подвижность</w:t>
        <w:br/>
        <w:t>имущественных прав, удобство и быстрота их реализации. Под влиянием этой</w:t>
        <w:br/>
        <w:t>потребности имущественные права признаются по общему правилу передаваемыми: они</w:t>
        <w:br/>
        <w:t>могут переходить от одного субъекта к другому". Что ж, все верно, невозможно спорить с</w:t>
        <w:br/>
        <w:t>очевидным, но что же, позволено нам будет спросить, доказывает или иллюстрирует это</w:t>
        <w:br/>
        <w:t>самое "очевидное"? Да ничего, кроме того только, что на определенном этапе развития</w:t>
        <w:br/>
        <w:t>человеческого общества обязательственные права и обязанности становятся объектами</w:t>
        <w:br/>
        <w:t>имущественного (гражданского) оборота. Гражданского оборота - да, это так, это</w:t>
        <w:br/>
        <w:t>очевидно; но откуда видно, что еще и объектами гражданских прав и гражданских</w:t>
        <w:br/>
        <w:t>правоотношений? Если даже согласиться с этой мыслью (раз объекты оборота - то, значи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объекты прав) как с самоочевидной (а это далеко не так!), то это объекты в каком-то</w:t>
        <w:br/>
        <w:t>другом смысле, нежели объекты-вещи и даже объекты-действия, т.е. отнюдь не те</w:t>
        <w:br/>
        <w:t>традиционные субстанции, от которых отталкивалось и под которые строилось общее</w:t>
        <w:br/>
        <w:t>учение об объектах гражданских прав и правоотношений.</w:t>
        <w:br/>
        <w:t>Несколько лучше обстоит дело с теорией перемены лиц. Теперь уже трудно судить,</w:t>
        <w:br/>
        <w:t>что на что повлияло и что чем было обусловлено, но исторически так сложилось, что</w:t>
        <w:br/>
        <w:t>однажды в советской юридической науке, традиционно отделывавшейся своеобразным</w:t>
        <w:br/>
        <w:t>джентльменским набором фраз в пользу этакого синтеза теорий передачи и перемены лиц,</w:t>
        <w:br/>
        <w:t>вдруг внезапно вспыхнул интерес к установлению содержательной стороны понятия</w:t>
        <w:br/>
        <w:t>правопреемства. В 1955 году двумя советскими учеными - В.А. Рясенцевым (в то время</w:t>
        <w:br/>
        <w:t>уже маститым цивилистом) и В.П. Грибановым (тогда еще только-только защитившимся</w:t>
        <w:br/>
        <w:t>кандидатом), впервые в советской (и, вероятно, вообще русскоязычной) литературе был</w:t>
        <w:br/>
        <w:t>высказан взгляд, в соответствии с которым под пресловутым правопреемством следовало</w:t>
        <w:br/>
        <w:t>бы понимать вовсе не передачу прав и даже не перемену лиц, а прекращение</w:t>
        <w:br/>
        <w:t>субъективных прав правопредшественника с одновременным возникновением</w:t>
        <w:br/>
        <w:t>идентичных прав в лице правопреемника. Три года спустя О.А. Красавчиков пишет, что</w:t>
        <w:br/>
        <w:t>"...правоотношение может одновременно возникать для одного, прекращаться для другого</w:t>
        <w:br/>
        <w:t>и изменяться для третьего. Это, в частности, можно наблюдать при</w:t>
        <w:br/>
        <w:t xml:space="preserve">цессии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оотношение прекращается для цедента, возникает для цессионария,</w:t>
        <w:br/>
        <w:t>изменяется для должника</w:t>
      </w:r>
      <w:r>
        <w:rPr>
          <w:rFonts w:cs="Times New Roman" w:ascii="Times New Roman" w:hAnsi="Times New Roman"/>
          <w:color w:val="000000"/>
          <w:sz w:val="24"/>
          <w:szCs w:val="24"/>
        </w:rPr>
        <w:t>". Что любопытно: взгляд этот высказан уже как сам собою</w:t>
        <w:br/>
        <w:t>разумеющийся, не требующий особого обоснования и даже вне непосредственной связи с</w:t>
        <w:br/>
        <w:t>вопросом о понятии правопреемства, который в интерпретации ученого представляет</w:t>
        <w:br/>
        <w:t>собой лишь частный случай понятия об изменении правоотношения - "наиболее сложном</w:t>
        <w:br/>
        <w:t>моменте движения правоотношения".</w:t>
        <w:br/>
        <w:t>Казалось, в советской науке назревает перелом в понимании правопреемства. Но</w:t>
        <w:br/>
        <w:t>как внезапно все началось, столь же неожиданно и все прекратилось в 1962 г. с выходом в</w:t>
        <w:br/>
        <w:t>свет монографии Б.Б. Черепахина "Правопреемство по советскому гражданскому праву",</w:t>
        <w:br/>
        <w:t>один из отделов которой был посвящен опровержению теории правопреемства как замены</w:t>
        <w:br/>
        <w:t>правоотношений и созданию видимости обоснования, ставшего традиционным для</w:t>
        <w:br/>
        <w:t>советской науки винегрета из теорий правопреемства - передачи прав и правопреемства -</w:t>
        <w:br/>
        <w:t>перемены лиц.</w:t>
        <w:br/>
        <w:t>Отголосками былой дискуссии можно считать некоторые нормы действующего ГК,</w:t>
        <w:br/>
        <w:t>регламентирующие не "переход" и не "передачу" права собственности (но передачу вещи</w:t>
        <w:br/>
        <w:t>- ст. 283 ГК), а его возникновение у приобретателя и прекращение у отчуждателя, в т.ч. у</w:t>
        <w:br/>
        <w:t>приобретателя и отчуждателя по договору, т.е. производным способом (см., например, ст.</w:t>
        <w:br/>
        <w:t>282, 294 ГК; иначе - п. 2 ст. 277 Кодекса).</w:t>
        <w:br/>
        <w:t>Критикуя В.А. Рясенцева и В.П. Грибанова, Б.Б. Черепахин рассуждал следующим</w:t>
        <w:br/>
        <w:t>образом. Переход вещей от одного лица к другому мыслим и без перехода прав на них,</w:t>
        <w:br/>
        <w:t>равно как и наоборот, вполне возможно передать право на вещь, не перемещая самой</w:t>
        <w:br/>
        <w:t>вещи (например, если вещь недвижимая). Верно, но что это доказывает? Только то, что</w:t>
        <w:br/>
        <w:t>даже в случае с правами на вещь понятие о передаче (переходе) прав не сводится к</w:t>
        <w:br/>
        <w:t>понятию о передаче вещей. "Передача вещей" - это одно понятие, "передача" или "переход</w:t>
        <w:br/>
        <w:t>права на вещь" - совсем другое. Передача вещей - это лишь один из возможных внешне</w:t>
        <w:br/>
        <w:t>видимых признаков передачи или перехода права на вещь. А это значит, что понятия</w:t>
        <w:br/>
        <w:t>передачи и перехода субъективного права и юридической обязанности являются</w:t>
        <w:br/>
        <w:t>специальными юридическими понятиями (а потому, надо полагать, правила, применимые</w:t>
        <w:br/>
        <w:t>к передаче вещей, не применяются и вовсе не должны применяться к передаче прав *(69);</w:t>
        <w:br/>
        <w:t>передача вещей - сама по себе, передача прав - сама по себе).</w:t>
        <w:br/>
        <w:t>Обращает на себя внимание странность аргументации подобного рода. Во-первых,</w:t>
        <w:br/>
        <w:t>попробуем завершить это рассуждение, точнее, назвать вещи своими именами. Безусловно</w:t>
        <w:br/>
        <w:t>верно, что передача вещей и передача прав на вещь - не одно и то же. То есть это</w:t>
        <w:br/>
        <w:t>различные понятия. "Объясняя" правопреемство через "передачу прав" ("перехода прав"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ы, в действительности, ничего не объясняем, ибо то, через что мы производим</w:t>
        <w:br/>
        <w:t>объяснение, остается не более, чем терминами, обозначающими понятия с</w:t>
        <w:br/>
        <w:t>неустановленным содержанием. Сказать, чем не является передача или переход прав - не</w:t>
        <w:br/>
        <w:t>является передачей вещей (не сводится к передаче вещей), - очень мало; нужно сказать</w:t>
        <w:br/>
        <w:t>еще и чем же эта "передача" или этот "переход" являются. Вот этого-то ученый как раз и</w:t>
        <w:br/>
        <w:t>не объясняет. А во-вторых, странно, что Б.Б. Черепахин не пытается опровергнуть</w:t>
        <w:br/>
        <w:t>суждения оппонентов о том, что права и обязанности как категории идеологические</w:t>
        <w:br/>
        <w:t>неспособны ни передвигаться в пространстве, ни переходить от одного лица к другому.</w:t>
        <w:br/>
        <w:t>Он просто принимает как аксиому обратное утверждение и исходя из него строит</w:t>
        <w:br/>
        <w:t>суждение о том, что термин "передача" имеет различное значение, в зависимости от того,</w:t>
        <w:br/>
        <w:t>о "передаче" чего идет речь - вещей или прав. Указание В.А. Рясенцева о том, что лица</w:t>
        <w:br/>
        <w:t>могут становиться субъектами прав и обязанностей, идентичных по содержанию правам и</w:t>
        <w:br/>
        <w:t>обязанностям ранее существовавшим, но в отношениях между иными лицами, при</w:t>
        <w:br/>
        <w:t>условии прекращения этих прав и обязанностей у участников предшествующих</w:t>
        <w:br/>
        <w:t>отношений и их возникновения у участников новых отношений, на самом деле вполне</w:t>
        <w:br/>
        <w:t>совместимо с выводами Б.Б. Черепахина, поскольку именно в этом указании как раз и</w:t>
        <w:br/>
        <w:t>описывается суть процесса "перехода" (передачи) прав; дается ответ на вопрос, что этот</w:t>
        <w:br/>
        <w:t>процесс собою представляет, чем он является. Можно сказать, что оба оппонента - и Б.Б.</w:t>
        <w:br/>
        <w:t>Черепахин, и В.А. Рясенцев - говорят об одном и том же юридическом явлении с той лишь</w:t>
        <w:br/>
        <w:t>только разницей, что первый ученый ограничивается лишь указанием наименования</w:t>
        <w:br/>
        <w:t>института, не объясняя, что же под ним скрывается, в то время как второй цивилист стоит</w:t>
        <w:br/>
        <w:t>на более глубокой и принципиальной точке зрения о необходимости объяснения существа</w:t>
        <w:br/>
        <w:t>конструкции, обозначаемой термином "переход (передача) прав". Противопоставлять же</w:t>
        <w:br/>
        <w:t>существу одного явления те качества, которые должны быть ему присущи только лишь в</w:t>
        <w:br/>
        <w:t>силу его наименования - прием методологически порочный, ибо нельзя объективно</w:t>
        <w:br/>
        <w:t>неизменному качеству (элементу содержания) противопоставлять то, что имеет</w:t>
        <w:br/>
        <w:t>конвенциональную (субъективную) природу (признак понятия, описывающий его</w:t>
        <w:br/>
        <w:t>содержание и отражаемый в этимологии обозначающего его термина).</w:t>
        <w:br/>
        <w:t>Весьма интересно, что, подобно О.А. Красавчикову Б.Б. Черепахин связал вопрос о</w:t>
        <w:br/>
        <w:t>правопреемстве с более общей теоретической проблемой - проблемой понятия об</w:t>
        <w:br/>
        <w:t>изменении правоотношения. Ученый указал, что в учении о юридических фактах почти не</w:t>
        <w:br/>
        <w:t>уделяется внимания фактам, лежащим в основании изменения правоотношения, в то</w:t>
        <w:br/>
        <w:t>время как вопросы об основаниях их возникновения и прекращения являются объектом</w:t>
        <w:br/>
        <w:t>пристального внимания. Но не свидетельствует ли такое положение дел об</w:t>
        <w:br/>
        <w:t>искусственности самой категории "изменение правоотношения"? В самом деле, если</w:t>
        <w:br/>
        <w:t>говорить об изменении содержания субъективного права или юридической обязанности,</w:t>
        <w:br/>
        <w:t>слагающих правоотношение, то не правильнее ли признать, что перед нами - просто новое</w:t>
        <w:br/>
        <w:t>правоотношение с иным содержанием? Если, допустим, до изменения договора кредита</w:t>
        <w:br/>
        <w:t>между банком и клиентом было соглашение о возврате всей суммы кредита, допустим, 30</w:t>
        <w:br/>
        <w:t>марта 2008 г., а после внесения изменений содержанием соглашения стала обязанность</w:t>
        <w:br/>
        <w:t>возврата половины суммы до 30 мая, а второй половины - до 30 сентября 2008 г., это,</w:t>
        <w:br/>
        <w:t>несомненно, означает, что предшествующая договоренность утратила силу. Значит, и</w:t>
        <w:br/>
        <w:t>правоотношение, установленное предшествующей договоренностью, также прекратило</w:t>
        <w:br/>
        <w:t>свое существование, будучи замененным новым правоотношением. Где же изменение? Не</w:t>
        <w:br/>
        <w:t>есть ли "изменение правоотношения" вывеской, за которой скрывается прекращение</w:t>
        <w:br/>
        <w:t>одного правоотношения и возникновение другого? А если мы правы в наших</w:t>
        <w:br/>
        <w:t>рассуждениях и термин "изменение правоотношения" - не более, чем вывеска,</w:t>
        <w:br/>
        <w:t>скрывающая два последовательно происходящих процесса - прекращение одного</w:t>
        <w:br/>
        <w:t>правоотношения и возникновение другого, то не логично ли предположить, что</w:t>
        <w:br/>
        <w:t>аналогичное значение должно быть предано и термину "правопреемство"? Действительно,</w:t>
        <w:br/>
        <w:t>соответствует ли этот термин своему буквальному значению? означает ли он</w:t>
        <w:br/>
        <w:t>существование такого явления, как передача (переход) прав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Б.Б. Черепахин отвечает на последний вопрос положительно, но почему? Потому</w:t>
        <w:br/>
        <w:t>что, по его мнению, рассуждения о том, что права не "переходят", а "возникают и</w:t>
        <w:br/>
        <w:t>прекращаются", с неизбежностью (!) ведут "к отрицанию самого понятия правопреемства</w:t>
        <w:br/>
        <w:t>и производных способов приобретения прав и обязанностей". Создается ощущение, что</w:t>
        <w:br/>
        <w:t>подспудно Б.Б. Черепахин просто боялся столкнуться с непониманием и обвинениями во</w:t>
        <w:br/>
        <w:t>внутренней противоречивости его собственной монографии: как же так, дескать -</w:t>
        <w:br/>
        <w:t>монография о преемстве в правах отрицает само понятие правопреемства! Спешим</w:t>
        <w:br/>
        <w:t>заверить читателей - мы с этой (подразумеваемой) критикой, равно как и с мнением В.С.</w:t>
        <w:br/>
        <w:t>Толстого об устаревшем характере понятия "правопреемства", совершенно не согласны.</w:t>
        <w:br/>
        <w:t>Трактовка перемены лиц в правоотношениях как прекращения прежде существовавших</w:t>
        <w:br/>
        <w:t>прав в целях возникновения новых, содержательно идентичных (возникновения</w:t>
        <w:br/>
        <w:t>правоотношений взамен прежде существовавших, во имя такого возникновения</w:t>
        <w:br/>
        <w:t>прекратившихся), отрицает в действительности не само правопреемство, а</w:t>
        <w:br/>
        <w:t>правопреемство в его традиционном понимании - априорном, механистическом и потому</w:t>
        <w:br/>
        <w:t>антинаучном. Больше того, такая трактовка не только не отрицает понятия</w:t>
        <w:br/>
        <w:t>правопреемства, но, она единственная объясняет заложенный в нем юридический смысл,</w:t>
        <w:br/>
        <w:t>юридическое содержание. "Правопреемство" - лишь термин, этимология которого может</w:t>
        <w:br/>
        <w:t>более или менее точно отражать содержание либо обозначаемого им понятия, либо неких</w:t>
        <w:br/>
        <w:t>внешне видимых процессов, сопровождающих это понятие, являющихся признаками его</w:t>
        <w:br/>
        <w:t>актуального бытия. Дело не в термине (слове, символе), а в том, какое понятие им</w:t>
        <w:br/>
        <w:t>обозначать. Подчеркиваем, что вынося данный термин в заглавие настоящей работы -</w:t>
        <w:br/>
        <w:t>"Сингулярное правопреемство в обязательстве", мы имели в виду понятие о прекращении</w:t>
        <w:br/>
        <w:t>обязательственных правоотношений во имя возникновения иных, содержательно</w:t>
        <w:br/>
        <w:t>идентичных прекратившимся, а вовсе не процесс "перемены лиц" или "передачи прав". С</w:t>
        <w:br/>
        <w:t>нашей точки зрения учение о правопреемстве - это учение об особых (производных)</w:t>
        <w:br/>
        <w:t>способах возникновения и прекращения субъективных гражданских прав и юридических</w:t>
        <w:br/>
        <w:t>обязанностей - случаях возникновения одних субъективных гражданских прав и</w:t>
        <w:br/>
        <w:t>обязанностей не "на пустом месте", а на базе других (прекращающихся) прав и</w:t>
        <w:br/>
        <w:t>обязанностей.</w:t>
        <w:br/>
        <w:t>Между прочим, и сам Б.Б. Черепахин, характеризуя понятие производного способа</w:t>
        <w:br/>
        <w:t>приобретения прав, называет его центральным признаком "...связь</w:t>
        <w:br/>
        <w:t xml:space="preserve">межд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обретенны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м или обязанность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первоначальным</w:t>
        <w:br/>
        <w:t>правоотнош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>". Сторонник концепции правопреемства как перехода сохраняющихся</w:t>
        <w:br/>
        <w:t>в неизменном виде прав (перемены лиц) прямо противопоставляет приобретенные (в</w:t>
        <w:br/>
        <w:t>результате такого "перехода") права и обязанности "первоначальному правоотношению".</w:t>
        <w:br/>
        <w:t>О чем же говорит такое противопоставление, как не о существовании двух различных</w:t>
        <w:br/>
        <w:t>правоотношений, содержанием первого из которых являются ранее существовавшие</w:t>
        <w:br/>
        <w:t>(первоначальные), а второго - вновь приобретенные (возникшие) права и обязанности?</w:t>
        <w:br/>
        <w:t>Результатом правопреемства является, т.е. вовсе не переход одного неизменного права от</w:t>
        <w:br/>
        <w:t>одного лица к другому (ибо тогда не было бы смысла говорить о двух правоотношениях,</w:t>
        <w:br/>
        <w:t>да еще и называя одно из них "первоначальным"), а его прекращение, сопровождающееся</w:t>
        <w:br/>
        <w:t>возникновением нового права, составляющего содержание нового правоотношения,</w:t>
        <w:br/>
        <w:t>идентичное содержанию прежнего.</w:t>
        <w:br/>
        <w:t>Представим себе элементарное одностороннее обязательство, скажем, из договора</w:t>
        <w:br/>
        <w:t>займа. Сторонами этого правоотношения являются кредитор-заимодавец (К) - лицо,</w:t>
        <w:br/>
        <w:t>которому принадлежит субъективное право, и должник-заемщик (Д) - носитель</w:t>
        <w:br/>
        <w:t>корреспондирующей субъективному праву юридической обязанности. Со смертью</w:t>
        <w:br/>
        <w:t>кредитора (заимодавца) выпадает один из субъектов обязательственного правоотношения.</w:t>
        <w:br/>
        <w:t>Мыслимо ли обязательственное правоотношение, в котором существует один должник, но</w:t>
        <w:br/>
        <w:t>нет кредитора? Ни в коем случае. Выходит, обязательственное правоотношение со</w:t>
        <w:br/>
        <w:t>смертью кредитора прекратилось. Но в действительности смерть кредитора влечет более</w:t>
        <w:br/>
        <w:t>сложные юридические последствия и, в частности, является юридическим фактом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 вызывает открытие наследства. Для простоты допустим, что у кредитора всего</w:t>
        <w:br/>
        <w:t>один наследник по закону, а завещания кредитор не написал. Что это означает? Это</w:t>
        <w:br/>
        <w:t>означает, что смерть кредитора (будучи соединенной с некоторыми другими юридически</w:t>
        <w:br/>
        <w:t>значимыми фактами и обстоятельствами), стала слагаемым юридического состава,</w:t>
        <w:br/>
        <w:t>легшего в основу нового, ранее не существовавшего правового отношения между</w:t>
        <w:br/>
        <w:t>наследником кредитора и должником.</w:t>
        <w:br/>
        <w:t>Тождественность содержания нового правоотношения содержанию предыдущего</w:t>
        <w:br/>
        <w:t>не должна вводить в заблуждение. Во-первых, нет никаких обстоятельств, которые</w:t>
        <w:br/>
        <w:t>препятствовали бы существованию идентичных по содержанию правоотношений, причем</w:t>
        <w:br/>
        <w:t>одновременно, причем даже между одними и теми же лицами. Что уж говорить о</w:t>
        <w:br/>
        <w:t>подобной возможности в отношении различных лиц, да к тому же сменяющих друг друга</w:t>
        <w:br/>
        <w:t>во времени! А во-вторых, нельзя игнорировать различие оснований возникновения этих</w:t>
        <w:br/>
        <w:t>правоотношений. Первое обязательственное правоотношение (между К и Д) возникло из</w:t>
        <w:br/>
        <w:t>факта предоставления кредитором должнику суммы займа (договора займа). А вот второе</w:t>
        <w:br/>
        <w:t>обязательство (между наследником К и Д), идентичное по своему содержанию и объекту</w:t>
        <w:br/>
        <w:t>соответствующим элементам первого, не могло бы появиться, если бы к договору займа</w:t>
        <w:br/>
        <w:t>не добавились два новых юридических факта: (1) смерть кредитора К (открытие</w:t>
        <w:br/>
        <w:t>наследства) и (2) принятие открывшегося наследства наследником К. Для возникновения</w:t>
        <w:br/>
        <w:t>первого правоотношения оказалось достаточным одного юридического факта, для</w:t>
        <w:br/>
        <w:t>возникновения второго - потребовался целый фактический состав, причем включающий в</w:t>
        <w:br/>
        <w:t>себя в качестве необходимой составляющей и тот юридический факт, из которого</w:t>
        <w:br/>
        <w:t>возникло первое правоотношение. И если одно правоотношение не отграничивается от</w:t>
        <w:br/>
        <w:t>другого ни по своим субъектам, ни даже по основаниям своего возникновения, то где же в</w:t>
        <w:br/>
        <w:t>таком случае границы самого понятия о правоотношении как конкретной юридически</w:t>
        <w:br/>
        <w:t>обеспеченной возможности - возможности конкретного лица, в конкретной ситуации?</w:t>
        <w:br/>
        <w:t>Понятие правоотношения в таком случае характеризуется одним только содержанием и,</w:t>
        <w:br/>
        <w:t>стало быть, уходит на весьма абстрактный уровень, заменяя собой категорию, сегодня</w:t>
        <w:br/>
        <w:t>обыкновенно обозначаемую термином "вид" или "тип" правоотношения. Для обозначения</w:t>
        <w:br/>
        <w:t>же единичных правовых связей, из которых соответствующий вид или тип слагается,</w:t>
        <w:br/>
        <w:t>потребуется искать новый термин.</w:t>
        <w:br/>
        <w:t>Точно также, и даже более рельефно, проявляется факт несовпадения</w:t>
        <w:br/>
        <w:t>правоотношений в случае договорного преемства по обязательствам. Ниже будет</w:t>
        <w:br/>
        <w:t>показано, например, что в случае пассивной делегации кредитор оказывается в лучшем</w:t>
        <w:br/>
        <w:t>положении после ее совершения, чем до нее, поскольку перед ним появляется новый</w:t>
        <w:br/>
        <w:t>должник, не осведомленный о содержании и дефектах правового отношения,</w:t>
        <w:br/>
        <w:t>связывавшего его с предшествующим должником. Основание возникновения</w:t>
        <w:br/>
        <w:t>правоотношения кредитора с первым должником (допустим, причинение вреда) вообще</w:t>
        <w:br/>
        <w:t>может остаться неизвестным новому должнику, на которого первый должник с согласия</w:t>
        <w:br/>
        <w:t>нового должника и кредитора переводит долг. Правоотношения между новым должником</w:t>
        <w:br/>
        <w:t>и кредитором оказывается основанными либо на двухстороннем договоре и</w:t>
        <w:br/>
        <w:t>односторонней сделке, либо вообще на трех односторонних сделках (приказе старого</w:t>
        <w:br/>
        <w:t>должника новому уплатить за него долг, просьбе старого должника к кредитору</w:t>
        <w:br/>
        <w:t>обратиться за долгом не к нему, а к новому должнику и требовании кредитора,</w:t>
        <w:br/>
        <w:t>заявленном новому должнику). Неужели же правильно утверждать, что перечисленные</w:t>
        <w:br/>
        <w:t>обстоятельства стали основанием перехода прав и обязанностей, а не основанием</w:t>
        <w:br/>
        <w:t>прекращения одних прав и обязанностей и возникновения других?</w:t>
        <w:br/>
        <w:t>Отсутствие тождества между обязательственными правоотношениями,</w:t>
        <w:br/>
        <w:t>существовавшими до наступления оснований к сингулярному правопреемству и</w:t>
        <w:br/>
        <w:t>правоотношениями, замещающими их после наступления такого основания, особенно</w:t>
        <w:br/>
        <w:t>ярко проявляется в случае совершения сделок, направленных на уступки части прав и</w:t>
        <w:br/>
        <w:t>частичный перевод долгов. Феномена, подобного математическому закону о</w:t>
        <w:br/>
        <w:t>неизменности суммы от перемены мест слагаемых в гражданском праве, насколько на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о, пока не открыто. А это значит, что даже если мы позволим себе пренебречь</w:t>
        <w:br/>
        <w:t>сделками-основаниями сингулярного правопреемства как элементами фактического</w:t>
        <w:br/>
        <w:t>состава, необходимого для возникновения новых обязательственных правоотношений, то</w:t>
        <w:br/>
        <w:t>мы уже никак не сможем игнорировать того очевидного обстоятельства, что в результате</w:t>
        <w:br/>
        <w:t>заключения договоров уступки требования и перевода долга место одного требования или</w:t>
        <w:br/>
        <w:t>долга может занять совокупность (система) требований и долгов, да к тому же еще и</w:t>
        <w:br/>
        <w:t>принадлежащих различным лицам. Отождествить их с прежде существовавшим</w:t>
        <w:br/>
        <w:t>требованием или долгом невозможно даже при самых смелых "допущениях", подобно</w:t>
        <w:br/>
        <w:t>тому, как не могут компании, образовавшиеся в результате разделения их</w:t>
        <w:br/>
        <w:t>правопредшественника, быть сведены к этому последнему.</w:t>
        <w:br/>
        <w:t>Критические замечания в адрес суммы теорий "передачи прав - перемены лиц"</w:t>
        <w:br/>
        <w:t>попытался суммировать В.С. Толстой. К классическому аргументу о том, что права и</w:t>
        <w:br/>
        <w:t>обязанности, будучи категориями юридическими (идеологическими), не могут</w:t>
        <w:br/>
        <w:t>передаваться, он добавил еще и следующее соображение. При передаче вещи далеко не</w:t>
        <w:br/>
        <w:t>всегда переходит вместе с ней и право собственности именно того содержания, которое</w:t>
        <w:br/>
        <w:t>оно имело для прежнего собственника, - его элементы могут и возникнуть ниоткуда</w:t>
        <w:br/>
        <w:t>(например, при приобретении вещи от неуправомоченного отчуждателя), и кануть в</w:t>
        <w:br/>
        <w:t>никуда (например, при приобретении имущества от государства).</w:t>
        <w:br/>
        <w:t>Как видим, попытка проникнуть в сущность категории правопреемство заставила</w:t>
        <w:br/>
        <w:t>нас потревожить целый ряд гражданско-правовых проблемных "муравейников" -</w:t>
        <w:br/>
        <w:t>определиться с общим понятием гражданского правоотношения, пересмотреть теорию</w:t>
        <w:br/>
        <w:t>объектов гражданских прав и правоотношений, затронуть вопрос о соотношении этой</w:t>
        <w:br/>
        <w:t>категории с понятием объектов гражданского оборота, обсудить соотношение понятий о</w:t>
        <w:br/>
        <w:t>передаче вещей и передаче прав и, наконец, выйти на понятия юридического факта и</w:t>
        <w:br/>
        <w:t>фактического состава как тех внешних факторов, которые конкретизируют типическую</w:t>
        <w:br/>
        <w:t>правовую связь, превращая ее, тем самым, в гражданское правоотношение. Но и это еще</w:t>
        <w:br/>
        <w:t>не все. Было бы нечестным умолчать о том, что с укоренившимся в науке представлением</w:t>
        <w:br/>
        <w:t>о правопреемстве как процессе передачи прав тесно связано одно из центральных</w:t>
        <w:br/>
        <w:t>гражданско-правовых понятий, обычно относимых к сфере учения о субъективном праве.</w:t>
        <w:br/>
        <w:t>Это понятие о распоряжении, распорядительном или юридическом действии. Если</w:t>
        <w:br/>
        <w:t>обыкновенно распоряжение рассматривается в качестве составной части (правомочия)</w:t>
        <w:br/>
        <w:t>всякого субъективного гражданского права или, во всяком случае, имеет своим предметом</w:t>
        <w:br/>
        <w:t>субъективное гражданское право, то что должно означать это понятие в рамках нашей</w:t>
        <w:br/>
        <w:t>интерпретации понятия правопреемства?</w:t>
        <w:br/>
        <w:t>Мысль о том, что всякое субъективное гражданское право включает в свой состав</w:t>
        <w:br/>
        <w:t>помимо других элементов еще и такое правомочие, как возможность распоряжения им</w:t>
        <w:br/>
        <w:t>(субъективным правом), была высказана еще С.С. Алексеевым. Обладатель всякого</w:t>
        <w:br/>
        <w:t>субъективного гражданского права может не только осуществить его, но и распорядиться</w:t>
        <w:br/>
        <w:t>им. Но вот способы распоряжения этим правом могут быть различными: правом можно</w:t>
        <w:br/>
        <w:t>распорядиться или (а) непосредственно, или (б) путем распоряжения его объектом.</w:t>
        <w:br/>
        <w:t>Исходя из этой конструкции получаем, что передача вещи - не более, как фактическое</w:t>
        <w:br/>
        <w:t>действие, выступающее техническим средством для достижения юридического результата</w:t>
        <w:br/>
        <w:t>- распоряжения правом собственности на данную вещь. Распоряжение же - суть действие,</w:t>
        <w:br/>
        <w:t>имеющее своим предметом именно субъективное право (а не саму вещь), т.е. суть</w:t>
        <w:br/>
        <w:t>юридическое действие; действие, направленное на достижение юридических последствий.</w:t>
        <w:br/>
        <w:t>Это понятно; вся соль в другом вопросе - каких юридических последствий? На первый</w:t>
        <w:br/>
        <w:t>взгляд, и этот вопрос ясен: тех последствий, что описываются понятием правопреемства.</w:t>
        <w:br/>
        <w:t>Но в том-то и парадокс, что традиционная интерпретация этого понятия не вкладывает в</w:t>
        <w:br/>
        <w:t>него, как уже было показано выше, никакого иного смысла, кроме того, что заложен в</w:t>
        <w:br/>
        <w:t>обыкновенном описании внешне видимого эффекта распоряжения - перехода права</w:t>
        <w:br/>
        <w:t>(обязанности) или перемены кредитора (должника)! Категориями "передача" и "переход"</w:t>
        <w:br/>
        <w:t>прав (правопреемство) не описывается какого-то особого вида юридических последстви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казать, что распоряжение - это действие, направленное, в частности, на передачу права</w:t>
        <w:br/>
        <w:t>(перемену личности его обладателя - управомоченного), значит, по сути, не сказать</w:t>
        <w:br/>
        <w:t>ничего!</w:t>
        <w:br/>
        <w:t>В предшествующих изданиях настоящей работы мы назвали мысль С.С. Алексеева</w:t>
        <w:br/>
        <w:t>о распоряжении-элементе субъективного права "удачной"; сейчас мы хотели бы несколько</w:t>
        <w:br/>
        <w:t>уточнить эту оценку. По-настоящему удачной здесь является лишь сама постановка</w:t>
        <w:br/>
        <w:t>проблемы о месте понятия распоряжения в системе гражданско-правовых категорий; ее</w:t>
        <w:br/>
        <w:t>же решение, предложенное С.С. Алексеевым, мы бы сегодня удачным не назвали. Ну в</w:t>
        <w:br/>
        <w:t>самом деле: как можно распоряжаться тем объектом (субъективным правом), элементом</w:t>
        <w:br/>
        <w:t>(составной частью) которого является сама возможность распоряжения? Если словом</w:t>
        <w:br/>
        <w:t>"распоряжение" обозначается воздействие, оказываемое субъектом на объект, то как само</w:t>
        <w:br/>
        <w:t>распоряжение, так и его возможность должны быть противопоставлены объекту, быть</w:t>
        <w:br/>
        <w:t>чем-то внешним по отношению к нему, быть причиной (или парафразом) тех изменений,</w:t>
        <w:br/>
        <w:t>которые будут происходить в объекте под их действием. Трактовка распоряжения,</w:t>
        <w:br/>
        <w:t>предложенная С.С. Алексеевым, не отвечает этому логически необходимому условию</w:t>
        <w:br/>
        <w:t>своей истинности, а значит является ложной. Заслуживает всяческого одобрения и</w:t>
        <w:br/>
        <w:t>поддержки также соображение, высказанное В.В. Байбаком относительно того, что</w:t>
        <w:br/>
        <w:t>"правомочию кредитора распорядиться своим обязательственным требованием... не</w:t>
        <w:br/>
        <w:t>соответствует какая-либо обязанность должника. Он не обязан совершить какое-либо</w:t>
        <w:br/>
        <w:t>определенное действие или воздержаться от определенного действия". Пусть наши</w:t>
        <w:br/>
        <w:t>итоговые выводы и не совпадают с выводами данного автора, мы не можем не воздать ему</w:t>
        <w:br/>
        <w:t>должного: пожалуй, именно этот аргумент как никакой другой убеждает в том, что</w:t>
        <w:br/>
        <w:t>"...утверждение С.С. Алексеева о том, что правомочие распоряжения входит в состав</w:t>
        <w:br/>
        <w:t>обязательственного требования, не находит подтверждения...".</w:t>
        <w:br/>
        <w:t>Если согласиться с тем, что под распоряжением мы понимаем исключительно</w:t>
        <w:br/>
        <w:t>юридическое действие; если принять установленным, что объектом распоряжения</w:t>
        <w:br/>
        <w:t>являются субъективные права юридические обязанности и только они; наконец, если</w:t>
        <w:br/>
        <w:t>отказаться от описанных выше попыток "модернизации" теории юридических фактов под</w:t>
        <w:br/>
        <w:t>нужды правопреемства-передачи (перехода) прав или перемены лица, то на поставленный</w:t>
        <w:br/>
        <w:t>вопрос может быть дан только один-единственный истинный ответ. Распоряжение</w:t>
        <w:br/>
        <w:t>субъективным правом и юридической обязанностью предполагает совершение действий,</w:t>
        <w:br/>
        <w:t>влекущих прекращение распоряжаемого права (обязанности) у одного лица</w:t>
        <w:br/>
        <w:t>(правопредшественника) и возникновение у другого (правопреемника) права</w:t>
        <w:br/>
        <w:t>(обязанности), содержательно идентичных прекращенному, но никак не переход</w:t>
        <w:br/>
        <w:t>(передачу) права в его неизменном виде и, уж конечно, не перемену лиц в</w:t>
        <w:br/>
        <w:t>правоотношении. Возможность распоряжения может находиться только вне</w:t>
        <w:br/>
        <w:t>распоряжаемого субъективного права (юридической обязанности), например, в числе</w:t>
        <w:br/>
        <w:t>элементов (динамической?) правоспособности его (ее) обладателя (носителя). Реализация</w:t>
        <w:br/>
        <w:t>этой возможности может повлечь ее бесследное исчезновение (уход в никуда, подобно</w:t>
        <w:br/>
        <w:t>ликвидируемому юридическому лицу), но может сопровождаться и возникновением</w:t>
        <w:br/>
        <w:t>аналогичной возможности в составе правоспособности другого лица (правопреемника),</w:t>
        <w:br/>
        <w:t>подобно тому, как происходит реорганизация юридического лица.</w:t>
        <w:br/>
        <w:t>Таким образом, для обозначения процессов прекращения одних правоотношений</w:t>
        <w:br/>
        <w:t>при условии возникновения правоотношений между иными лицами и по иным</w:t>
        <w:br/>
        <w:t>основаниям термин "правопреемство", понимаемый в буквальном (чисто</w:t>
        <w:br/>
        <w:t>этимологическом) смысле, действительно неудачен. Сочетание слов "право" и</w:t>
        <w:br/>
        <w:t>"преемство" действительно навевает мысль о "переходе", "передаче" прав, подобных</w:t>
        <w:br/>
        <w:t>переходу и передаче вещей, или о преемстве одного субъекта другому. Но если не видеть</w:t>
        <w:br/>
        <w:t>в слове "правопреемство" ничего, кроме термина, если иметь в виду то понятие, которое в</w:t>
        <w:br/>
        <w:t>действительности за ним скрывается - прекращение одного субъективного права</w:t>
        <w:br/>
        <w:t>(юридической обязанности) в целях возникновения другого (другой), содержательно</w:t>
        <w:br/>
        <w:t>идентичного (идентичной), но в ином лице (в лице правопреемника), то ничего страшного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общем-то, и нет. По крайней мере, некая преемственность в содержании субъективных</w:t>
        <w:br/>
        <w:t>прав и (или) юридических обязанностей действительно наличествует. В этом собственно и</w:t>
        <w:br/>
        <w:t>состоит ценность понятия правопреемства: оно охватывает собою случаи возникновения</w:t>
        <w:br/>
        <w:t>правоотношений (прав и обязанностей) не на "пустом месте" (из "ничего" или из</w:t>
        <w:br/>
        <w:t>"ниоткуда"), а на базе уже существующих гражданских правоотношений, которые в таком</w:t>
        <w:br/>
        <w:t>случае, прекращая свое существование, не обращаются в "ничто" и не уходят "в никуда".</w:t>
        <w:br/>
        <w:t>Правильность нашей трактовки термина "правопреемство" подтверждается также и</w:t>
        <w:br/>
        <w:t>использованием данного термина римскими юристами. Достаточно сказать, что само</w:t>
        <w:br/>
        <w:t>возникновение этого термина обязано применению римскими правоведами юридических</w:t>
        <w:br/>
        <w:t>фикций, т.е. конструкций типа "если бы он был кредитором", "если бы он был</w:t>
        <w:br/>
        <w:t>должником". История римского права показывает, что первым юридическим институтом</w:t>
        <w:br/>
        <w:t>прекращения одного правоотношения возникновением другого с идентичным</w:t>
        <w:br/>
        <w:t>содержанием был институт новации. Его разновидностями были новация, производящая</w:t>
        <w:br/>
        <w:t>изменение содержания правоотношений и новация, направленная на изменения не в</w:t>
        <w:br/>
        <w:t>содержании, а в элементах, т.е. - субъектах нового правоотношения, по содержанию</w:t>
        <w:br/>
        <w:t>тождественного предыдущему. К рассмотрению последнего типа новации, получившего</w:t>
        <w:br/>
        <w:t>наименование делегации, мы и переход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4"/>
      <w:szCs w:val="24"/>
    </w:rPr>
  </w:style>
  <w:style w:type="character" w:styleId="Fontstyle41">
    <w:name w:val="fontstyle4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11:00Z</dcterms:created>
  <dc:creator>Admin</dc:creator>
  <dc:description/>
  <cp:keywords/>
  <dc:language>en-US</dc:language>
  <cp:lastModifiedBy>Admin</cp:lastModifiedBy>
  <dcterms:modified xsi:type="dcterms:W3CDTF">2021-08-10T10:25:00Z</dcterms:modified>
  <cp:revision>2</cp:revision>
  <dc:subject/>
  <dc:title/>
</cp:coreProperties>
</file>