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Style w:val="Fontstyle01"/>
          <w:rFonts w:ascii="Times New Roman" w:hAnsi="Times New Roman" w:cs="Times New Roman"/>
          <w:sz w:val="24"/>
          <w:szCs w:val="24"/>
        </w:rPr>
      </w:pPr>
      <w:r>
        <w:rPr>
          <w:rStyle w:val="Fontstyle01"/>
          <w:rFonts w:cs="Times New Roman" w:ascii="Times New Roman" w:hAnsi="Times New Roman"/>
          <w:sz w:val="24"/>
          <w:szCs w:val="24"/>
        </w:rPr>
        <w:t>Тема 7 Актуальные вопросы учения о сделках</w:t>
      </w:r>
    </w:p>
    <w:p>
      <w:pPr>
        <w:pStyle w:val="Normal"/>
        <w:spacing w:lineRule="auto" w:line="240" w:before="0" w:after="0"/>
        <w:ind w:firstLine="709"/>
        <w:jc w:val="both"/>
        <w:rPr/>
      </w:pPr>
      <w:r>
        <w:rPr>
          <w:rStyle w:val="Fontstyle21"/>
          <w:rFonts w:cs="Times New Roman" w:ascii="Times New Roman" w:hAnsi="Times New Roman"/>
          <w:b w:val="false"/>
          <w:i w:val="false"/>
          <w:sz w:val="24"/>
          <w:szCs w:val="24"/>
        </w:rPr>
        <w:t>1. Понятие и значение сделок, их роль в системе юридических фактов. Нормативное определение сделки: сделка — действие правомерное и юридически направленное (волевое).</w:t>
      </w:r>
    </w:p>
    <w:p>
      <w:pPr>
        <w:pStyle w:val="Normal"/>
        <w:spacing w:lineRule="auto" w:line="240" w:before="0" w:after="0"/>
        <w:ind w:firstLine="709"/>
        <w:jc w:val="both"/>
        <w:rPr>
          <w:rStyle w:val="Fontstyle21"/>
          <w:rFonts w:ascii="Times New Roman" w:hAnsi="Times New Roman" w:cs="Times New Roman"/>
          <w:b w:val="false"/>
          <w:b w:val="false"/>
          <w:i w:val="false"/>
          <w:i w:val="false"/>
          <w:sz w:val="24"/>
          <w:szCs w:val="24"/>
        </w:rPr>
      </w:pPr>
      <w:r>
        <w:rPr>
          <w:rStyle w:val="Fontstyle21"/>
          <w:rFonts w:cs="Times New Roman" w:ascii="Times New Roman" w:hAnsi="Times New Roman"/>
          <w:b w:val="false"/>
          <w:i w:val="false"/>
          <w:sz w:val="24"/>
          <w:szCs w:val="24"/>
        </w:rPr>
        <w:t>2. Виды сделок</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Условия действительности сделок: субъектный состав, форма, содержание, воля и волеизъявление.</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iCs/>
          <w:color w:val="000000"/>
          <w:sz w:val="24"/>
          <w:szCs w:val="24"/>
        </w:rPr>
        <w:t>4. Волеизъявление и выражение воли – соотношение понятий</w:t>
      </w:r>
    </w:p>
    <w:p>
      <w:pPr>
        <w:pStyle w:val="Normal"/>
        <w:spacing w:lineRule="auto" w:line="24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 Согласие на совершение сдел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6. Решение собраний как сделка и как элемент действительност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 Понятие недействительной сделки и основания признания сделок недействительным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8. Соотношение понятий недействительная сделка и недействительность сделки, их соотношение с понятием сделки</w:t>
      </w:r>
    </w:p>
    <w:p>
      <w:pPr>
        <w:pStyle w:val="Normal"/>
        <w:tabs>
          <w:tab w:val="clear" w:pos="708"/>
          <w:tab w:val="left" w:pos="1134" w:leader="none"/>
        </w:tabs>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9. Оспоримые и ничтожные сделки</w:t>
      </w:r>
    </w:p>
    <w:p>
      <w:pPr>
        <w:pStyle w:val="Normal"/>
        <w:tabs>
          <w:tab w:val="clear" w:pos="708"/>
          <w:tab w:val="left" w:pos="1134" w:leader="none"/>
        </w:tabs>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0. О мнимости сделки</w:t>
      </w:r>
    </w:p>
    <w:p>
      <w:pPr>
        <w:pStyle w:val="Normal"/>
        <w:tabs>
          <w:tab w:val="clear" w:pos="708"/>
          <w:tab w:val="left" w:pos="1134" w:leader="none"/>
        </w:tabs>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1. Исполнение как сделка</w:t>
      </w:r>
    </w:p>
    <w:p>
      <w:pPr>
        <w:pStyle w:val="Normal"/>
        <w:tabs>
          <w:tab w:val="clear" w:pos="708"/>
          <w:tab w:val="left" w:pos="1134" w:leader="none"/>
        </w:tabs>
        <w:spacing w:lineRule="auto" w:line="240" w:before="0" w:after="0"/>
        <w:ind w:firstLine="709"/>
        <w:jc w:val="both"/>
        <w:rPr>
          <w:rStyle w:val="Fontstyle21"/>
          <w:rFonts w:ascii="Times New Roman" w:hAnsi="Times New Roman" w:cs="Times New Roman"/>
          <w:sz w:val="24"/>
          <w:szCs w:val="24"/>
        </w:rPr>
      </w:pPr>
      <w:r>
        <w:rPr>
          <w:rFonts w:cs="Times New Roman" w:ascii="Times New Roman" w:hAnsi="Times New Roman"/>
          <w:b/>
          <w:bCs/>
          <w:i/>
          <w:iCs/>
          <w:color w:val="000000"/>
          <w:sz w:val="24"/>
          <w:szCs w:val="24"/>
        </w:rPr>
        <w:br/>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b/>
          <w:sz w:val="24"/>
          <w:szCs w:val="24"/>
        </w:rPr>
        <w:t>1.</w:t>
      </w:r>
      <w:r>
        <w:rPr>
          <w:rStyle w:val="Fontstyle31"/>
          <w:rFonts w:cs="Times New Roman" w:ascii="Times New Roman" w:hAnsi="Times New Roman"/>
          <w:sz w:val="24"/>
          <w:szCs w:val="24"/>
        </w:rPr>
        <w:t xml:space="preserve"> Юридические факты — это разнообразные обстоятельства, которые приводят к возникновению, изменению или прекращению отдельных гражданских прав, обязанностей, а также гражданских правоотношений в целом. Порождают права и</w:t>
      </w:r>
      <w:r>
        <w:rPr>
          <w:rFonts w:cs="Times New Roman" w:ascii="Times New Roman" w:hAnsi="Times New Roman"/>
          <w:color w:val="000000"/>
          <w:sz w:val="24"/>
          <w:szCs w:val="24"/>
        </w:rPr>
        <w:br/>
      </w:r>
      <w:r>
        <w:rPr>
          <w:rStyle w:val="Fontstyle31"/>
          <w:rFonts w:cs="Times New Roman" w:ascii="Times New Roman" w:hAnsi="Times New Roman"/>
          <w:sz w:val="24"/>
          <w:szCs w:val="24"/>
        </w:rPr>
        <w:t>обязанности лишь такие обстоятельства, которые имеют социальную ценность, т. е. связывают интересы хотя бы одного лица и общества. К таким обстоятельствам социального характера относятся факты действия или бездействия отдельных субъектов, лиц, коллективов, предприятий, государственных органов и др.</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Как известно, юридические факты делятся на события и действия. Одним из наиболее распространенных юридических фактов является сделка. Сделка представляет собой действие, т.е. юридический факт, происходящий по воле человека.</w:t>
      </w:r>
    </w:p>
    <w:p>
      <w:pPr>
        <w:pStyle w:val="Normal"/>
        <w:spacing w:lineRule="auto" w:line="240" w:before="0" w:after="0"/>
        <w:ind w:firstLine="709"/>
        <w:jc w:val="both"/>
        <w:rPr/>
      </w:pPr>
      <w:r>
        <w:rPr>
          <w:rStyle w:val="Fontstyle31"/>
          <w:rFonts w:cs="Times New Roman" w:ascii="Times New Roman" w:hAnsi="Times New Roman"/>
          <w:sz w:val="24"/>
          <w:szCs w:val="24"/>
        </w:rPr>
        <w:t xml:space="preserve">Сделки играют огромную роль в гражданском праве. Современный мир без института гражданско-правовых сделок представить просто невозможно. Им принадлежит одна из ведущих ролей в экономическом, хозяйственном обороте. Покупка товаров в магазине, оказание услуг, выполнение работ, проезд на транспорте, оплата коммунальных услуги и т. д. Различные организации вступают во взаимоотношения, связанные с производством продукции, снабжению друг друга необходимыми материалами и сырьем поставкой товаров, строительством, перевозкой грузов и выполнению научноисследовательских, проектных и конструкторских работ. Широко используются сделки и в области внешней торговли. </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Сделки служат средством автономной юридической регламентации субъектами гражданского права своих отношений в соответствии с собственными интересами, а, следовательно, основным двигателем гражданского правооборота.</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Совокупность гражданско-правовых норм, регулирующих сделки, образует один из важных институтов гражданского права. Нормы правы, посвященные сделкам сосредоточены в главе 9 «Сделки» (ст. 200–233) Гражданского кодекса ДНР.</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Понятие сделки приведено в ст. 200 ГК ДНР: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Сделка — действие правомерное и волевое, то есть направленное на достижение определенной правовой цели. Сделка — это правомерный поведенческий акт. Этот признак позволяет отграничить сделки от неправомерных действий (деликтов). Содержание сделки должно соответствовать нормативным требованиям, лишь в этом случае она признается и защищается государством в качестве юридического факта, порождающего гражданско-правовые последствия и в качестве регулятора гражданских правоотношений.</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Действие представляет собой акт поведения человека, осуществляемый под влиянием определенных мотивов и направленный на определенную цель. Поэтому сделку можно охарактеризовать как волевой акт. Сделка, как правило, совершается по инициативе и исходя из интересов человека. В сделке как волевом акте следует различать волю, представляющую собой желание, намерение достижения поставленной цели (вступить в сделку) и волеизъявление — выражение воли лица вовне, благодаря которому она становится доступной восприятию других лиц.</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Волеизъявление бывает:</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1) прямое — выражается в письменной или устной форме;</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2) косвенное — совершается путем совершения конклюдентных действий, т. е таких действий, из содержания которых можно сделать заключение о намерении субъекта;</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3) молчание — выражает волю лица только в случаях, когда закон или соглашение сторон указывают на то, что молчание субъекта расценивается как его согласие заключить сделку.</w:t>
      </w:r>
    </w:p>
    <w:p>
      <w:pPr>
        <w:pStyle w:val="Normal"/>
        <w:spacing w:lineRule="auto" w:line="240" w:before="0" w:after="0"/>
        <w:ind w:firstLine="709"/>
        <w:jc w:val="both"/>
        <w:rPr/>
      </w:pPr>
      <w:r>
        <w:rPr>
          <w:rStyle w:val="Fontstyle31"/>
          <w:rFonts w:cs="Times New Roman" w:ascii="Times New Roman" w:hAnsi="Times New Roman"/>
          <w:sz w:val="24"/>
          <w:szCs w:val="24"/>
        </w:rPr>
        <w:t xml:space="preserve">Считается, что волеизъявление соответствует подлинной воле субъекта, пока не доказано обратное. </w:t>
      </w:r>
    </w:p>
    <w:p>
      <w:pPr>
        <w:pStyle w:val="Normal"/>
        <w:spacing w:lineRule="auto" w:line="240" w:before="0" w:after="0"/>
        <w:ind w:firstLine="709"/>
        <w:jc w:val="both"/>
        <w:rPr>
          <w:rStyle w:val="Fontstyle21"/>
          <w:rFonts w:ascii="Times New Roman" w:hAnsi="Times New Roman" w:cs="Times New Roman"/>
          <w:sz w:val="24"/>
          <w:szCs w:val="24"/>
        </w:rPr>
      </w:pPr>
      <w:r>
        <w:rPr/>
      </w:r>
    </w:p>
    <w:p>
      <w:pPr>
        <w:pStyle w:val="Normal"/>
        <w:spacing w:lineRule="auto" w:line="240" w:before="0" w:after="0"/>
        <w:ind w:firstLine="709"/>
        <w:jc w:val="both"/>
        <w:rPr>
          <w:rStyle w:val="Fontstyle31"/>
          <w:rFonts w:ascii="Times New Roman" w:hAnsi="Times New Roman" w:cs="Times New Roman"/>
          <w:sz w:val="24"/>
          <w:szCs w:val="24"/>
        </w:rPr>
      </w:pPr>
      <w:r>
        <w:rPr>
          <w:rStyle w:val="Fontstyle21"/>
          <w:rFonts w:cs="Times New Roman" w:ascii="Times New Roman" w:hAnsi="Times New Roman"/>
          <w:sz w:val="24"/>
          <w:szCs w:val="24"/>
        </w:rPr>
        <w:t xml:space="preserve">2. </w:t>
      </w:r>
      <w:r>
        <w:rPr>
          <w:rStyle w:val="Fontstyle31"/>
          <w:rFonts w:cs="Times New Roman" w:ascii="Times New Roman" w:hAnsi="Times New Roman"/>
          <w:sz w:val="24"/>
          <w:szCs w:val="24"/>
        </w:rPr>
        <w:t>Сделки классифицируют по различным основаниям:</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1. В зависимости от количеств участвующих в сделке сторон</w:t>
      </w:r>
      <w:r>
        <w:rPr>
          <w:rStyle w:val="Fontstyle61"/>
          <w:rFonts w:cs="Times New Roman" w:ascii="Times New Roman" w:hAnsi="Times New Roman"/>
          <w:sz w:val="24"/>
          <w:szCs w:val="24"/>
        </w:rPr>
        <w:t xml:space="preserve">: </w:t>
      </w:r>
      <w:r>
        <w:rPr>
          <w:rStyle w:val="Fontstyle31"/>
          <w:rFonts w:cs="Times New Roman" w:ascii="Times New Roman" w:hAnsi="Times New Roman"/>
          <w:sz w:val="24"/>
          <w:szCs w:val="24"/>
        </w:rPr>
        <w:t>односторонние, двусторонние и многосторонние сделки (п. 1 ст. 201 ГК ДНР).</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В основу данной классификации положена информация о количестве лиц, выражение воли которых необходимо и достаточно для совершения сделки.</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41"/>
          <w:rFonts w:cs="Times New Roman" w:ascii="Times New Roman" w:hAnsi="Times New Roman"/>
          <w:sz w:val="24"/>
          <w:szCs w:val="24"/>
        </w:rPr>
        <w:t xml:space="preserve">Односторонней </w:t>
      </w:r>
      <w:r>
        <w:rPr>
          <w:rStyle w:val="Fontstyle31"/>
          <w:rFonts w:cs="Times New Roman" w:ascii="Times New Roman" w:hAnsi="Times New Roman"/>
          <w:sz w:val="24"/>
          <w:szCs w:val="24"/>
        </w:rPr>
        <w:t>сделкой в соответствии с п. 2 ст. 201 ГК ДНР признается сделка, для совершения которой достаточно выражения воли одной стороны (например, совершение завещания, отказ от принятия наследства, выдача доверенности).</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Двусторонней сделкой считается сделка, для заключения которой необходимо выражение согласованной воли двух сторон.</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 xml:space="preserve">Многосторонняя сделка </w:t>
      </w:r>
      <w:r>
        <w:rPr>
          <w:rStyle w:val="Fontstyle61"/>
          <w:rFonts w:cs="Times New Roman" w:ascii="Times New Roman" w:hAnsi="Times New Roman"/>
          <w:sz w:val="24"/>
          <w:szCs w:val="24"/>
        </w:rPr>
        <w:t xml:space="preserve">— </w:t>
      </w:r>
      <w:r>
        <w:rPr>
          <w:rStyle w:val="Fontstyle31"/>
          <w:rFonts w:cs="Times New Roman" w:ascii="Times New Roman" w:hAnsi="Times New Roman"/>
          <w:sz w:val="24"/>
          <w:szCs w:val="24"/>
        </w:rPr>
        <w:t>это сделка, для заключения которой необходимо выражение согласованной воли трех и более сторон.</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2. В зависимости от значения основания сделки для ее действительности</w:t>
      </w:r>
      <w:r>
        <w:rPr>
          <w:rStyle w:val="Fontstyle61"/>
          <w:rFonts w:cs="Times New Roman" w:ascii="Times New Roman" w:hAnsi="Times New Roman"/>
          <w:sz w:val="24"/>
          <w:szCs w:val="24"/>
        </w:rPr>
        <w:t>: к</w:t>
      </w:r>
      <w:r>
        <w:rPr>
          <w:rStyle w:val="Fontstyle41"/>
          <w:rFonts w:cs="Times New Roman" w:ascii="Times New Roman" w:hAnsi="Times New Roman"/>
          <w:sz w:val="24"/>
          <w:szCs w:val="24"/>
        </w:rPr>
        <w:t xml:space="preserve">аузальные </w:t>
      </w:r>
      <w:r>
        <w:rPr>
          <w:rStyle w:val="Fontstyle31"/>
          <w:rFonts w:cs="Times New Roman" w:ascii="Times New Roman" w:hAnsi="Times New Roman"/>
          <w:sz w:val="24"/>
          <w:szCs w:val="24"/>
        </w:rPr>
        <w:t xml:space="preserve">(от лат. </w:t>
      </w:r>
      <w:r>
        <w:rPr>
          <w:rStyle w:val="Fontstyle41"/>
          <w:rFonts w:cs="Times New Roman" w:ascii="Times New Roman" w:hAnsi="Times New Roman"/>
          <w:sz w:val="24"/>
          <w:szCs w:val="24"/>
        </w:rPr>
        <w:t xml:space="preserve">causa </w:t>
      </w:r>
      <w:r>
        <w:rPr>
          <w:rStyle w:val="Fontstyle31"/>
          <w:rFonts w:cs="Times New Roman" w:ascii="Times New Roman" w:hAnsi="Times New Roman"/>
          <w:sz w:val="24"/>
          <w:szCs w:val="24"/>
        </w:rPr>
        <w:t xml:space="preserve">— основание) и </w:t>
      </w:r>
      <w:r>
        <w:rPr>
          <w:rStyle w:val="Fontstyle41"/>
          <w:rFonts w:cs="Times New Roman" w:ascii="Times New Roman" w:hAnsi="Times New Roman"/>
          <w:sz w:val="24"/>
          <w:szCs w:val="24"/>
        </w:rPr>
        <w:t xml:space="preserve">абстрактные </w:t>
      </w:r>
      <w:r>
        <w:rPr>
          <w:rStyle w:val="Fontstyle31"/>
          <w:rFonts w:cs="Times New Roman" w:ascii="Times New Roman" w:hAnsi="Times New Roman"/>
          <w:sz w:val="24"/>
          <w:szCs w:val="24"/>
        </w:rPr>
        <w:t xml:space="preserve">(от лат. </w:t>
      </w:r>
      <w:r>
        <w:rPr>
          <w:rStyle w:val="Fontstyle41"/>
          <w:rFonts w:cs="Times New Roman" w:ascii="Times New Roman" w:hAnsi="Times New Roman"/>
          <w:sz w:val="24"/>
          <w:szCs w:val="24"/>
        </w:rPr>
        <w:t xml:space="preserve">abstrahere </w:t>
      </w:r>
      <w:r>
        <w:rPr>
          <w:rStyle w:val="Fontstyle31"/>
          <w:rFonts w:cs="Times New Roman" w:ascii="Times New Roman" w:hAnsi="Times New Roman"/>
          <w:sz w:val="24"/>
          <w:szCs w:val="24"/>
        </w:rPr>
        <w:t>— отрывать, отделять) сделки.</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Любая сделка имеет правовую цель, к достижению которой стремятся субъекты. Из каузальной сделки видно, какую цель она преследует. Действительность каузальной сделки ставится в зависимость от ее цели. Например, при заключении договора купли-продажи возможность продавца реализовать требование по оплате находится в жесткой зависимости от выполнения им своего обязательства по передаче имущества.</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Причем цель должна обладать двумя признаками: быть законной и достижимой. Несоблюдение этих условий влечет недействительность сделки. Из общего правила о необходимости наличия основания для действительности сделки существуют установленные законом исключения, когда основание сделки является юридически безразличным. Такие сделки именуют абстрактными. Для действительности абстрактных сделок необходимо указание на их абстрактный характер в законе. К таковым относятся, например: вексель, банковская гарантия, коносамент — обязательства, отказ от исполнения которых со ссылкой на отсутствие их основания либо недействительность не допускается.</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 xml:space="preserve">3. По наличию встречной имущественной обязанности другой стороны: </w:t>
      </w:r>
      <w:r>
        <w:rPr>
          <w:rStyle w:val="Fontstyle41"/>
          <w:rFonts w:cs="Times New Roman" w:ascii="Times New Roman" w:hAnsi="Times New Roman"/>
          <w:sz w:val="24"/>
          <w:szCs w:val="24"/>
        </w:rPr>
        <w:t xml:space="preserve">возмездные </w:t>
      </w:r>
      <w:r>
        <w:rPr>
          <w:rStyle w:val="Fontstyle31"/>
          <w:rFonts w:cs="Times New Roman" w:ascii="Times New Roman" w:hAnsi="Times New Roman"/>
          <w:sz w:val="24"/>
          <w:szCs w:val="24"/>
        </w:rPr>
        <w:t xml:space="preserve">или </w:t>
      </w:r>
      <w:r>
        <w:rPr>
          <w:rStyle w:val="Fontstyle41"/>
          <w:rFonts w:cs="Times New Roman" w:ascii="Times New Roman" w:hAnsi="Times New Roman"/>
          <w:sz w:val="24"/>
          <w:szCs w:val="24"/>
        </w:rPr>
        <w:t xml:space="preserve">безвозмездные. </w:t>
      </w:r>
      <w:r>
        <w:rPr>
          <w:rStyle w:val="Fontstyle31"/>
          <w:rFonts w:cs="Times New Roman" w:ascii="Times New Roman" w:hAnsi="Times New Roman"/>
          <w:sz w:val="24"/>
          <w:szCs w:val="24"/>
        </w:rPr>
        <w:t>Если обязанности одной стороны совершить определенное действие соответствует (корреспондирует) встречная обязанность другой стороны по предоставлению первой стороне определенного имущественного блага — так называемого встречного удовлетворения сделка является возмездной, в противном случае сделка является безвозмездной.</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color w:val="222222"/>
          <w:sz w:val="24"/>
          <w:szCs w:val="24"/>
        </w:rPr>
        <w:t xml:space="preserve">4. </w:t>
      </w:r>
      <w:r>
        <w:rPr>
          <w:rStyle w:val="Fontstyle31"/>
          <w:rFonts w:cs="Times New Roman" w:ascii="Times New Roman" w:hAnsi="Times New Roman"/>
          <w:sz w:val="24"/>
          <w:szCs w:val="24"/>
        </w:rPr>
        <w:t xml:space="preserve">По моменту, к которому приурочивается сделки: </w:t>
      </w:r>
      <w:r>
        <w:rPr>
          <w:rStyle w:val="Fontstyle41"/>
          <w:rFonts w:cs="Times New Roman" w:ascii="Times New Roman" w:hAnsi="Times New Roman"/>
          <w:sz w:val="24"/>
          <w:szCs w:val="24"/>
        </w:rPr>
        <w:t xml:space="preserve">реальными </w:t>
      </w:r>
      <w:r>
        <w:rPr>
          <w:rStyle w:val="Fontstyle31"/>
          <w:rFonts w:cs="Times New Roman" w:ascii="Times New Roman" w:hAnsi="Times New Roman"/>
          <w:sz w:val="24"/>
          <w:szCs w:val="24"/>
        </w:rPr>
        <w:t xml:space="preserve">и </w:t>
      </w:r>
      <w:r>
        <w:rPr>
          <w:rStyle w:val="Fontstyle41"/>
          <w:rFonts w:cs="Times New Roman" w:ascii="Times New Roman" w:hAnsi="Times New Roman"/>
          <w:sz w:val="24"/>
          <w:szCs w:val="24"/>
        </w:rPr>
        <w:t>консенсуальными</w:t>
      </w:r>
      <w:r>
        <w:rPr>
          <w:rStyle w:val="Fontstyle31"/>
          <w:rFonts w:cs="Times New Roman" w:ascii="Times New Roman" w:hAnsi="Times New Roman"/>
          <w:sz w:val="24"/>
          <w:szCs w:val="24"/>
        </w:rPr>
        <w:t>. Для признания реальной сделки (от лат. «</w:t>
      </w:r>
      <w:r>
        <w:rPr>
          <w:rStyle w:val="Fontstyle41"/>
          <w:rFonts w:cs="Times New Roman" w:ascii="Times New Roman" w:hAnsi="Times New Roman"/>
          <w:sz w:val="24"/>
          <w:szCs w:val="24"/>
        </w:rPr>
        <w:t>res</w:t>
      </w:r>
      <w:r>
        <w:rPr>
          <w:rStyle w:val="Fontstyle31"/>
          <w:rFonts w:cs="Times New Roman" w:ascii="Times New Roman" w:hAnsi="Times New Roman"/>
          <w:sz w:val="24"/>
          <w:szCs w:val="24"/>
        </w:rPr>
        <w:t>» — вещь) заключенной необходимо выполнение двух условий: а) наличие соглашения, т.е. волеизъявления в требуемой законом форме; б) произошла передача вещи (договоры займа, хранения считаются заключенными только после того, как одна из сторон передала другой соответствующее имущество).</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Консенсуальные сделки (от лат. «</w:t>
      </w:r>
      <w:r>
        <w:rPr>
          <w:rStyle w:val="Fontstyle41"/>
          <w:rFonts w:cs="Times New Roman" w:ascii="Times New Roman" w:hAnsi="Times New Roman"/>
          <w:sz w:val="24"/>
          <w:szCs w:val="24"/>
        </w:rPr>
        <w:t>consensus</w:t>
      </w:r>
      <w:r>
        <w:rPr>
          <w:rStyle w:val="Fontstyle31"/>
          <w:rFonts w:cs="Times New Roman" w:ascii="Times New Roman" w:hAnsi="Times New Roman"/>
          <w:sz w:val="24"/>
          <w:szCs w:val="24"/>
        </w:rPr>
        <w:t>» — соглашение) считаются заключенными с момента соглашения сторон по всем существенным условиям, выраженного в надлежащей форме. Консенсуальными являются большинство гражданско-правовых договоров.</w:t>
      </w:r>
    </w:p>
    <w:p>
      <w:pPr>
        <w:pStyle w:val="Normal"/>
        <w:spacing w:lineRule="auto" w:line="240" w:before="0" w:after="0"/>
        <w:ind w:firstLine="709"/>
        <w:jc w:val="both"/>
        <w:rPr/>
      </w:pPr>
      <w:r>
        <w:rPr>
          <w:rStyle w:val="Fontstyle41"/>
          <w:rFonts w:cs="Times New Roman" w:ascii="Times New Roman" w:hAnsi="Times New Roman"/>
          <w:color w:val="222222"/>
          <w:sz w:val="24"/>
          <w:szCs w:val="24"/>
        </w:rPr>
        <w:t xml:space="preserve">5. </w:t>
      </w:r>
      <w:r>
        <w:rPr>
          <w:rStyle w:val="Fontstyle31"/>
          <w:rFonts w:cs="Times New Roman" w:ascii="Times New Roman" w:hAnsi="Times New Roman"/>
          <w:sz w:val="24"/>
          <w:szCs w:val="24"/>
        </w:rPr>
        <w:t xml:space="preserve">По влиянию сроков на наступление правовых последствий по сделке: </w:t>
      </w:r>
      <w:r>
        <w:rPr>
          <w:rStyle w:val="Fontstyle41"/>
          <w:rFonts w:cs="Times New Roman" w:ascii="Times New Roman" w:hAnsi="Times New Roman"/>
          <w:sz w:val="24"/>
          <w:szCs w:val="24"/>
        </w:rPr>
        <w:t xml:space="preserve">срочные </w:t>
      </w:r>
      <w:r>
        <w:rPr>
          <w:rStyle w:val="Fontstyle31"/>
          <w:rFonts w:cs="Times New Roman" w:ascii="Times New Roman" w:hAnsi="Times New Roman"/>
          <w:sz w:val="24"/>
          <w:szCs w:val="24"/>
        </w:rPr>
        <w:t xml:space="preserve">и </w:t>
      </w:r>
      <w:r>
        <w:rPr>
          <w:rStyle w:val="Fontstyle41"/>
          <w:rFonts w:cs="Times New Roman" w:ascii="Times New Roman" w:hAnsi="Times New Roman"/>
          <w:sz w:val="24"/>
          <w:szCs w:val="24"/>
        </w:rPr>
        <w:t>бессрочн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делки, в которых определен момент начала исполнения сделки, либо момент прекращение исполнения сделки, либо оба указанных момента, называют срочн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бессрочных сделках не определяется ни момент ее вступления в действие, ни момент ее прек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222222"/>
          <w:sz w:val="24"/>
          <w:szCs w:val="24"/>
        </w:rPr>
        <w:t xml:space="preserve">6. </w:t>
      </w:r>
      <w:r>
        <w:rPr>
          <w:rFonts w:cs="Times New Roman" w:ascii="Times New Roman" w:hAnsi="Times New Roman"/>
          <w:color w:val="000000"/>
          <w:sz w:val="24"/>
          <w:szCs w:val="24"/>
        </w:rPr>
        <w:t xml:space="preserve">По признаку зависимости правовых последствий от определённых обстоятельств: </w:t>
      </w:r>
      <w:r>
        <w:rPr>
          <w:rFonts w:cs="Times New Roman" w:ascii="Times New Roman" w:hAnsi="Times New Roman"/>
          <w:i/>
          <w:iCs/>
          <w:color w:val="000000"/>
          <w:sz w:val="24"/>
          <w:szCs w:val="24"/>
        </w:rPr>
        <w:t xml:space="preserve">условны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безусловные </w:t>
      </w:r>
      <w:r>
        <w:rPr>
          <w:rFonts w:cs="Times New Roman" w:ascii="Times New Roman" w:hAnsi="Times New Roman"/>
          <w:color w:val="000000"/>
          <w:sz w:val="24"/>
          <w:szCs w:val="24"/>
        </w:rPr>
        <w:t>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ные сделки — это сделки, совершенные под условием, условий может быть два — отлагательное и отменительн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сделка вступает в силу немедленно, а стороны обусловили срок, когда сделка должна прекратиться, такой срок называется отменительны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одновременное упоминание в договоре и отлагательного, и отменительного сро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условная сделка — сделка, при совершении которой наступление правовых последствий не поставлено в зависимость от каких-либо обстоя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222222"/>
          <w:sz w:val="24"/>
          <w:szCs w:val="24"/>
        </w:rPr>
        <w:t xml:space="preserve">7. </w:t>
      </w:r>
      <w:r>
        <w:rPr>
          <w:rFonts w:cs="Times New Roman" w:ascii="Times New Roman" w:hAnsi="Times New Roman"/>
          <w:color w:val="000000"/>
          <w:sz w:val="24"/>
          <w:szCs w:val="24"/>
        </w:rPr>
        <w:t xml:space="preserve">По характеру взаимоотношений участников: </w:t>
      </w:r>
      <w:r>
        <w:rPr>
          <w:rFonts w:cs="Times New Roman" w:ascii="Times New Roman" w:hAnsi="Times New Roman"/>
          <w:i/>
          <w:iCs/>
          <w:color w:val="000000"/>
          <w:sz w:val="24"/>
          <w:szCs w:val="24"/>
        </w:rPr>
        <w:t xml:space="preserve">фидуциарны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алеаторные </w:t>
      </w:r>
      <w:r>
        <w:rPr>
          <w:rFonts w:cs="Times New Roman" w:ascii="Times New Roman" w:hAnsi="Times New Roman"/>
          <w:color w:val="000000"/>
          <w:sz w:val="24"/>
          <w:szCs w:val="24"/>
        </w:rPr>
        <w:t xml:space="preserve">сделки. Фидуциарные сделки (от лат. </w:t>
      </w:r>
      <w:r>
        <w:rPr>
          <w:rFonts w:cs="Times New Roman" w:ascii="Times New Roman" w:hAnsi="Times New Roman"/>
          <w:i/>
          <w:iCs/>
          <w:color w:val="000000"/>
          <w:sz w:val="24"/>
          <w:szCs w:val="24"/>
        </w:rPr>
        <w:t xml:space="preserve">fiducia </w:t>
      </w:r>
      <w:r>
        <w:rPr>
          <w:rFonts w:cs="Times New Roman" w:ascii="Times New Roman" w:hAnsi="Times New Roman"/>
          <w:color w:val="000000"/>
          <w:sz w:val="24"/>
          <w:szCs w:val="24"/>
        </w:rPr>
        <w:t>— доверие) — это сделки, основанные на особых, лично-доверительныхотношениях сторон (договор пор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леаторные — рисковые договоры, исполнение которых зависит от обстоятельств, не известных сторонам при заключен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3.</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Для того чтобы сделка считалась состоявшейся, она должна соответствовать всем условиям действительности, предъявляемым к такого рода действиям, то есть требуется уверенность в отсутствии любых обстоятельств, которые даже косвенно могли бы исказить представление участников гражданских правовых отношений о содержании сделки, равно, как и об отдельных ее элемент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делка представляет собой единство четырех эле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ов — лиц, участвующих в сделке, субъективной стороны — единства воли и волеизъявления, законности содержания и формы сделки. Порок любого или нескольких элементов сделки приводит к ее недействи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Субъектом </w:t>
      </w:r>
      <w:r>
        <w:rPr>
          <w:rFonts w:cs="Times New Roman" w:ascii="Times New Roman" w:hAnsi="Times New Roman"/>
          <w:color w:val="000000"/>
          <w:sz w:val="24"/>
          <w:szCs w:val="24"/>
        </w:rPr>
        <w:t>прав и обязанностей, вытекающих из сделки, может быть любое правоспособное лицо.</w:t>
      </w:r>
    </w:p>
    <w:p>
      <w:pPr>
        <w:pStyle w:val="Normal"/>
        <w:spacing w:lineRule="auto" w:line="240" w:before="0" w:after="0"/>
        <w:ind w:firstLine="709"/>
        <w:jc w:val="both"/>
        <w:rPr/>
      </w:pPr>
      <w:r>
        <w:rPr>
          <w:rFonts w:cs="Times New Roman" w:ascii="Times New Roman" w:hAnsi="Times New Roman"/>
          <w:color w:val="000000"/>
          <w:sz w:val="24"/>
          <w:szCs w:val="24"/>
        </w:rPr>
        <w:t xml:space="preserve">Поскольку сделка — волевое действие, совершать ее могут только </w:t>
      </w:r>
      <w:r>
        <w:rPr>
          <w:rFonts w:cs="Times New Roman" w:ascii="Times New Roman" w:hAnsi="Times New Roman"/>
          <w:i/>
          <w:iCs/>
          <w:color w:val="000000"/>
          <w:sz w:val="24"/>
          <w:szCs w:val="24"/>
        </w:rPr>
        <w:t xml:space="preserve">дееспособные граждане. </w:t>
      </w:r>
      <w:r>
        <w:rPr>
          <w:rFonts w:cs="Times New Roman" w:ascii="Times New Roman" w:hAnsi="Times New Roman"/>
          <w:color w:val="000000"/>
          <w:sz w:val="24"/>
          <w:szCs w:val="24"/>
        </w:rPr>
        <w:t xml:space="preserve">Лица, обладающие частичной или ограниченной дееспособностью, вправе самостоятельно совершать только те сделки, которые разрешены законо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овершения сделки юридические лица должны обладать </w:t>
      </w:r>
      <w:r>
        <w:rPr>
          <w:rFonts w:cs="Times New Roman" w:ascii="Times New Roman" w:hAnsi="Times New Roman"/>
          <w:i/>
          <w:iCs/>
          <w:color w:val="000000"/>
          <w:sz w:val="24"/>
          <w:szCs w:val="24"/>
        </w:rPr>
        <w:t xml:space="preserve">праводееспособностью. </w:t>
      </w:r>
      <w:r>
        <w:rPr>
          <w:rFonts w:cs="Times New Roman" w:ascii="Times New Roman" w:hAnsi="Times New Roman"/>
          <w:color w:val="000000"/>
          <w:sz w:val="24"/>
          <w:szCs w:val="24"/>
        </w:rPr>
        <w:t xml:space="preserve">При этом необходимо учитывать, какой правоспособностью наделено законом юридическое лицо. Юридические лица, обладающие </w:t>
      </w:r>
      <w:r>
        <w:rPr>
          <w:rFonts w:cs="Times New Roman" w:ascii="Times New Roman" w:hAnsi="Times New Roman"/>
          <w:i/>
          <w:iCs/>
          <w:color w:val="000000"/>
          <w:sz w:val="24"/>
          <w:szCs w:val="24"/>
        </w:rPr>
        <w:t xml:space="preserve">общей правоспособностью, </w:t>
      </w:r>
      <w:r>
        <w:rPr>
          <w:rFonts w:cs="Times New Roman" w:ascii="Times New Roman" w:hAnsi="Times New Roman"/>
          <w:color w:val="000000"/>
          <w:sz w:val="24"/>
          <w:szCs w:val="24"/>
        </w:rPr>
        <w:t>могут совершать любые сделки, не запрещенные законом.</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Юридические лица, обладающие </w:t>
      </w:r>
      <w:r>
        <w:rPr>
          <w:rFonts w:cs="Times New Roman" w:ascii="Times New Roman" w:hAnsi="Times New Roman"/>
          <w:i/>
          <w:iCs/>
          <w:color w:val="000000"/>
          <w:sz w:val="24"/>
          <w:szCs w:val="24"/>
        </w:rPr>
        <w:t xml:space="preserve">специальной правоспособностью, </w:t>
      </w:r>
      <w:r>
        <w:rPr>
          <w:rFonts w:cs="Times New Roman" w:ascii="Times New Roman" w:hAnsi="Times New Roman"/>
          <w:color w:val="000000"/>
          <w:sz w:val="24"/>
          <w:szCs w:val="24"/>
        </w:rPr>
        <w:t xml:space="preserve">могут совершать сделки, не запрещенные законом, за исключением противоречащих установленным законом целям их деятельности. Отдельные виды сделок могут совершаться юридическими лицами при наличии специального разрешения </w:t>
      </w:r>
      <w:r>
        <w:rPr>
          <w:rFonts w:cs="Times New Roman" w:ascii="Times New Roman" w:hAnsi="Times New Roman"/>
          <w:i/>
          <w:iCs/>
          <w:color w:val="000000"/>
          <w:sz w:val="24"/>
          <w:szCs w:val="24"/>
        </w:rPr>
        <w:t>(лиц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лю юридического лица при совершении сделки выражает его орган. Правовые последствия возникают у юридического лица, если орган действовал в пределах правомочий, предоставленных ему в соответствии с законом, иными правовыми ак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делка при этом, по общему правилу, является действитель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Субъективная сторона сделки </w:t>
      </w:r>
      <w:r>
        <w:rPr>
          <w:rFonts w:cs="Times New Roman" w:ascii="Times New Roman" w:hAnsi="Times New Roman"/>
          <w:color w:val="000000"/>
          <w:sz w:val="24"/>
          <w:szCs w:val="24"/>
        </w:rPr>
        <w:t>представляет собой единство воли и волеизъявления. В случае, когда воля направлена на одно действие, а волеизъявление выражает намерение совершить другое действие, указанное несовпадение может служить основанием признания сделки недействительной. Волеизъявление должно быть выражено чётко и однозначно и соответствовать воле, то есть сделка должна быть совершена не для вида (притворная и мнимая сделки), а с намерением породить определённые юридические послед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Законность содержания сделки означает </w:t>
      </w:r>
      <w:r>
        <w:rPr>
          <w:rFonts w:cs="Times New Roman" w:ascii="Times New Roman" w:hAnsi="Times New Roman"/>
          <w:color w:val="000000"/>
          <w:sz w:val="24"/>
          <w:szCs w:val="24"/>
        </w:rPr>
        <w:t>ее соответствие требованиям законов и иных правовых актов. Сделки по содержанию могут отличаться от установленных законодательством диспозитивных норм либо вообще быть не предусмотрены законом, но в любом случае они должны соответствовать общим началам и смыслу гражданского</w:t>
        <w:br/>
        <w:t>законод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делка порождает права и обязанности при условии соблюдения требуемой </w:t>
      </w:r>
      <w:r>
        <w:rPr>
          <w:rFonts w:cs="Times New Roman" w:ascii="Times New Roman" w:hAnsi="Times New Roman"/>
          <w:i/>
          <w:iCs/>
          <w:color w:val="000000"/>
          <w:sz w:val="24"/>
          <w:szCs w:val="24"/>
        </w:rPr>
        <w:t xml:space="preserve">формы. </w:t>
      </w:r>
      <w:r>
        <w:rPr>
          <w:rFonts w:cs="Times New Roman" w:ascii="Times New Roman" w:hAnsi="Times New Roman"/>
          <w:color w:val="000000"/>
          <w:sz w:val="24"/>
          <w:szCs w:val="24"/>
        </w:rPr>
        <w:t>Сделки совершаются устно или в письменной форме (простой или нотариаль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лчание признается выражением воли совершить сделку в случаях, предусмотренных законом или соглашением сторон. Письменная форма позволяет наиболее адекватно, документально закрепить волю субъектов сделки и тем самым</w:t>
        <w:br/>
        <w:t xml:space="preserve">обеспечить доказательства действительной направленности их намер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ая форма, в свою очередь, может быть: простой и нотариаль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вусторонние (многосторонние) сделки могут совершаться путем составления одного документа, подписанного сторонами, а также путем обмена письмами, телеграммами, телексами, телефаксами и иными документами, в том числе электронными документами, передаваемыми по каналам связи, позволяющими достоверно установить, что документ исходит от стороны по договору. Кроме того, письменная форма договора</w:t>
        <w:br/>
        <w:t>считается соблюденной в случае совершения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 п.).</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т.210 ГК ДНР в простой письменной форме за исключением сделок, требующих нотариального удостоверения, должны совершаться: 1) сделки юридических лиц между собой и с гражданами; 2) сделки граждан между собой на сумму, превышающую десять тысяч рублей, а в случаях, предусмотренных законом, —независимо от суммы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атье 212 ГК ДНР указано, что нотариальное удостоверение сделки означает проверку законности сделки, в том числе наличия у каждой из сторон права на ее совершение, и осуществляется нотариусом или должностным лицом, имеющим право совершать такое нотариальное действие, в порядке, установленном законом о нотариате и нотариальной деятельности. В данной статье обозначено обязательное нотариальное удостоверение сделок: 1) в случаях, указанных в законе; 2) в случаях, предусмотренных соглашением сторон, хотя бы по закону для сделок данного вида эта форма не требовалас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отариальное удостоверение сделки согласно ГК ДНР является обязательным, несоблюдение нотариальной формы сделки влечет ее ничтож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т.208 ГК ДНР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лчание признается выражением воли совершить сделку в случаях, предусмотренных законом или соглашением сторон (ст. 207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4. </w:t>
      </w:r>
      <w:r>
        <w:rPr>
          <w:rFonts w:cs="Times New Roman" w:ascii="Times New Roman" w:hAnsi="Times New Roman"/>
          <w:color w:val="000000"/>
          <w:sz w:val="24"/>
          <w:szCs w:val="24"/>
        </w:rPr>
        <w:t>Волевой характер сделок определяют два фактора: объективный и субъективный. В качестве субъективного фактора рассматривается воля субъекта сделки; в качестве объективного — его волеизъявление.</w:t>
      </w:r>
    </w:p>
    <w:p>
      <w:pPr>
        <w:pStyle w:val="Normal"/>
        <w:spacing w:lineRule="auto" w:line="240" w:before="0" w:after="0"/>
        <w:ind w:firstLine="709"/>
        <w:jc w:val="both"/>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волей </w:t>
      </w:r>
      <w:r>
        <w:rPr>
          <w:rFonts w:cs="Times New Roman" w:ascii="Times New Roman" w:hAnsi="Times New Roman"/>
          <w:color w:val="000000"/>
          <w:sz w:val="24"/>
          <w:szCs w:val="24"/>
        </w:rPr>
        <w:t xml:space="preserve">понимается внутреннее намерение лица, направленное на осуществление определенного правового результата. Воля, являясь гражданско-правовой категорией, представляет собой внутренний психический процесс, итогом которого является совершение юридического действия, регулируемого гражданским право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Волеизъявление </w:t>
      </w:r>
      <w:r>
        <w:rPr>
          <w:rFonts w:cs="Times New Roman" w:ascii="Times New Roman" w:hAnsi="Times New Roman"/>
          <w:color w:val="000000"/>
          <w:sz w:val="24"/>
          <w:szCs w:val="24"/>
        </w:rPr>
        <w:t>— это внешнее выражение воли, явление, посредством которого можно судить о существовании, содержании и направленности воли. Волеизъявление и воля соотносятся как причина и следствие, следовательно, одно не может существовать без друг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ительная значимость воли и волеизъявления для сделок давно и широко обсуждается в литерату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деале волеизъявление полностью должно соответствовать действительной воле лица, желающего наступления того или иного правового результата. Однако, на практике нередки случаи, когда внешнее проявление воли не соответствует воле внутренней (оговорки, описки и т. д.), или, когда в момент заключения договора на формирование воли лица было оказано какое-либо постороннее воздействие (обман, ошибка, принуждение). В этих случаях мы наблюдаем несоответствие между волей и волеизъявл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никает вопрос: чему же следует придавать определяющее значение — воле или волеизъявлению? В результате проведенных исследований по проблеме приоритета воли и волеизъявления в сделке, правоведами были сформулированы три наиболее важные правовые пози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оронники отдают определяющее значение воле. При возникновении спора нужно считаться именно с волей. Как отмечает Н. В. Рабинович при «расхождении между волей и волеизъявлением, если все же воля распознаваема и сделка вообще может быть признана состоявшейся, предпочтение должно быть отдано воле, а не волеизъя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гласно этой позиции, необходимо руководствоваться волеизъявлением в связи с тем, что сделка есть действие. Нельзя судить о содержании воли, если она не была надлежащим образом проявлена.</w:t>
      </w:r>
    </w:p>
    <w:p>
      <w:pPr>
        <w:pStyle w:val="Normal"/>
        <w:spacing w:lineRule="auto" w:line="240" w:before="0" w:after="0"/>
        <w:ind w:firstLine="709"/>
        <w:jc w:val="both"/>
        <w:rPr/>
      </w:pPr>
      <w:r>
        <w:rPr>
          <w:rFonts w:cs="Times New Roman" w:ascii="Times New Roman" w:hAnsi="Times New Roman"/>
          <w:color w:val="000000"/>
          <w:sz w:val="24"/>
          <w:szCs w:val="24"/>
        </w:rPr>
        <w:t xml:space="preserve">3. Авторы данной позиции указывают на необходимость соответствия воли и волеизъявл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то же ставить во главу угла при толковании договора — волю или волеизъявление (внешнее выражение). Если волю, то тогда могут пострадать интересы контрагента и гражданского оборота. Если формальный элемент — волеизъявление, то в таком случае может пострадать более слабая сторона сделки, в случае, если она добросовестно заблуждалас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 537 ГК ДНР определён порядок при толковании условий договора судом. Из данной статьи следует, что во внимание принимается буквальное значение слов и выражений, содержащихся в договоре, которое в случае неясности устанавливается путём сопоставления с другими условиями и смыслом договора в целом. В случае если такой способ не позволяет определить истинное содержание договора, суд должен выяснить</w:t>
        <w:br/>
        <w:t>действительную общую волю сторон с учётом цел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исходя из данной статьи ГК ДНР, законодатель отдаёт большее предпочтение волеизъявлению, но при этом учитывается воля сторон, заключивших данный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ля и волеизъявление являются двумя составляющими одного и того же процесса психического отношения лица к совершаемому им действ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нутренняя воля субъекта сделки не должна формироваться на порочных обстоятельствах, таким образом, важным значением обладает процесс основания воли, так как юридические требования к волеизъявлению, по существу, обозначают</w:t>
      </w:r>
      <w:r>
        <w:rPr>
          <w:rFonts w:eastAsia="Times New Roman" w:cs="Times New Roman" w:ascii="Times New Roman" w:hAnsi="Times New Roman"/>
          <w:color w:val="000000"/>
          <w:sz w:val="24"/>
          <w:szCs w:val="24"/>
          <w:lang w:eastAsia="ru-RU"/>
        </w:rPr>
        <w:t xml:space="preserve"> требования к порядку формирования воли. Обязательным условием для действительности сделки является отсутствие каких-либо обстоятельств, искажающих представления лица об отдельных элементах сделки либо ее существе (обман, заблуждение) или создание видимости внутренней воли при ее отсутствии (насилие, угроза), поскольку в таком случае имеет место порок воли, где воля может совпадать с волеизъявлением, но содержание воли не отображает действительные желания субъе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ействительности сделки необходимы воля и соответствующее ей волеизъявление, так как при несоответствии данных категорий сделка может потерять юридическую силу, что приведёт к ущемлению прав и законных интересов контраг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5. </w:t>
      </w:r>
      <w:r>
        <w:rPr>
          <w:rFonts w:eastAsia="Times New Roman" w:cs="Times New Roman" w:ascii="Times New Roman" w:hAnsi="Times New Roman"/>
          <w:color w:val="000000"/>
          <w:sz w:val="24"/>
          <w:szCs w:val="24"/>
          <w:lang w:eastAsia="ru-RU"/>
        </w:rPr>
        <w:t>В ГК ДНР имеется большое количество специальных норм о согласии определенных лиц на совершение юридически значимых действий. Например: правила, предписывающие необходимость получения согласия на совершение различного рода сделок, в частности: при совершении сделок гражданами, ограниченными судом в дееспособности (ст. ст. 33 и 228 ГК ДНР), или несовершеннолетними в возрасте от четырнадцати до восемнадцати лет (ст. ст. 29 и 227 ГК ДНР); по распоряжению имуществом подопечных (ст. 40 ГК ДНР); при переводе должником своего долга на другое лицо (ст. 488 ГК ДНР); при отчуждении и использовании имущества, переданного для обеспечения пожизненного содержания (ст. 710 ГК ДНР) и иных случа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 унификации действующих правил о согласии на совершение сделки в гл. 9 ГК ДНР были внесены две принципиальные новеллы общего характера: ст. 206 о согласии на совершение сделки и ст. 224 о недействительности сделки, совершенной без необходимого согласия третьего лица, органа юридического лица или государственного органа либо органа местного самоуправления. Цель данной унификации — установление разрешительного порядка совершения сделок. Лица, не являющиеся стороной предполагаемой сделки (третьи лица, органы юридических лиц, государственные органы или органы местного самоуправления), дают разрешение на ее совер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ывая, что общие правила о согласии на совершение сделки, установленные ст. 206 ГК ДНР, применяются субсидиарно, т. е. если иное не предусмотрено законом или иным правовым актом, следует отметить, что по-прежнему специальное регулирование является приоритет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сутствие же специального регулирования, применению теперь подлежат общие правила, предусмотренные ст. 206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версализация правила о последующем согласии (одобрении) не должна умалять значения предварительного согласия на совершение сделки. Вследствие отсутствия прямого указания закона возможно использование различных форм выражения согласия на совершение сделки при условии, что любая из них должна позволять достоверно установить факт его налич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снижения вероятность ее оспаривания сделки предпочтительной вследствие четкости фиксации является письменная форма волеизъявления. Ввиду отсутствия самой</w:t>
        <w:br/>
        <w:t>сделки, данная форма особо значима для предварительного соглас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6. </w:t>
      </w:r>
      <w:r>
        <w:rPr>
          <w:rFonts w:eastAsia="Times New Roman" w:cs="Times New Roman" w:ascii="Times New Roman" w:hAnsi="Times New Roman"/>
          <w:color w:val="000000"/>
          <w:sz w:val="24"/>
          <w:szCs w:val="24"/>
          <w:lang w:eastAsia="ru-RU"/>
        </w:rPr>
        <w:t>Одной из новелл ГК ДНР явилось расширение перечня оснований возникновения гражданских прав и обязанностей. В качестве оснований возникновения гражданских прав и обязанностей указано решения собраний в случаях, предусмотренных законом. Под решениями собраний понимаются решения гражданско-правового сообщества, т. е. определенной группы лиц, наделенной полномочиями принимать на собраниях решения, с которыми закон связывает гражданско-правовые последствия, обязательные для всех лиц, имевших право участвовать в таком собрании, а также для иных лиц, если это установлено законом или вытекает из существа отно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я определения решения собраний с определением сделки, даваемым в ст. 200 ГК ДНР, можно обнаружить как общие черты, так и отличия решений собраний и сделок. Сделки — основная, главная группа частноправовых актов, представляющих собой индивидуальные, основанные на автономии личности, волевые действия субъектов гражданского права, прямо направленные на удовлетворение частноправового интереса, потребности путем реализации определенной правовой цели. Решения также следует отнести к частноправовым актам. Учитывая характер принятия и направленность решений собраний их можно отнести к особой разновидности юридических фактов, — коллективным правовым актам субъектов гражданских правоотно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собраний — это действия граждан и юридических лиц, но все же они отличаются от договоров и иных сделок. Отличие решения собрания от сделки состоит, в том, что оно может порождать гражданско-правовые последствия только в случаях, предусмотренных законом. При этом гражданские права и обязанности возникают как из договоров и иных сделок, предусмотренных законом, так и не предусмотренных им, но не противоречащих закону (п.1 ст.8 ГК ДНР). Следующие отличие заключаются в том, что решения собраний порождают правовые последствия, а не непосредственно гражданские</w:t>
        <w:br/>
        <w:t>права и обязан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Договор устанавливает обязательные для сторон гражданские права и обязанности. Права и обязанности сторон договора обязательны и для третьих лиц, поскольку последние не вправе их нарушат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аналогии с традиционным делением сделок на оспоримые и ничтожные в ст. 233 ГК ДНР закрепляется деление недействительных решений собрания также на оспоримые и ничтожные. Оспоримое решение недействительно в силу признания судом, ничтожное решение такого признания не требует. В отличие от соответствующих правил, посвященных сделкам, основания недействительности решений собрания могут</w:t>
        <w:br/>
        <w:t>быть установлены как в ГК ДНР, так и в иных законах. В п.1 ст.236 ГК ДНР содержится правило, в соответствии с которым проводится разграничение недействительных решений собрания на оспоримые и ничтожные. Согласно данному правилу решение собрания ничтожно только в том случае, если это прямо следует из закона, во всех остальных случаях недействительное решение собрания оспоримо. Состав оспоримых решений собраний установлен ст.237 ГК ДНР. Решение собрания может быть признано судом недействительным при нарушении требований закона, в том числе в случае, е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пущено существенное нарушение порядка созыва, подготовки и проведения собрания, влияющее на волеизъявление участников собр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 лица, выступавшего от имени участника собрания, отсутствовали полномоч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пущено нарушение равенства прав участников собрания при его провед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опущено существенное нарушение правил составления протокола, в том числе правила о письменной форме протоко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личие от юридических составов ничтожных сделок применительно к аналогичным составам решений собраний в ст. 238 ГКДНР установлен их перечень. Если иное не предусмотрено законом, решение собрания ничтожно в случае, если</w:t>
        <w:br/>
        <w:t>о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нято по вопросу, не включенному в повестку дня, за исключением случая, если в собрании приняли участие все участники соответствующего гражданско-правового со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о при отсутствии необходимого квору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ято по вопросу, не относящемуся к компетенции собр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тиворечит основам правопорядка или нравстве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 ДНР рассматривает выражение воли участников гражданско-правового сообщества как волеизъявление, которое может быть действительным, т. е. налицо совпадение внутренней воли совокупности участников и ее выражения, так и в определенных случаях — недействительным. Несмотря на то, что волеизъявление участников гражданско-правового сообщества не направлено непосредственно на возникновение, изменение и прекращение гражданских прав и обязанностей как в сделке, тем не менее, общие положения главы 9 ГК ДНР могут использоваться при понимании решений собраний как правомерных действ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 xml:space="preserve">7. </w:t>
      </w:r>
      <w:r>
        <w:rPr>
          <w:rFonts w:eastAsia="Times New Roman" w:cs="Times New Roman" w:ascii="Times New Roman" w:hAnsi="Times New Roman"/>
          <w:color w:val="000000"/>
          <w:sz w:val="24"/>
          <w:szCs w:val="24"/>
          <w:lang w:eastAsia="ru-RU"/>
        </w:rPr>
        <w:t xml:space="preserve">В нормах ГК ДНР, закрепляющих общие положения о сделках, большое внимание уделяется вопросам их недействительност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едействительность сделки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е которых желали объект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ействительные сделки могут быть двух ви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w:t>
      </w:r>
      <w:r>
        <w:rPr>
          <w:rFonts w:eastAsia="Times New Roman" w:cs="Times New Roman" w:ascii="Times New Roman" w:hAnsi="Times New Roman"/>
          <w:i/>
          <w:iCs/>
          <w:color w:val="000000"/>
          <w:sz w:val="24"/>
          <w:szCs w:val="24"/>
          <w:lang w:eastAsia="ru-RU"/>
        </w:rPr>
        <w:t xml:space="preserve">оспоримая сделка </w:t>
      </w:r>
      <w:r>
        <w:rPr>
          <w:rFonts w:eastAsia="Times New Roman" w:cs="Times New Roman" w:ascii="Times New Roman" w:hAnsi="Times New Roman"/>
          <w:color w:val="000000"/>
          <w:sz w:val="24"/>
          <w:szCs w:val="24"/>
          <w:lang w:eastAsia="ru-RU"/>
        </w:rPr>
        <w:t>— недействительна по основаниям, установленным законом, в силу признания ее таковой су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w:t>
      </w:r>
      <w:r>
        <w:rPr>
          <w:rFonts w:eastAsia="Times New Roman" w:cs="Times New Roman" w:ascii="Times New Roman" w:hAnsi="Times New Roman"/>
          <w:i/>
          <w:iCs/>
          <w:color w:val="000000"/>
          <w:sz w:val="24"/>
          <w:szCs w:val="24"/>
          <w:lang w:eastAsia="ru-RU"/>
        </w:rPr>
        <w:t xml:space="preserve">ничтожная сделка </w:t>
      </w:r>
      <w:r>
        <w:rPr>
          <w:rFonts w:eastAsia="Times New Roman" w:cs="Times New Roman" w:ascii="Times New Roman" w:hAnsi="Times New Roman"/>
          <w:color w:val="000000"/>
          <w:sz w:val="24"/>
          <w:szCs w:val="24"/>
          <w:lang w:eastAsia="ru-RU"/>
        </w:rPr>
        <w:t>— независимо от такого призн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поримость (относительная недействительность сделок)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т. е. не будучи оспоренной, порождает гражданско-правовые последствия как действительна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чтожность (абсолютная недействительность) сделки означает, что действие, совершенное в виде сделки, не порождает и не может породить желаемые для ее участников правовые послед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недействительности сделок определяют порядок признания их недействительными и исчерпывающе перечислены в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основания недействительности сделки — несоответствие сделки требованиям закона или иного правового акта (ст.218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е основания можно разделить на 4 групп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вершение сделки лицом, не способным к ее соверше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оответствие волеизъявления подлинной воле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шение требований о содержании сде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шение формы сделки или требования о ее государственной рег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ие сделки лицом, не способным к ее совершению — делятся на сделки, совершенные недееспособными или не полностью дееспособными гражданами (ст.221, 222, 227 ГК ДНР и др.) и сделки юридических лиц, превышающие их правоспособность (сделки юридических лиц, выходящие за пределы их правоспособности и сделки юридических лиц, не имеющих лицензии на занятие соответствующей деятельностью).</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действительными сделками на сновании несоответствия волеизъявления подлинной воле сторон являются, например, такие как: мнимые и притворные сделки (ст. 220 ГК ДНР), сделки, совершенные под влиянием существенного заблуждения (ст.230 ГК ДНР); совершенные под влиянием обмана, насилия, угрозы или неблагоприятных</w:t>
        <w:br/>
        <w:t xml:space="preserve">обстоятельств (ст. 231 ГК ДНР).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ающими требования о содержании являются сделки, совершенные с целью заведомо противной основам правопорядка и нравственности (ст. 219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ающими форму или требования о ее государственной регистрации являются сделки совершенные с несоблюдением простой письменной формы (если согласно ст.211 ГК ДНР это прямо указано в законе или соглашении сторон) и нотариальной формы (если нотариальное удостоверение сделки согласно ст. п. 2 ст.212 ГК ДНР является обязательным), а так же требований о государственной регистрации (в случаях установленных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i/>
          <w:iCs/>
          <w:color w:val="000000"/>
          <w:sz w:val="24"/>
          <w:szCs w:val="24"/>
          <w:lang w:eastAsia="ru-RU"/>
        </w:rPr>
        <w:t xml:space="preserve">4. </w:t>
      </w:r>
      <w:r>
        <w:rPr>
          <w:rFonts w:eastAsia="Times New Roman" w:cs="Times New Roman" w:ascii="Times New Roman" w:hAnsi="Times New Roman"/>
          <w:color w:val="000000"/>
          <w:sz w:val="24"/>
          <w:szCs w:val="24"/>
          <w:lang w:eastAsia="ru-RU"/>
        </w:rPr>
        <w:t xml:space="preserve">Применение понятия «недействительность» по отношению к гражданско- правовой сделке до настоящего времени вызывает споры в науке. В научной литературе обсуждается вопрос о том, можно ли вообще недействительные сделки признавать сделками, или же природа их такова, что они должны быть отнесены к другим категориям юридических факто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ники признания недействительных сделок юридическим фактом и сделкой считают, что юридический факт — это факт реальной действительности, с которым закон связывает наступление определенных юридических последствий. Поскольку недействительная сделка юридических последствий не вызывает, то считать ее юридическим фактом нет никаких основ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же недействительная сделка и влечет за собой какие-либо последствия, то только «отрицательные», то есть последствия, связанные с недействительностью сделки, наступления которых стороны не желали. Сущностным же признаком сделки как юридического факта является именно то, что в результате ее совершения наступают именно те юридические последствия, которых желали стороны. Существует и иная точка зрения. Если понимать под недействительной сделкой сделку-правоотношение и относить недействительность к последствиям сделки, то выражение «недействительная сделка» не содержит в себе ничего логически противоречивого. Сделка-правоотношение недействительно (не существует в той или иной степени), однако это не означает, что не существует юридический факт (сделка), который был направлен на возникновение этого правоотношения. Связывать понятие сделки с наступлением правового результата, на который была направлена воля сторон, нет ни теоретических, ни нормативных основ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я разница между действительными и недействительными сделками заключается лишь в том, что у первых наступают именно те (положительные) последствия, на наступление которых была направлена воля сторон, а у вторых наступают лишь «отрицательные» последствия, связанные с недействительностью сде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 с изложенным, представляется верным вывод, к которому приходит автор, о том, что, исходя из теории сделок, а также из определения ст. 200 ГК ДНР, согласно которому под сделками следует понимать лишь действия граждан и юридических лиц, направленные на установление, изменение или прекращение гражданских прав и обязанностей, сделки могут быть как действительными, так и недействитель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ение сделок на действительные и недействительные происходит по-иному, нежели направленность воли, основанию классификации. Данное деление основано на</w:t>
        <w:br/>
        <w:t>совпадении или несовпадении реально наступившего правового результата с тем юридическим результатом, на который была направлена воля сторон сде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нельзя говорить о неправомерности недействительных сделок вообщ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омента признания недействительной и применения последствий недействительности, заключенная сделка не перерождается в иное правовое явление (например, в делик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о все тот же юридический акт участников правоотношения, который является недействительным, но сохраняет признаки сделки по форме и содерж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ерируя понятием «недействительная сделка», не следует разделять абстрактно понятие «сделка» и понятие «недействительность», так как они в данном случае составляют единую систе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рицательные юридические последствия проистекают не из других юридических фактов, как-то: из неправомерных действий стороны или сторон, или из неосновательного обогащения, а именно из самой недействительной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ействительная сделка — это юридический факт, в котором различают фактический состав и юридические послед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недействительная сделка, являясь неправомерным действием, так как порождает установленные законом неблагоприятные правовые последствия, представляет собой самостоятельный юридической факт. Недействительные сделки представляют собой особую категорию сделок в широком смысле слова. Категория сделок включает в себя и действительные, и недействительные сделки, как обладающие существенной общностью правовые 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9. </w:t>
      </w:r>
      <w:r>
        <w:rPr>
          <w:rFonts w:cs="Times New Roman" w:ascii="Times New Roman" w:hAnsi="Times New Roman"/>
          <w:color w:val="000000"/>
          <w:sz w:val="24"/>
          <w:szCs w:val="24"/>
        </w:rPr>
        <w:t>Как уже отмечалось выше, согласно ст.216 ГК ДНР сделка недействительна по основаниям, установленным законом, в силу признания ее таковой судом (оспоримая сделка) либо независимо от такого признания (ничтожная сделка).</w:t>
      </w:r>
    </w:p>
    <w:p>
      <w:pPr>
        <w:pStyle w:val="Normal"/>
        <w:spacing w:lineRule="auto" w:line="240" w:before="0" w:after="0"/>
        <w:ind w:firstLine="709"/>
        <w:jc w:val="both"/>
        <w:rPr/>
      </w:pPr>
      <w:r>
        <w:rPr>
          <w:rFonts w:cs="Times New Roman" w:ascii="Times New Roman" w:hAnsi="Times New Roman"/>
          <w:color w:val="000000"/>
          <w:sz w:val="24"/>
          <w:szCs w:val="24"/>
        </w:rPr>
        <w:t>Развитие института недействительности сделок должно быть максимально ориентировано на защиту частных начал добросовестных субъектов отношений. В связи с этим, значительные изменения, касающиеся института недействительности сделок, произошли с принятием нового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ошла замена презумпции ничтожности сделки на презумпцию оспоримости — в силу императивных требований статьи 218 ГК ДНР ничтожной сделка может быть признана только в том случае, если на это прямо указано в конкретном</w:t>
        <w:br/>
        <w:t>закон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зумпция оспоримости сделки более соответствует диспозитивным началам гражданского права, нежели ничтожность. Следовательно, данные поправки ориентируют</w:t>
        <w:br/>
        <w:t>субъекты на равные добросовестные отношения, находящиеся под надежной правовой защитой. В основном недействительность сделок различается по таким основаниям, как необходимость признания их таковыми по решению судебного органа (оспоримая сделка), а также без подобной надобности, когда действия считаются недействительными в силу закона (ничтожная сдел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показывают последние изменения в гражданском законодательстве, если при совершении сделки были допущены нарушения закона, она относится к категории оспоримых действий. Хотя ранее имело место противоположное правило, согласно которому эта же сделка называлась ничтожной. Теперь признание сделки ничтожной возможно только в определенных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следовать общим нормам, то недействительной признается сделка даже в тех случаях, когда на первый взгляд не усматриваются какие-либо нарушения в ее отдельных частях, но, тем не менее, ее содержание не соответствует требованиям</w:t>
        <w:br/>
        <w:t>зак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 всему прочему следует добавить, что недействительными могут быть признаны и отдельные составные части любой сделки. Основаниями к этому становятся те же условия, что и в случае с привычным вариантом. К тому же, если существует</w:t>
        <w:br/>
        <w:t>возможность совершить сделку, исключив из ее содержания противоречащий закону элемент, то сделка считается действительной в непротиворечащей закону ч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ичтожная сделка является недействительной сама по себе, т. е. стороны такой сделки могут не исполнять её и без решения суда на совершенно законных основан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в ряде случаев без судебного разбирательства невозможно однозначно определить является ли сделка ничтож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азличает требование признать сделку недействительной и требование применить последствия недействительности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признать оспоримую сделку недействительной могут заявлять стороны сделки, либо третьи лица, если нарушены их права или интересы, охраняемые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те лица, чьи интересы не нарушены неправомерной сделкой, не смогут ее оспорить или признать ничтожной. Лица, которые одобрили сделку или своими действиями подтвердили намерение исполнить ее, теряют право требовать признания ее недействитель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о применении последствий недействительности ничтожной сделки также могут заявить участники сделки или третьи лица в отдельных, установленных законом, случаях. Ранее с таким требованием могли выступить любые заинтересованные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еские последствия признания сделки ничтожной или оспоримой отличаются: если ничтожная сделка в принципе не порождает юридических последствий (кроме тех, что связаны с ее недействительностью), то в отношении оспариваемой сделки возможны два вариант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вариант — суд признает ее недействительной с момента заключения, и в этом случае решение будет иметь обратную силу. Второй вариант — суд признает оспариваемую сделку недействительной на будущее время, таким образом оставляя в силе результаты, полученные по сделке до судебного разбирательства.</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10. </w:t>
      </w:r>
      <w:r>
        <w:rPr>
          <w:rFonts w:cs="Times New Roman" w:ascii="Times New Roman" w:hAnsi="Times New Roman"/>
          <w:i/>
          <w:iCs/>
          <w:color w:val="000000"/>
          <w:sz w:val="24"/>
          <w:szCs w:val="24"/>
        </w:rPr>
        <w:t xml:space="preserve">Мнимая сделка </w:t>
      </w:r>
      <w:r>
        <w:rPr>
          <w:rFonts w:cs="Times New Roman" w:ascii="Times New Roman" w:hAnsi="Times New Roman"/>
          <w:color w:val="000000"/>
          <w:sz w:val="24"/>
          <w:szCs w:val="24"/>
        </w:rPr>
        <w:t>— это сделка, совершается лишь формально, на бумаге, стороны же на самом деле не желают наступления тех правовых последствий, которые характерны для данного типа сделок. С помощью оформления такой сделки ее участники (или один из участников) рассчитывают добиться определенного противоправного результа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нимая сделка ничтожна потому, что она совершается для вида, без намерения создать юридические последствия. Иначе говоря, при совершении действий в виде мнимой сделки отсутствует главный признак сделки — ее направленность на создание, изменение или прекращение гражданских прав и обязанностей. Мнимая сделка может быть совершена в противозаконных целях, например, лжедарение имущества с целью укрыть его от конфискации и без таких целей, но в любом случае она абсолютно недействительна (ничтожна), ибо субъекты, совершающие ее, не желают и не имеют в виду наступление правовых последствий, порождаемых сделками такого вида (п. 1 ст. 220 ГК ДНР). Например, мнимым будет и дарение автомашины с целью исключить ее из общей массы имущества, подлежащего раздел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 иногда оформляют мнимые сделки для избежания ареста имущества или получения вычета НДС. В отличие от мнимой, ничтожная притворная сделка совершается с целью замаскировать другую сдел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творная сделка заключается также только для вида, но в отличие от мнимой прикрывает другую сделку, которую стороны в действительности хотели заклю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тельная воля субъектов получает иное выражение. Поэтому притворная сделка сама по себе всегда признается абсолютно недействительной (ничтожной), а к сделке, которую стороны действительно имели в виду, с учетом существа сделки применяются относящиеся к ней правила (п.2 ст. 220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если собственник дарит дом другому лицу, однако при этом, руководствуясь тем или иным мотивом, заключает договор купли-продажи, то договор купли-продажи будет признан недействительным как притворная сделка, сделка же дарения будет действитель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крываемая сделка, в свою очередь, может быть действительной или недействительной. Если прикрываемая сделка не противоречит закону, то суд, признавая притворную сделку ничтожной, производит переквалификацию отношений сторон. Чаще всего прикрывается незаконная сделка. Так, сделка дарения доли участника в уставном капитале общества с ограниченной ответственностью может прикрывать куплю продажу этой доли с целью обхода права преимущественной покупки доли другим участником общества, предусмотренного п.2 ст. 111 ГК ДНР. Когда прикрываемая сделка не имеет ничего противозаконного, к ней применяются правила, регулирующие данный вид сдел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на незаконна, то, как и притворная, признается недействительной.</w:t>
        <w:br/>
        <w:t>Разновидностью притворной сделки является и сделка того же вида, совершенная в действительности на условиях, отличных от тех, что оговорены в соглашении сторон. К</w:t>
        <w:br/>
        <w:t>примеру, при продаже квартиры за два миллиона рублей стороны включили в договор условие о ее продаже по цене один миллион рублей (для того, чтоб не платить подоходный налог с суммы, превышающей один миллион). В данном случае прикрывающая сделка (купля-продажа по цене один миллион рублей) является притворной и, соответственно, ничтож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крываемая же сделка (купля-продажа квартиры за два миллиона рублей) является действительной.</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11. </w:t>
      </w:r>
      <w:r>
        <w:rPr>
          <w:rFonts w:cs="Times New Roman" w:ascii="Times New Roman" w:hAnsi="Times New Roman"/>
          <w:i/>
          <w:iCs/>
          <w:color w:val="000000"/>
          <w:sz w:val="24"/>
          <w:szCs w:val="24"/>
        </w:rPr>
        <w:t xml:space="preserve">Исполнение обязательства </w:t>
      </w:r>
      <w:r>
        <w:rPr>
          <w:rFonts w:cs="Times New Roman" w:ascii="Times New Roman" w:hAnsi="Times New Roman"/>
          <w:color w:val="000000"/>
          <w:sz w:val="24"/>
          <w:szCs w:val="24"/>
        </w:rPr>
        <w:t>— сложное объективное явление, заключающее в себе и экономическую, и правовую сущность. Содержание гражданско-правового обязательства представляет собой исполнение обязанности должником и право требования кредитором такого ис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уке гражданского права в настоящее время отсутствуют однозначно признаваемые определения понятий исполнения обязанности и права требования.</w:t>
        <w:br/>
        <w:t>Существует ряд теорий исполнения обязанности с целью определения его правовой природы, а именно отнесения его к сделкам или поступкам. Можно привести некоторые из н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оронники данной теории считают, что исполнение не может быть ни сделкой, ни юридическим поступком, ни каким-либо иным юридическим фактом. Это реализационный правовой акт, состоящий в признании того субъективного гражданского права, которому корреспондирует исполняемая обязанность обязательственного характе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еория причисляет исполнение к юридическим поступкам, полагая, что исполнение как юридический поступок отличается от сделки отсутствием направленности действия на юридические послед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яд теорий сводятся к пониманию исполнения как сделки (как сделки вообще, как односторонней сделки, как двусторонней сдел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 С. Толстой прямо заявляет, что исполнение обязательства подпадает под определение сделки, содержащееся в законе, так как оно направлено на прекращение обязанности должни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В. Сарбаш определяет исполнение обязательства как особую правопрекращающую (ремиссионную) двустороннюю сделку, представляющую собой волеизъявление сторон, направленное на исполнение обязательств, из которой прав и обязанностей не возникает и правовым эффектом которой является получение прав на объект (для случаев, если обязательство предусматривает передачу или создание прав) и прекращение обязательства исполне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мешанная теория. Авторы данной теории считают, что правовая природа исполнения зависит от характера обязательства. Действия должника могут быть признаны односторонней или же двусторонней сделкой, фактическими действиями, юридическим поступком либо чем-то еще.</w:t>
      </w:r>
    </w:p>
    <w:p>
      <w:pPr>
        <w:pStyle w:val="Normal"/>
        <w:spacing w:lineRule="auto" w:line="240" w:before="0" w:after="0"/>
        <w:ind w:firstLine="709"/>
        <w:jc w:val="both"/>
        <w:rPr/>
      </w:pPr>
      <w:r>
        <w:rPr>
          <w:rFonts w:cs="Times New Roman" w:ascii="Times New Roman" w:hAnsi="Times New Roman"/>
          <w:color w:val="000000"/>
          <w:sz w:val="24"/>
          <w:szCs w:val="24"/>
        </w:rPr>
        <w:t>Нельзя согласиться с авторами, считающими надлежащее исполнение к поступку, потому как поступок представляет собой действие независимо от того, есть ли у субъекта цель достижения того или иного правового результата. Поведение должника во исполнение обязательства всегда имеет целевую направленность независимо от мотивов, которыми он при этом руководствуется. При этом каждая из сторон при</w:t>
        <w:br/>
        <w:t xml:space="preserve">исполнении обязательства действует самостоятельн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обязательства — это односторонняя сделка, являющаяся частью сложного юридического состава, т.к. для возникновения определенных юридических последствий достаточно волеизъявления долж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т. 217 ГК ДНР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К основным правовым последствиям признания сделки недействительной относятся: а) </w:t>
      </w:r>
      <w:r>
        <w:rPr>
          <w:rFonts w:cs="Times New Roman" w:ascii="Times New Roman" w:hAnsi="Times New Roman"/>
          <w:i/>
          <w:iCs/>
          <w:color w:val="000000"/>
          <w:sz w:val="24"/>
          <w:szCs w:val="24"/>
        </w:rPr>
        <w:t>двусторонняя реституция</w:t>
      </w:r>
      <w:r>
        <w:rPr>
          <w:rFonts w:cs="Times New Roman" w:ascii="Times New Roman" w:hAnsi="Times New Roman"/>
          <w:color w:val="000000"/>
          <w:sz w:val="24"/>
          <w:szCs w:val="24"/>
        </w:rPr>
        <w:t xml:space="preserve">; б) </w:t>
      </w:r>
      <w:r>
        <w:rPr>
          <w:rFonts w:cs="Times New Roman" w:ascii="Times New Roman" w:hAnsi="Times New Roman"/>
          <w:i/>
          <w:iCs/>
          <w:color w:val="000000"/>
          <w:sz w:val="24"/>
          <w:szCs w:val="24"/>
        </w:rPr>
        <w:t>односторонняя реституция</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недопущение реститу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актике выделяют реституцию владения и компенсации. В первом случае подразумевается право требования возвращения индивидуально-определенного предмета, когда существует возможность возврата имущества, полученного по сдел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говорить о компенсационном характере возврата вещей, то при их утрате должна произойти замена данного имущества денежным эквивалентом. Если по недействительной сделке получены работы или услуги, то применяется денежное возмещении стоимости данных работ ил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двусторонней реституции прибегают практически во всех случаях, когда речь идет о недействительности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дносторонней реституции имущество возвращается только одной стороне, которая будет признана добросовестным участн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 часть, которая бы причиталась другой недобросовестной стороне, переходит в пользу государ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возможности односторонней реституции можно говорить, если такие действия были совершены под влиянием нечестных контрагентов. Например, лицо решилось пойти на сделку под воздействием обмана со стороны другого участника таких правоотношений. Кроме того, при определении последствий признания сделки недействительной учитывается степень умысла каждой из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усмотренных законом случаях не применяется реституция, если доказана вина всех субъектов соглашения, которые успели исполнить сделку, такое имущество взыскивается в доход государства. При этом суд может взыскать в доход ДНР все полученное по такой сделке сторонами, действовавшими умышленно. Такие последствия предусмотрены для сделок, совершенных с целью, противной основам правопорядка или нрав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в случаях, установленных законом могут быть предусмотрены дополнительные имущественные последствия, как-то: возмещение понесенных расходов, стоимости утраченного или поврежденного им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вид имущественных последствий недействительности сделки установлен в целях охраны и обеспечения реальности восстановления прав и законных интересов</w:t>
        <w:br/>
        <w:t>несовершеннолетних, малолетних, недееспособных и некоторых других указанных в законе граждан. Дополнительные имущественные последствия применяются сверх основ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конфискации дополнительные имущественные последствия законом не предусмотрен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нтрольные вопрос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Дайте определение сделки. Назовите виды сдел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числите условия действительности сдел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характеризуйте решение собраний как сделку и как элемент действительности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аковы основания признания сделок недействительн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 чем отличие оспоримой сделки от ничтож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Раскройте последствия недействительности сдел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01">
    <w:name w:val="fontstyle01"/>
    <w:qFormat/>
    <w:rPr>
      <w:rFonts w:ascii="Calibri" w:hAnsi="Calibri" w:cs="Calibri"/>
      <w:b/>
      <w:bCs/>
      <w:i w:val="false"/>
      <w:iCs w:val="false"/>
      <w:color w:val="000000"/>
      <w:sz w:val="32"/>
      <w:szCs w:val="32"/>
    </w:rPr>
  </w:style>
  <w:style w:type="character" w:styleId="Fontstyle21">
    <w:name w:val="fontstyle21"/>
    <w:qFormat/>
    <w:rPr>
      <w:rFonts w:ascii="Calibri" w:hAnsi="Calibri" w:cs="Calibri"/>
      <w:b/>
      <w:bCs/>
      <w:i/>
      <w:iCs/>
      <w:color w:val="000000"/>
      <w:sz w:val="28"/>
      <w:szCs w:val="28"/>
    </w:rPr>
  </w:style>
  <w:style w:type="character" w:styleId="Fontstyle31">
    <w:name w:val="fontstyle31"/>
    <w:qFormat/>
    <w:rPr>
      <w:rFonts w:ascii="Cambria" w:hAnsi="Cambria" w:cs="Cambria"/>
      <w:b w:val="false"/>
      <w:bCs w:val="false"/>
      <w:i w:val="false"/>
      <w:iCs w:val="false"/>
      <w:color w:val="000000"/>
      <w:sz w:val="22"/>
      <w:szCs w:val="22"/>
    </w:rPr>
  </w:style>
  <w:style w:type="character" w:styleId="Fontstyle41">
    <w:name w:val="fontstyle41"/>
    <w:qFormat/>
    <w:rPr>
      <w:rFonts w:ascii="Cambria" w:hAnsi="Cambria" w:cs="Cambria"/>
      <w:b w:val="false"/>
      <w:bCs w:val="false"/>
      <w:i/>
      <w:iCs/>
      <w:color w:val="000000"/>
      <w:sz w:val="18"/>
      <w:szCs w:val="18"/>
    </w:rPr>
  </w:style>
  <w:style w:type="character" w:styleId="Fontstyle51">
    <w:name w:val="fontstyle51"/>
    <w:qFormat/>
    <w:rPr>
      <w:rFonts w:ascii="Calibri" w:hAnsi="Calibri" w:cs="Calibri"/>
      <w:b w:val="false"/>
      <w:bCs w:val="false"/>
      <w:i w:val="false"/>
      <w:iCs w:val="false"/>
      <w:color w:val="000000"/>
      <w:sz w:val="22"/>
      <w:szCs w:val="22"/>
    </w:rPr>
  </w:style>
  <w:style w:type="character" w:styleId="Fontstyle61">
    <w:name w:val="fontstyle61"/>
    <w:qFormat/>
    <w:rPr>
      <w:rFonts w:ascii="Cambria" w:hAnsi="Cambria" w:cs="Cambria"/>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21:00Z</dcterms:created>
  <dc:creator>Admin</dc:creator>
  <dc:description/>
  <cp:keywords/>
  <dc:language>en-US</dc:language>
  <cp:lastModifiedBy>Admin</cp:lastModifiedBy>
  <dcterms:modified xsi:type="dcterms:W3CDTF">2021-08-10T18:43:00Z</dcterms:modified>
  <cp:revision>6</cp:revision>
  <dc:subject/>
  <dc:title/>
</cp:coreProperties>
</file>