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 бюджетное образовательное учреждение высшего образования 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685</wp:posOffset>
            </wp:positionH>
            <wp:positionV relativeFrom="paragraph">
              <wp:posOffset>222250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222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before="0" w:after="0"/>
        <w:ind w:left="196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spacing w:before="0" w:after="0"/>
        <w:ind w:left="134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АМОСТОЯТЕЛЬНОЙ РАБОТЫ ПО ДИСЦИПЛИН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МЕДИАЦИЯ (ВНЕСУДЕБНОЕ УРЕГУЛИРОВАНИЕ СПОРОВ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40.04.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00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филь: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Правовое регулирование деятельности государственных органов и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чная/ Очно-заочная/ 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валификация выпускника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Маги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акеевка –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 бюджетное образовательное учреждение высшего образования 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left="222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before="0" w:after="0"/>
        <w:ind w:left="196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spacing w:before="0" w:after="0"/>
        <w:ind w:left="1340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АМОСТОЯТЕЛЬНОЙ РАБОТЫ ПО ДИСЦИПЛИН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МЕДИАЦИЯ (ВНЕСУДЕБНОЕ УРЕГУЛИРОВАНИЕ СПОРОВ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40.04.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офиль /специализация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Правовое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 xml:space="preserve"> регулирование деятельности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eastAsia="HiddenHorzOCR;Arial Unicode MS" w:cs="Times New Roman" w:ascii="Times New Roman" w:hAnsi="Times New Roman"/>
          <w:b/>
          <w:sz w:val="28"/>
          <w:szCs w:val="28"/>
        </w:rPr>
        <w:t>государственных органов и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чная/Очно-заочная/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акеевка – 2023 го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ДК 346.9(=161.2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Лукина И.М.,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тодические рекомендации по организации самостоятельной работы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 учебной дисциплине «Медиация (внесудебное урегулирование споров)» для студентов направления подготовки 40.04.01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Юриспруден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профиль: Правовое регулирование деятельности государственных органов и АПК) образовательного уровня магистратура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/ И.М.Лукина </w:t>
      </w:r>
      <w:r>
        <w:rPr>
          <w:rFonts w:cs="Times New Roman" w:ascii="Times New Roman" w:hAnsi="Times New Roman"/>
          <w:sz w:val="24"/>
          <w:szCs w:val="24"/>
          <w:lang w:eastAsia="en-US"/>
        </w:rPr>
        <w:t>– Макеевка: ДОНАГРА, 2023. – 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инаш Я.И.</w:t>
      </w:r>
      <w:r>
        <w:rPr>
          <w:rFonts w:cs="Times New Roman" w:ascii="Times New Roman" w:hAnsi="Times New Roman"/>
          <w:sz w:val="28"/>
          <w:szCs w:val="28"/>
        </w:rPr>
        <w:t>, кандидат юридических наук, доцент кафедры Юриспруд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ялинская Е.Н.</w:t>
      </w:r>
      <w:r>
        <w:rPr>
          <w:rFonts w:cs="Times New Roman" w:ascii="Times New Roman" w:hAnsi="Times New Roman"/>
          <w:sz w:val="28"/>
          <w:szCs w:val="28"/>
        </w:rPr>
        <w:t>, доктор психологических наук, профессор кафедры  Псих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етодические рекомендации составлены с целью организации самостоятельной работы студентов по учебной дисциплине «Медиация (внесудебное урегулирование споров)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составлены таким образом, чтобы обучающийся мог, используя теоретический материал, эффективно овладеть положениями гражданского права, а также сформировать практические навыки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назначены для студентов всех форм обучения направления подготовки 40.04.01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Юриспруденция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Протокол №___от “___” ______ 2023 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тверждено на заседан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отокол №___от “___” ______ 2023  года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4251" w:hanging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отокол №___от “___” ______2023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52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© И.М.Лукина , 2023</w:t>
      </w:r>
    </w:p>
    <w:p>
      <w:pPr>
        <w:pStyle w:val="Normal"/>
        <w:rPr>
          <w:rFonts w:cs="Calibri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© ДОНАГРА, 2023  </w:t>
      </w:r>
    </w:p>
    <w:p>
      <w:pPr>
        <w:pStyle w:val="Normal"/>
        <w:widowControl w:val="false"/>
        <w:autoSpaceDE w:val="false"/>
        <w:jc w:val="center"/>
        <w:rPr/>
      </w:pPr>
      <w:bookmarkStart w:id="0" w:name="OLE_LINK1"/>
      <w:bookmarkStart w:id="1" w:name="OLE_LINK2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left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hyperlink w:anchor="__RefHeading___Toc57835367">
            <w:r>
              <w:rPr>
                <w:rStyle w:val="IndexLink"/>
                <w:color w:val="000000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5</w:t>
            </w:r>
          </w:hyperlink>
        </w:p>
        <w:p>
          <w:pPr>
            <w:pStyle w:val="Contents1"/>
            <w:spacing w:before="0" w:after="0"/>
            <w:jc w:val="left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57835368">
            <w:r>
              <w:rPr>
                <w:rStyle w:val="IndexLink"/>
                <w:color w:val="000000"/>
                <w:u w:val="none"/>
                <w:shd w:fill="FFFFFF" w:val="clear"/>
                <w:lang w:val="ru-RU" w:eastAsia="en-US"/>
              </w:rPr>
              <w:t>МЕТОДИКА И ОРГАНИЗАЦИЯ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57235033">
            <w:r>
              <w:rPr>
                <w:rStyle w:val="IndexLink"/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Тема 1 1. Медиация как альтернативный способ урегулирования правовых споров. Принципы меди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57235034">
            <w:r>
              <w:rPr>
                <w:rStyle w:val="IndexLink"/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Тема  2 Международно-правовое регулирование медиации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uk-UA" w:eastAsia="en-US"/>
            </w:rPr>
            <w:t>..………………. 13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uk-UA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 w:eastAsia="en-US"/>
            </w:rPr>
            <w:t>Тема 3 </w:t>
          </w:r>
          <w:r>
            <w:rPr>
              <w:rFonts w:cs="Times New Roman" w:ascii="Times New Roman" w:hAnsi="Times New Roman"/>
              <w:sz w:val="28"/>
              <w:szCs w:val="28"/>
            </w:rPr>
            <w:t>Правовое регулирование медиации в России …..…………………….1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uk-UA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 w:eastAsia="en-US"/>
            </w:rPr>
            <w:t>Тема 4 Правовой статус, техники медиатора………….………………………… 19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 w:eastAsia="en-US"/>
            </w:rPr>
            <w:t>Тема 5. Стадии медиации……………..………………………………………….21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suppressAutoHyphens w:val="true"/>
            <w:spacing w:lineRule="auto" w:line="24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57235038">
            <w:r>
              <w:rPr>
                <w:rStyle w:val="IndexLink"/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Тема 6. Соглашения участников медиации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uk-UA" w:eastAsia="en-US"/>
            </w:rPr>
            <w:t>……………………………………..26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8"/>
              <w:szCs w:val="28"/>
              <w:lang w:val="uk-UA" w:eastAsia="en-US"/>
            </w:rPr>
          </w:pPr>
          <w:hyperlink w:anchor="__RefHeading___Toc57235039">
            <w:r>
              <w:rPr>
                <w:rStyle w:val="IndexLink"/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Тема 7. Особенности применения медиации в цивилистическом процессе и отдельных направлениях юридической деятельности…………..……..……….. 32    </w:t>
            </w:r>
          </w:hyperlink>
        </w:p>
        <w:p>
          <w:pPr>
            <w:pStyle w:val="Contents1"/>
            <w:spacing w:before="0" w:after="0"/>
            <w:jc w:val="left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57835410">
            <w:r>
              <w:rPr>
                <w:rStyle w:val="IndexLink"/>
                <w:color w:val="000000"/>
                <w:u w:val="none"/>
                <w:lang w:val="ru-RU" w:eastAsia="en-US"/>
              </w:rPr>
              <w:t>Литература:</w:t>
            </w:r>
          </w:hyperlink>
          <w:r>
            <w:rPr>
              <w:color w:val="000000"/>
              <w:u w:val="none"/>
              <w:lang w:val="ru-RU" w:eastAsia="en-US"/>
            </w:rPr>
            <w:t>…………………………………………………………………………</w:t>
          </w:r>
          <w:r>
            <w:rPr>
              <w:u w:val="none"/>
              <w:color w:val="000000"/>
              <w:lang w:val="ru-RU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/>
          <w:bCs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2" w:name="__RefHeading___Toc57835367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ации предназначены для организации самостоятельной работы обучающихся по учебной дисциплине «Медиация (внесудебное урегулирование споров)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Целью освоения дисциплины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является ознакомление с основными подходами к правовому регулированию и применению медиации как несудебного способа урегулирования правовых споров, а также интегрированию медиации в деятельность органов гражданской юрисдикции, знание и учет которых являются необходимым условием для правильного выбора процедурно-процессуальной формы защиты нарушенных прав и законных интересов в рамках гражданского , арбитражного и административного судопроизвод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одержание обучения по дисциплине «Медиация (внесудебное урегулирование споров» строится в соответствии с основными видами и задачами профессиональной деятельности юрис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а) нормотворческая (участие в подготовке нормативных правовых актов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б) правоприменительная (обоснование и принятие в пределах должностных обязанностей решений, а также совершение действий, связанных с реализацией правовых норм, составление юридических документов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) правоохранительная (обеспечение законности, правопорядка, безопасности личности, общества и государства; охрана общественного порядка; предупреждение, пресечение, выявление, раскрытие и расследование правонарушений; защита частной, государственной, муниципальной и иных форм собственност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) экспертно-консультационная (консультирование по вопросам права; осуществление правовой экспертизы документов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) педагогическая (преподавание правовых дисциплин в образовательных учреждениях, кроме высших учебных заведений, осуществление правового воспитан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учебной дисциплины «Современные проблемы гражданского права» студент должен обладать следующи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профессиональные компетенции (ОПК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особен анализировать нестандартные ситуации правоприменительной практики и предлагать оптимальные пути их решения (ОПК-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каторы достижения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едлагает эффективные пути решения в выявленной ситуации с учетом возможных правовых последствий (ОПК-1.3 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ессиональнын компетенции (ПК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особность квалифицированно применять нормативные правовые акты в конкретных сферах юридической деятельности, реализовывать нормы материального и процессуального права в профессиональной деятельности (ПК-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каторы достижения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валифицированно применяет нормативные правовые акты в конкретных сферах юридической деятельности, выбирает оптимальный вариант правомерного поведения с учетом фактических обстоятельств дела (ПК-2.1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Знать</w:t>
      </w:r>
      <w:r>
        <w:rPr>
          <w:rFonts w:eastAsia="Calibri" w:cs="Times New Roman" w:ascii="Times New Roman" w:hAnsi="Times New Roman"/>
          <w:bCs/>
          <w:i/>
          <w:iCs/>
          <w:sz w:val="28"/>
          <w:szCs w:val="28"/>
          <w:lang w:eastAsia="en-US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к анализировать нестандартные ситуации правоприменительной практики; правила организации процесса принятия оптимальных вариантов решений при осуществлении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ржание норм материального и процессуального права; способы, виды, стадии применения правовых актов; основные положения отраслевых юридических и специальных наук, сущность и содержание основных понятий, категорий, институтов, правовых статусов субъек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>Уме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ять варианты решения в нестандартных ситуациях правоприменительной практи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использовать нормы материального и процессуального права в профессиональной деятельности; анализировать стадии принятия правовых актов; применять правовые теории, понятия категории в профессиональ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Владе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выками вырабатывать и предлагать оптимальные и обоснованные варианты решения на основе анализа нестандартных ситуаций правоприменительной практик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выками работы с нормами процессуального и материального права в профессиональной деятельности; навыками правовой квалификации, установления фактической основы дела, подготовки правоприменительных актов;  навыками использования правовых теорий, понятий, категорий в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самостоятельной работы по дисциплине «Медиация (внесудебное урегулирование споров)» используются различные подходы, целью которых является: развитие исследовательских способностей, умение работать с источниками, литературой, а также ясно, чётко, логично и выразительно доводить свои мысли до обучающих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ке самостоятельной работы обучающихся используются следующие критерии: наличие теоретических знаний по теме й; правильность понимания основных понятий и положений; умение мыслить самостоятель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ный в методических рекомендациях материал структурирован по всем темам дисциплины ««Медиация (внесудебное урегулирование споров)», которые последовательно раскрывают его содержа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__RefHeading___Toc57835368"/>
      <w:bookmarkEnd w:id="3"/>
      <w:r>
        <w:rPr>
          <w:rFonts w:cs="Times New Roman" w:ascii="Times New Roman" w:hAnsi="Times New Roman"/>
          <w:bCs w:val="false"/>
          <w:sz w:val="28"/>
          <w:szCs w:val="28"/>
          <w:shd w:fill="FFFFFF" w:val="clear"/>
          <w:lang w:val="ru-RU"/>
        </w:rPr>
        <w:t>МЕТОДИКА И ОРГАНИЗАЦИЯ САМОСТОЯТЕЛЬНОЙ РАБОТЫ ОБУЧАЮЩИХС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является важной составной частью учебного процесса. Цель самостоятельной работы заключается в содействии оптимальному усвоению обучающимися учебного материала, развитие их познавательной активности, готовности и потребности в самообразовании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основным задачам самостоятельной работы относя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глубление теоретических зна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мений находить требуемую информацию из различных источников (учебных пособий, научно-популярных изданий, Интернет-ресурсов и др.) и критически её оценивать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познавательных способностей, творческой инициативы, ответственности, организованности, активности обучающихся и д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аудиторная самостоятельная работа по изучению дисциплины «Медиация (внесудебное урегулирование споров)»предусматрив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Работу с конспектом лекций, литературой, интернет-источниками, которая предполагает внимательное изучение конспекта лекций, проработку соответствующего раздела рекомендуемого учебного пособия, а также интернет-источников, подготовку ответов на контрольные вопросы для самопроверки. В ходе таких действий углубляются, расширяются и закрепляются знания обучающегося, происходит процесс самоконтрол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самостоятельной работы обучающимися осуществляется на практических занятиях в виде фронтального опроса, выполнения практических и ситуационных заданий и т.д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онспектом лекций может проводиться в различных вариантах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полнение конспекта лекций. В этом случае в конспекте делаются соответствующие краткие записи, логически связанные с темой лекции. При этом используется литература, предусмотренная рабочей программой дисциплины или рекомендованная преподавателем дополнительно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улирование примеров, связывающих изучаемую теорию с профессиональной деятельностью обучающегос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дготовку к практическим занятиям с использованием методических рекомендаций преподавателя (подготовку к обсуждению на практическом занятии вопросов, подготовку реферата и презентации и т.д.)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самостоятельной работы обучающимися осуществляется в рамках аудиторных занятий. В этом случае результаты работы могут выражаться степенью активности обучающегося в обсуждении вопросов, качеством подготовленного устного сообщения (реферата, презентации) и т.п.</w:t>
      </w:r>
    </w:p>
    <w:p>
      <w:pPr>
        <w:pStyle w:val="Style20"/>
        <w:shd w:fill="FFFFFF" w:val="clear"/>
        <w:spacing w:before="0" w:after="0"/>
        <w:contextualSpacing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 w:eastAsia="uk-UA"/>
        </w:rPr>
        <w:t>Информационное устное сообщение (доклад) – это вид самостоятельной работы по подготовке устного сообщения по заданной теме реферата для озвучивания на практическом занятии. Сообщаемая информация носит характер уточнения или обобщения, может нести новизну, а также отражать современный (авторский) взгляд по рассматриваемой проблеме. К источникам информации относятся: конспекты лекций, рекомендуемые учебные пособия, Интернет-ресурсы, и др. Обучающемуся требуется найти информацию, систематизировать, обобщить и представить перед преподавателем и обучающимися в форме устного сообщения. Регламент времени на защиту реферата – 10-15 мин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окладов 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чество выступления и ответы на вопросы (если имеютс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 Доклад может сопровождаться презентацией. Создание мультимедийной презентации – это вид самостоятельной работы обучающихся по созданию наглядных информационных пособий, выполненных с помощью Microsoft PowerPoint. Данный вид работы требует координации навыков обучающегося по сбору, систематизации, переработке и представлению информации в виде таблиц, диаграмм, схем и др., размещаемых на слайдах. Общее количество слайдов не должно превышать 10-15. От обучающегося требуется изучить материалы темы, выделив главные и второстепенные элементы; установить между ними логическую связь; представить характеристику элементов в краткой лаконичной форме на слайд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зентацию обучающемуся выставляется оценка, при этом основными критериями явля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ветствие презентации заданной теме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мотная формулировка вопрос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сутствие ошибок в терминах и определениях к ни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ворческий подход к выполнению зада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чество оформления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Тема 1. Медиация как альтернативный способ урегулирования правовых споров. Принципы медиации</w:t>
      </w:r>
    </w:p>
    <w:p>
      <w:pPr>
        <w:pStyle w:val="Defaul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1. Вопросы для самостоятельного изучения: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2. Реферат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Реферат по дисциплине выполняется по темам, которые должны отразить содержание отдельных разделов дисциплины с углублённым анализом поставленных задач. Обязательным разделом для всех тем реферата является описание и предварительный анализ юридической ситуации на основе конкретных данных о выбранном объекте исследования. Сопоставив теоретическую базу и методический инструментарий со сведениями, содержащимися в описании объекта, обучающийся должен предложить решение заданной проблемы с широким использованием графического иллюстративного материал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удоёмкость реферата 15-20 страниц машинописного текста, включая таблицы, графики, диа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ка рефератов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(эссе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 Индивидуальные домашние за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Тесты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Среди принципов проведения процедуры медиации можно выделить: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неприкосновенность медиатора;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) добровольность и конфиденциальность;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гласность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непосредственность и непрерывность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ой принцип не применим в переговорах с участием посредник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 добровольность;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)  равноправие;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 состязательность; 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) беспристрастность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)  верных ответов нет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Тема 2. Международно-правовое регулирование меди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1. Вопросы для самостоятельного изучения:</w:t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2. Рефера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Тематика рефератов (эссе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Индивидуальные домашние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Тесты</w:t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Тема 3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е регулирование медиации в России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1. Вопросы для самостоятельного изучения:</w:t>
      </w:r>
    </w:p>
    <w:p>
      <w:pPr>
        <w:pStyle w:val="Style23"/>
        <w:spacing w:before="0" w:after="0"/>
        <w:contextualSpacing/>
        <w:rPr>
          <w:sz w:val="24"/>
          <w:lang w:val="ru-RU" w:eastAsia="ru-RU"/>
        </w:rPr>
      </w:pPr>
      <w:r>
        <w:rPr>
          <w:sz w:val="24"/>
          <w:lang w:val="ru-RU" w:eastAsia="ru-RU"/>
        </w:rPr>
        <w:t>1</w:t>
      </w:r>
    </w:p>
    <w:p>
      <w:pPr>
        <w:pStyle w:val="Style23"/>
        <w:spacing w:before="0" w:after="0"/>
        <w:ind w:hanging="0"/>
        <w:contextualSpacing/>
        <w:jc w:val="center"/>
        <w:rPr>
          <w:b/>
          <w:b/>
          <w:iCs/>
          <w:sz w:val="24"/>
          <w:szCs w:val="28"/>
          <w:lang w:val="ru-RU" w:eastAsia="ru-RU"/>
        </w:rPr>
      </w:pPr>
      <w:r>
        <w:rPr>
          <w:b/>
          <w:iCs/>
          <w:sz w:val="24"/>
          <w:szCs w:val="28"/>
          <w:lang w:val="ru-RU" w:eastAsia="ru-RU"/>
        </w:rPr>
      </w:r>
    </w:p>
    <w:p>
      <w:pPr>
        <w:pStyle w:val="Style23"/>
        <w:spacing w:before="0" w:after="0"/>
        <w:ind w:hanging="0"/>
        <w:contextualSpacing/>
        <w:jc w:val="center"/>
        <w:rPr>
          <w:sz w:val="24"/>
          <w:lang w:val="ru-RU"/>
        </w:rPr>
      </w:pPr>
      <w:r>
        <w:rPr>
          <w:b/>
          <w:iCs/>
          <w:sz w:val="24"/>
          <w:lang w:val="ru-RU"/>
        </w:rPr>
        <w:t>2. 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Темы для эссе и рефер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Индивидуальные домашние зад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полните таблицу, используя ФЗ № 194 от 27.07.10 «О внесении изменений в отдельные нормативно-правовые акты РФ»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ПК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«О третей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х судах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«О рекла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202 п. ….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 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учите статью об истории развития медиации в США: *Барретт Д. 51 год  для  прогноза  //  Медиация  и  право.  Посредничество  и  примирение.–  2015.–  № 1.– С. 34–38. Оцените перспективы медиации в нашей стране с учетом национальных особенностей правосознания и практики разрешения споров. Используйте работу: Лисицын В.В. Медиация – универсальный способ урегулирования коммерческих споров в России: Научный очерк: история и современность.– М., 2009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полните таблицу, используя актуальные НПА (работайте с одним из процессуальных кодексов либо ГПК РФ, либо АПК РФ, либо  КАС РФ – глава о примирительных процедурах)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раметры срав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диация без передач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ра на рассмотр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иация после передачи сп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 на рассмотрение су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Основные нор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. 202 ГК РФ, ст. 434.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К  РФ,  ФЗ  «О  медиации» ст…. и друг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ПК  РФ  (ст.  154,  гл.  14.1, ст…..),  АПК  РФ  (глава  15, ст….), КАС РФ (ст….), НК (с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врат госпошлины) и друг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Требования к медиатор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Продолжительност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Порядок прове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 Сроки прове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 любой другой парамет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 любой другой параметр, например, расходы сторо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госпошлины в случае примирения (при заключении мирового соглашения, отказе от иска, его признании и др.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вернуть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70%  от  сумм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ченной  госпошлины до принятия  решения  судом первой инстанци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50% –  на  стад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я  дела  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елляци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30% –  на  стад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я в кассации или в порядке надзор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Заполните таблицу, используя актуальные НПА (работайте с одним из процессуальных кодексов либо ГПК РФ, либо АПК РФ, либо КАС РФ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раметры срав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диация и другие примирительные процеду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дебное разбирательст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Основные НПА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З  «О  медиации»,  ГП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Ф  (ст…..),  АПК  РФ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т….), КАС РФ (ст….)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щайтесь  к  одному  из  процессуальных  кодексов  (либо ГПК  РФ,  либо  АПК  РФ,  либо КАС РФ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Порядок подготов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Порядок прове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 Сро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3 ФЗ тек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54 ГПК РФ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 любой другой парамет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 любой другой параметр, например, расходы сторо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3 ФЗ тек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. Тесты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Тема 4. </w:t>
      </w:r>
      <w:r>
        <w:rPr>
          <w:rFonts w:eastAsia="Calibri" w:cs="Times New Roman" w:ascii="Times New Roman" w:hAnsi="Times New Roman"/>
          <w:bCs w:val="false"/>
          <w:sz w:val="28"/>
          <w:szCs w:val="28"/>
          <w:lang w:val="ru-RU" w:eastAsia="en-US"/>
        </w:rPr>
        <w:t>Правовой статус, техники медиатора.</w:t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u w:val="single"/>
        </w:rPr>
      </w:pPr>
      <w:r>
        <w:rPr>
          <w:b/>
          <w:bCs/>
          <w:color w:val="000000"/>
          <w:u w:val="single"/>
        </w:rPr>
        <w:t>1. Вопросы для самостоятельного изуч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2. Рефе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Тематика рефератов (эссе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3.Индивидуальнеые домашние за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Тес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1. Согласно ФЗ № 193 от 27.07.2010 г. «медиатор не вправе быть представителем какой-либо  стороны  и  оказывать  какой-либо  стороне  юридическую,  консультационную  или иную помощь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)  верно, назван полный перечень огранич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)  не  верно,  поскольку  кодекс  этики  медиатора,  рекомендует  определять  ограничения самостоятельно, по усмотрению самого медиат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) верно, но перечислены не все запреты, сформулированные ФЗ № 193 от 27.07.10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не верно, ФЗ № 193 от 27.07.10 не устанавливает данные ограни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b/>
          <w:b/>
          <w:bCs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5. Стадии медиации</w:t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Вопросы для самостоятельного изучения:</w:t>
      </w:r>
    </w:p>
    <w:p>
      <w:pPr>
        <w:pStyle w:val="Default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2. Реферат</w:t>
      </w:r>
    </w:p>
    <w:p>
      <w:pPr>
        <w:pStyle w:val="Normal"/>
        <w:tabs>
          <w:tab w:val="clear" w:pos="708"/>
          <w:tab w:val="left" w:pos="3180" w:leader="none"/>
          <w:tab w:val="center" w:pos="4819" w:leader="none"/>
        </w:tabs>
        <w:spacing w:lineRule="auto" w:line="256" w:before="0" w:after="16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Тематика рефератов (эссе):</w:t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 Индивидуальные домашние задания</w:t>
      </w:r>
    </w:p>
    <w:p>
      <w:pPr>
        <w:pStyle w:val="Default"/>
        <w:widowControl w:val="false"/>
        <w:spacing w:before="0" w:after="0"/>
        <w:contextualSpacing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Default"/>
        <w:widowControl w:val="false"/>
        <w:spacing w:before="0" w:after="0"/>
        <w:contextualSpacing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Default"/>
        <w:widowControl w:val="false"/>
        <w:spacing w:before="0" w:after="0"/>
        <w:contextualSpacing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Default"/>
        <w:widowControl w:val="false"/>
        <w:spacing w:before="0" w:after="0"/>
        <w:contextualSpacing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Default"/>
        <w:widowControl w:val="false"/>
        <w:spacing w:before="0" w:after="0"/>
        <w:contextualSpacing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Default"/>
        <w:widowControl w:val="false"/>
        <w:spacing w:before="0" w:after="0"/>
        <w:contextualSpacing/>
        <w:jc w:val="center"/>
        <w:rPr/>
      </w:pPr>
      <w:r>
        <w:rPr>
          <w:b/>
          <w:bCs/>
          <w:i/>
          <w:iCs/>
          <w:u w:val="single"/>
        </w:rPr>
        <w:t>4. Тесты</w:t>
      </w:r>
    </w:p>
    <w:p>
      <w:pPr>
        <w:pStyle w:val="Style20"/>
        <w:spacing w:before="0" w:after="0"/>
        <w:contextualSpacing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Style20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280" w:after="0"/>
        <w:ind w:left="0" w:firstLine="709"/>
        <w:contextualSpacing/>
        <w:rPr>
          <w:b/>
          <w:b/>
          <w:lang w:val="ru-RU"/>
        </w:rPr>
      </w:pPr>
      <w:r>
        <w:rPr>
          <w:b/>
          <w:lang w:val="ru-RU"/>
        </w:rPr>
        <w:t xml:space="preserve">Судья отказывает в принятии искового заявления в случае, если имеется определение суда  о  прекращении  производства  по  делу  в  связи  с  утверждением  мирового  соглашения сторон.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а)  верно при условии, что мировое соглашение достигнуто в процедуре медиации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б)  верно при условии, что мировое соглашение было достигнуто в примирительной процедуре, предусмотренной законодательством РФ 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в)  верно, это норма ст. 134 ГПК РФ  </w:t>
      </w:r>
    </w:p>
    <w:p>
      <w:pPr>
        <w:pStyle w:val="Style20"/>
        <w:spacing w:before="0" w:after="0"/>
        <w:contextualSpacing/>
        <w:rPr>
          <w:lang w:val="ru-RU"/>
        </w:rPr>
      </w:pPr>
      <w:r>
        <w:rPr>
          <w:lang w:val="ru-RU"/>
        </w:rPr>
        <w:t>г)  не верно</w:t>
      </w:r>
    </w:p>
    <w:p>
      <w:pPr>
        <w:pStyle w:val="Style20"/>
        <w:spacing w:before="280" w:after="0"/>
        <w:contextualSpacing/>
        <w:rPr/>
      </w:pPr>
      <w:r>
        <w:rPr>
          <w:b/>
          <w:lang w:val="ru-RU"/>
        </w:rPr>
        <w:t xml:space="preserve">2. Как/кем может раскрываться конфиденциальная информация, полученная во время процедуры медиации?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а)  любой из сторон по ее желанию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б)  в ходе судебного разбирательства при утверждении медиативного соглашения в качестве мирового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в)  медиатором при даче свидетельских показаний в суде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г) в случае, если на это имеется взаимное согласие всех сторон спора, а так же в случаях предусмотренных законом  </w:t>
      </w:r>
    </w:p>
    <w:p>
      <w:pPr>
        <w:pStyle w:val="Style20"/>
        <w:spacing w:before="280" w:after="0"/>
        <w:contextualSpacing/>
        <w:rPr>
          <w:b/>
          <w:b/>
          <w:lang w:val="ru-RU"/>
        </w:rPr>
      </w:pPr>
      <w:r>
        <w:rPr>
          <w:b/>
          <w:lang w:val="ru-RU"/>
        </w:rPr>
        <w:t xml:space="preserve">3.Процедура медиации прекращается в связи с заявлением медиатора 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а) верно, медиатор и стороны вправе прекратить процедуру медиации на любом этапе;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б) верно, если заявление сделано в письменной форме и обосновано ее нецелесообразностью;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в) не верно, поскольку процедура медиации прекращается только по заявлению сторон, направленному медиатору, об отказе от продолжения процедуры медиации; </w:t>
      </w:r>
    </w:p>
    <w:p>
      <w:pPr>
        <w:pStyle w:val="Style20"/>
        <w:spacing w:before="280" w:after="0"/>
        <w:contextualSpacing/>
        <w:rPr>
          <w:lang w:val="ru-RU"/>
        </w:rPr>
      </w:pPr>
      <w:r>
        <w:rPr>
          <w:lang w:val="ru-RU"/>
        </w:rPr>
        <w:t>г) не  верно,  поскольку  процедура  медиации  прекращается  только  по  истечении  срока проведения процедуры медиации.</w:t>
      </w:r>
    </w:p>
    <w:p>
      <w:pPr>
        <w:pStyle w:val="Style20"/>
        <w:spacing w:before="280" w:after="0"/>
        <w:contextualSpacing/>
        <w:rPr>
          <w:b/>
          <w:b/>
          <w:lang w:val="ru-RU"/>
        </w:rPr>
      </w:pPr>
      <w:r>
        <w:rPr>
          <w:b/>
          <w:lang w:val="ru-RU"/>
        </w:rPr>
        <w:t xml:space="preserve">4. Действия судьи в соответствии с АПК РФ в случае, если стороны решили обратиться за содействием к медиатору.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а)  принимает определение об отложении судебного разбирательства на срок до 60 дней.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б)  принимает определение о прекращении производства по делу.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в)  объявляет перерыв в судебном заседании.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г)  принимает определение об отложении судебного разбирательства на срок до 90 дней.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           </w:t>
      </w:r>
      <w:r>
        <w:rPr>
          <w:b/>
        </w:rPr>
        <w:t xml:space="preserve"> </w:t>
      </w:r>
      <w:r>
        <w:rPr>
          <w:b/>
          <w:lang w:val="ru-RU"/>
        </w:rPr>
        <w:t xml:space="preserve">5. Медиаторы на профессиональной основе – это лица, …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а)  достигшие возраста 25 лет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б)  имеющие высшее профессиональное образование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в)  прошедшие курс обучения 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г)  верны все названные выше условия </w:t>
      </w:r>
    </w:p>
    <w:p>
      <w:pPr>
        <w:pStyle w:val="Style20"/>
        <w:spacing w:before="280" w:after="0"/>
        <w:contextualSpacing/>
        <w:rPr/>
      </w:pPr>
      <w:r>
        <w:rPr>
          <w:lang w:val="ru-RU"/>
        </w:rPr>
        <w:t xml:space="preserve">д)  верны  все  названные  выше  условия  с  уточнением:  обязательно  наличие  опыта </w:t>
      </w:r>
    </w:p>
    <w:p>
      <w:pPr>
        <w:pStyle w:val="Style20"/>
        <w:spacing w:before="0" w:after="0"/>
        <w:contextualSpacing/>
        <w:rPr>
          <w:lang w:val="ru-RU"/>
        </w:rPr>
      </w:pPr>
      <w:r>
        <w:rPr>
          <w:lang w:val="ru-RU"/>
        </w:rPr>
        <w:t>посреднической деятельности.</w:t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Тема 6. </w:t>
      </w:r>
      <w:r>
        <w:rPr>
          <w:rFonts w:cs="Times New Roman" w:ascii="Times New Roman" w:hAnsi="Times New Roman"/>
          <w:sz w:val="28"/>
          <w:szCs w:val="28"/>
        </w:rPr>
        <w:t>Соглашения участников медиации</w:t>
      </w:r>
    </w:p>
    <w:p>
      <w:pPr>
        <w:pStyle w:val="Heading1"/>
        <w:spacing w:lineRule="auto" w:line="240" w:before="0" w:after="0"/>
        <w:contextualSpacing/>
        <w:jc w:val="center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1. Вопросы для самостоятельного изуч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  <w:t>2. Рефера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тика рефератов (эссе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  <w:t>Индивидуальные домашние зада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  <w:t>Тесты</w:t>
      </w:r>
    </w:p>
    <w:p>
      <w:pPr>
        <w:pStyle w:val="Default"/>
        <w:widowControl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6"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pacing w:val="-6"/>
          <w:sz w:val="28"/>
          <w:szCs w:val="28"/>
          <w:u w:val="single"/>
        </w:rPr>
      </w:r>
    </w:p>
    <w:p>
      <w:pPr>
        <w:pStyle w:val="Heading1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Тема7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Особенности применения медиации в цивилистическом процессе и отдельных направлениях юридической деятельности</w:t>
      </w:r>
    </w:p>
    <w:p>
      <w:pPr>
        <w:pStyle w:val="Default"/>
        <w:widowControl w:val="false"/>
        <w:spacing w:before="0" w:after="0"/>
        <w:ind w:firstLine="709"/>
        <w:contextualSpacing/>
        <w:jc w:val="center"/>
        <w:rPr>
          <w:u w:val="single"/>
        </w:rPr>
      </w:pPr>
      <w:r>
        <w:rPr>
          <w:b/>
          <w:bCs/>
          <w:color w:val="000000"/>
          <w:u w:val="single"/>
        </w:rPr>
        <w:t>1. Вопросы для самостоятельного изучения:</w:t>
      </w:r>
    </w:p>
    <w:p>
      <w:pPr>
        <w:pStyle w:val="Default"/>
        <w:spacing w:before="0" w:after="0"/>
        <w:contextualSpacing/>
        <w:jc w:val="center"/>
        <w:rPr>
          <w:u w:val="single"/>
        </w:rPr>
      </w:pPr>
      <w:r>
        <w:rPr>
          <w:b/>
          <w:iCs/>
          <w:color w:val="000000"/>
          <w:u w:val="single"/>
        </w:rPr>
        <w:t>2. 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ка рефератов (эсс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Индивижуальные домашние зад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 Тесты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bookmarkStart w:id="4" w:name="__RefHeading___Toc57835410"/>
      <w:bookmarkEnd w:id="4"/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1. Суд не утверждает соглашение о примирении сторон административного спора, если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а)  нарушают права, свободы и законные интересы других лиц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б)  оспаривается нормативный правовой акт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)  верного ответа нет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г)  а и б утверждения верны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Срок исковой давности по гражданско-правовым спорам при заключении сторонами соглашения о проведении процедуры медиации: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а)  приостанавливается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б)  прерывается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)  прекращается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г)  не прерывается 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  <w:bookmarkStart w:id="5" w:name="__RefHeading___Toc57835410"/>
      <w:bookmarkStart w:id="6" w:name="__RefHeading___Toc57835410"/>
      <w:bookmarkEnd w:id="6"/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Calibri Light;Arial" w:hAnsi="Calibri Light;Arial" w:cs="Calibri Light;Arial"/>
          <w:b/>
          <w:b/>
          <w:bCs/>
          <w:kern w:val="2"/>
          <w:sz w:val="28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32"/>
          <w:lang w:eastAsia="zh-CN"/>
        </w:rPr>
        <w:t>Литерату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Основная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32" w:before="0" w:after="0"/>
              <w:ind w:right="120" w:firstLine="709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Гражданский процесс: учебник / Д.Б. Абушенко, К.Л. Брановицкий, В.П. Воложанин [и др.]; отв. ред. В.В. Ярков. — 10-е изд., перераб. и доп. — Москва: СТАТУТ, 2017. — 702 с. 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35" w:before="0" w:after="0"/>
              <w:ind w:right="12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Гражданский процесс: Практикум: учебное пособие / Д.Б. Абушенко, С.Л. Дегтярев, С.К. Загайнова [и др.] ; под ред. В.В. Яркова, А.Г. Плешанова. — 5-е изд., перераб. и доп. — Москва: СТАТУТ, 2017. — 400 с. 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ожкова М. А. Актуальные проблемы унификации гражданского процессуального и арбитражного процессуального законодательства : монография / М.А. Рожкова, М.Е, Глазкова, М.А. Савина ; под общ. ред. М.А. Рожковой. — М. : Институт законодательства и сравнительного правоведения при Правительстве Российской Федерации : ИНФРА-М, 2022. — 304 с. 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инкина Н.И. Медиация как альтернативный способ урегулирования конфликтов : монография / Н.И. Минкина ; Алтайский филиал Российской академии народного хозяйства и государственной службы при Президенте Российской Федерации. - Москва ; Берлин : Директ-Медиа, 2017. - 159 с. 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center"/>
        <w:rPr/>
      </w:pPr>
      <w:r>
        <w:rPr/>
        <w:t>Дополнительная литератур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болонин, В. О. Судебная медиация: теория, практика, перспективы / В. О. Аболонин. — Москва : Infotropic Media, 2014. — 405 с.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bookmarkStart w:id="7" w:name="text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2.Медиация. Базовый курс для организации работы служб примирения (служб медиации) в организациях среднего профессионального образования : учебное пособие / авт.-сост. О.В. Маврин ; Министерство образования и науки Республики Татарстан, Казанский институт социальных исследований «Консенсус». - Казань : Издательство Казанского университета, 2014. - 93 с.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диационные процессы : практикум / сост. Т.В. Воротилина, И.Ш. Галстян, А.В. Диреганова ; Министерство образования и науки Российской Федерации и др. - Ставрополь : СКФУ, 2016. - 101 с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Интернет – ресурс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сультант Плюс [Электронный ресурс] : информационно-правовая система : база данных / Регион, центр правовой информ. Информправо. – [Б.м., 2002-Ж. – Доступ к полным текстам из сети РГУ имени С.А. Есенина: http://www.consultant.ru/ (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ссийская сеть центров правовой информации «Кодекс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www.kodeks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ПС «Гарант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www.garant.ru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Электронная библиотека диссертаций [Электронный ресурс] : официальный сайт / Рос. гос. б-ка. – Москва : Рос. гос. б-ка, 2003 : сайт – URL-адрес: http://diss.rsl.ru/ Официальный сайт ФНС РФ: nalog.ru - http://nalog.ru/otchet/zapolnenie_docs/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е изд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.М. Лукина, к.ю.н., доцент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52"/>
        </w:rPr>
      </w:pPr>
      <w:r>
        <w:rPr>
          <w:rFonts w:cs="Times New Roman" w:ascii="Times New Roman" w:hAnsi="Times New Roman"/>
          <w:b/>
          <w:color w:val="000000"/>
          <w:sz w:val="36"/>
          <w:szCs w:val="52"/>
        </w:rPr>
        <w:t>МЕДИАЦИЯ (ВНЕСУДЕБНОЕ УРЕГУЛИРОВАНИЕ СПОРОВ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самостоятельной рабо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по направлению подготовки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Style w:val="Style17"/>
          <w:rFonts w:cs="Times New Roman" w:ascii="Times New Roman" w:hAnsi="Times New Roman"/>
          <w:b w:val="false"/>
          <w:bCs/>
          <w:color w:val="222222"/>
          <w:sz w:val="28"/>
          <w:szCs w:val="28"/>
        </w:rPr>
        <w:t>40.04.01 Юриспруденц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й программы высшего профессионального образования Магистратур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ной , очно-заочной и заочной форм обучения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ГБОУ ВО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нбасская Аграрная Академи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Макеев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л. Ленина, 87</w:t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240" w:after="120"/>
      <w:jc w:val="both"/>
      <w:outlineLvl w:val="0"/>
    </w:pPr>
    <w:rPr>
      <w:rFonts w:ascii="Liberation Serif;Times New Roman" w:hAnsi="Liberation Serif;Times New Roman" w:cs="Droid Sans Devanagari;Times New Roman"/>
      <w:b/>
      <w:bCs/>
      <w:sz w:val="48"/>
      <w:szCs w:val="48"/>
      <w:lang w:val="uk-U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eastAsia="Times New Roman"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b w:val="false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Liberation Serif;Times New Roman" w:hAnsi="Liberation Serif;Times New Roman" w:cs="Droid Sans Devanagari;Times New Roman"/>
      <w:b/>
      <w:bCs/>
      <w:sz w:val="48"/>
      <w:szCs w:val="48"/>
      <w:lang w:val="uk-UA" w:eastAsia="zh-CN"/>
    </w:rPr>
  </w:style>
  <w:style w:type="character" w:styleId="Style14">
    <w:name w:val="Обычный (веб) Знак"/>
    <w:qFormat/>
    <w:rPr>
      <w:rFonts w:ascii="Times New Roman" w:hAnsi="Times New Roman" w:cs="Times New Roman"/>
      <w:color w:val="000000"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Style17">
    <w:name w:val="Выделение жирным"/>
    <w:qFormat/>
    <w:rPr>
      <w:b/>
    </w:rPr>
  </w:style>
  <w:style w:type="character" w:styleId="C5c4">
    <w:name w:val="c5 c4"/>
    <w:qFormat/>
    <w:rPr>
      <w:rFonts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C0">
    <w:name w:val="c0"/>
    <w:qFormat/>
    <w:rPr/>
  </w:style>
  <w:style w:type="character" w:styleId="Style19">
    <w:name w:val="Верхний колонтитул Знак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  <w:ind w:firstLine="709"/>
      <w:contextualSpacing/>
      <w:jc w:val="both"/>
    </w:pPr>
    <w:rPr>
      <w:rFonts w:ascii="Times New Roman" w:hAnsi="Times New Roman" w:cs="Times New Roman"/>
      <w:color w:val="000000"/>
      <w:sz w:val="24"/>
      <w:szCs w:val="24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before="0" w:after="100"/>
      <w:jc w:val="both"/>
    </w:pPr>
    <w:rPr>
      <w:rFonts w:ascii="Times New Roman" w:hAnsi="Times New Roman" w:cs="Times New Roman"/>
      <w:sz w:val="28"/>
      <w:szCs w:val="24"/>
      <w:lang w:val="uk-U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240" w:before="0" w:after="100"/>
      <w:jc w:val="both"/>
    </w:pPr>
    <w:rPr>
      <w:rFonts w:ascii="Times New Roman" w:hAnsi="Times New Roman" w:cs="Times New Roman"/>
      <w:sz w:val="28"/>
      <w:szCs w:val="24"/>
      <w:lang w:val="uk-U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uk-UA" w:eastAsia="zh-CN"/>
    </w:rPr>
  </w:style>
  <w:style w:type="paragraph" w:styleId="C24c22">
    <w:name w:val="c24 c22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Style23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kodeks.ru/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5:19:00Z</dcterms:created>
  <dc:creator>Маша</dc:creator>
  <dc:description/>
  <cp:keywords/>
  <dc:language>en-US</dc:language>
  <cp:lastModifiedBy>admin</cp:lastModifiedBy>
  <cp:lastPrinted>2021-08-08T20:45:00Z</cp:lastPrinted>
  <dcterms:modified xsi:type="dcterms:W3CDTF">2023-11-17T13:11:00Z</dcterms:modified>
  <cp:revision>20</cp:revision>
  <dc:subject/>
  <dc:title/>
</cp:coreProperties>
</file>