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Style w:val="Fontstyle01"/>
          <w:sz w:val="28"/>
          <w:szCs w:val="28"/>
        </w:rPr>
      </w:pPr>
      <w:r>
        <w:rPr>
          <w:rStyle w:val="Fontstyle01"/>
          <w:sz w:val="28"/>
          <w:szCs w:val="28"/>
        </w:rPr>
        <w:t>Тема 3. Некоторые проблемы правового статуса субъектов гражданских правоотношений</w:t>
      </w:r>
    </w:p>
    <w:p>
      <w:pPr>
        <w:pStyle w:val="Normal"/>
        <w:spacing w:lineRule="auto" w:line="240" w:before="0" w:after="0"/>
        <w:ind w:firstLine="709"/>
        <w:jc w:val="both"/>
        <w:rPr>
          <w:rStyle w:val="Fontstyle01"/>
          <w:rFonts w:ascii="Times New Roman" w:hAnsi="Times New Roman" w:cs="Times New Roman"/>
          <w:color w:val="000000"/>
          <w:sz w:val="28"/>
          <w:szCs w:val="28"/>
        </w:rPr>
      </w:pPr>
      <w:r>
        <w:rPr/>
      </w:r>
    </w:p>
    <w:p>
      <w:pPr>
        <w:pStyle w:val="Normal"/>
        <w:spacing w:lineRule="auto" w:line="240" w:before="0" w:after="0"/>
        <w:ind w:firstLine="709"/>
        <w:jc w:val="both"/>
        <w:rPr/>
      </w:pPr>
      <w:r>
        <w:rPr>
          <w:rFonts w:cs="Times New Roman" w:ascii="Times New Roman" w:hAnsi="Times New Roman"/>
          <w:color w:val="000000"/>
          <w:sz w:val="24"/>
          <w:szCs w:val="24"/>
        </w:rPr>
        <w:t xml:space="preserve">1. </w:t>
      </w:r>
      <w:r>
        <w:rPr>
          <w:rFonts w:cs="Times New Roman" w:ascii="Times New Roman" w:hAnsi="Times New Roman"/>
          <w:bCs/>
          <w:iCs/>
          <w:color w:val="000000"/>
          <w:sz w:val="24"/>
          <w:szCs w:val="24"/>
        </w:rPr>
        <w:t>Проблемы определения круга субъектов гражданских правоотношений. Гражданская правосубъект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Правосубъектность как правовая категория. Соотношение понятий «субъект права» и «субъект правоотно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принимательская деятельность граждан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собенности правового положения коммерческих организац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собенности правового положения некоммерческих организац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 Проблемы определения круга субъектов гражданских правоотношений. Гражданская правосубъектность</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Вопросы определения круга субъектов правовой нормы традиционно в отечественной теории права относят к первому ее элементу — гипотезе. Поэтому закономерно рассматривать в качестве одного из первых вопросов при изучении любой отрасли права круг ее субъектов. Для применения гражданского права имеют принципиальное значение проблемы </w:t>
      </w:r>
      <w:r>
        <w:rPr>
          <w:rFonts w:cs="Times New Roman" w:ascii="Times New Roman" w:hAnsi="Times New Roman"/>
          <w:i/>
          <w:iCs/>
          <w:color w:val="000000"/>
          <w:sz w:val="24"/>
          <w:szCs w:val="24"/>
        </w:rPr>
        <w:t>правосубъектности</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случайно в гражданском праве нормы о правовом положении субъектов выделяются в отдельный раздел, который наиболее тесным образом связан с иными отраслями права: административным, семейным, а также выделяемыми рядом исследователей — предпринимательским и корпоративным прав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субъектам отношений, регулируемых гражданским законодательством, традиционно относятся: физические лица (граждане), юридические лица (особый вид организаций, признаваемый самостоятельным участником гражданских правоотношений), публичные образования (ДНР, муниципальные образова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 предпринимательского права допускает также правосубъектность не наделенных гражданской правоспособностью объединений юридических лиц (холдинги, группы лиц) и органов, а также структурных подразделений юридических</w:t>
        <w:br/>
        <w:t>лиц, являющихся субъектами внутренних или внутрихозяйственных, а также корпоративных отношений, в том числе правоотношений (например, правами и обязанностями наделяются группы лиц в принятом в соответствии с ГК ДНР антимонопольном законодательстве; общие собрания участников юридического лица в корпоративном праве; структурные подразделения в законодательстве о бухгалтерском учете, фармацевтической деятельности, а также собственно в ГК ДНР — в нормах о филиалах и представительствах юридического лица). Проблема таких неправоспособных субъектов частного права вышла за рамки предпринимательских отношений и в настоящее время подтверждена в гл. 9 ГК ДНР понятия гражданско-правового сообщества.</w:t>
      </w:r>
    </w:p>
    <w:p>
      <w:pPr>
        <w:pStyle w:val="Normal"/>
        <w:spacing w:lineRule="auto" w:line="240" w:before="0" w:after="0"/>
        <w:ind w:firstLine="709"/>
        <w:jc w:val="both"/>
        <w:rPr/>
      </w:pPr>
      <w:r>
        <w:rPr>
          <w:rFonts w:cs="Times New Roman" w:ascii="Times New Roman" w:hAnsi="Times New Roman"/>
          <w:color w:val="000000"/>
          <w:sz w:val="24"/>
          <w:szCs w:val="24"/>
        </w:rPr>
        <w:t xml:space="preserve">Гражданскоправовое сообщество — это объединение лиц, решения которого имеют признаваемые гражданским правом последствия. Важно отметить, что понятие правосубъектности выработано теорией гражданского права и не отражено в гражданском законодательстве. В то же самое время связанные с ним понятия </w:t>
      </w:r>
      <w:r>
        <w:rPr>
          <w:rFonts w:cs="Times New Roman" w:ascii="Times New Roman" w:hAnsi="Times New Roman"/>
          <w:i/>
          <w:iCs/>
          <w:color w:val="000000"/>
          <w:sz w:val="24"/>
          <w:szCs w:val="24"/>
        </w:rPr>
        <w:t>правового положени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авового статус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компетенции </w:t>
      </w:r>
      <w:r>
        <w:rPr>
          <w:rFonts w:cs="Times New Roman" w:ascii="Times New Roman" w:hAnsi="Times New Roman"/>
          <w:color w:val="000000"/>
          <w:sz w:val="24"/>
          <w:szCs w:val="24"/>
        </w:rPr>
        <w:t>активно используются законодателем, хотя их содержание в позитивном праве не раскрывается. Вероятно, исправление этих недостатков законодательной регламентации связано с недостаточной их доктринальной проработанностью и отсутствием единства среди ученых-цивилистов.</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000000"/>
          <w:sz w:val="24"/>
          <w:szCs w:val="24"/>
        </w:rPr>
        <w:t>Можно обратить внимание и на следующий парадокс. Несмотря на название гражданского права, современное состояние правового регулирования таково, что большинство его норм сконструированы преимущественно для такого вида субъектов гражданского права как юридические лица, а не обращены к отдельным индивидам (гражданам). При этом установлено, что нормы о юридических лицах могут применяться к</w:t>
        <w:br/>
        <w:t>публичным образованиям (</w:t>
      </w:r>
      <w:r>
        <w:rPr>
          <w:rFonts w:cs="Times New Roman" w:ascii="Times New Roman" w:hAnsi="Times New Roman"/>
          <w:sz w:val="24"/>
          <w:szCs w:val="24"/>
        </w:rPr>
        <w:t>п. 2 ст. 260 ГК ДНР)</w:t>
      </w:r>
      <w:r>
        <w:rPr>
          <w:rFonts w:cs="Times New Roman" w:ascii="Times New Roman" w:hAnsi="Times New Roman"/>
          <w:color w:val="000000"/>
          <w:sz w:val="24"/>
          <w:szCs w:val="24"/>
        </w:rPr>
        <w:t xml:space="preserve"> и к гражданам в случае получения последними статуса индивидуального предпринимателя </w:t>
      </w:r>
      <w:r>
        <w:rPr>
          <w:rFonts w:cs="Times New Roman" w:ascii="Times New Roman" w:hAnsi="Times New Roman"/>
          <w:sz w:val="24"/>
          <w:szCs w:val="24"/>
        </w:rPr>
        <w:t xml:space="preserve">(п. 3 ст. 26 ГК ДНР). </w:t>
      </w:r>
    </w:p>
    <w:p>
      <w:pPr>
        <w:pStyle w:val="Normal"/>
        <w:spacing w:lineRule="auto" w:line="240" w:before="0" w:after="0"/>
        <w:ind w:firstLine="709"/>
        <w:jc w:val="both"/>
        <w:rPr/>
      </w:pPr>
      <w:r>
        <w:rPr>
          <w:rFonts w:cs="Times New Roman" w:ascii="Times New Roman" w:hAnsi="Times New Roman"/>
          <w:color w:val="000000"/>
          <w:sz w:val="24"/>
          <w:szCs w:val="24"/>
        </w:rPr>
        <w:t xml:space="preserve">Тем не менее, генетически и онтологически первичным субъектом гражданского права выступают прежде всего граждане (физические лица), а юридические лица как производные субъекты создаются гражданами при реализации ими своего права, предусмотренного </w:t>
      </w:r>
      <w:r>
        <w:rPr>
          <w:rFonts w:cs="Times New Roman" w:ascii="Times New Roman" w:hAnsi="Times New Roman"/>
          <w:sz w:val="24"/>
          <w:szCs w:val="24"/>
        </w:rPr>
        <w:t xml:space="preserve">ст. 20 ГК ДНР. </w:t>
      </w:r>
      <w:r>
        <w:rPr>
          <w:rFonts w:cs="Times New Roman" w:ascii="Times New Roman" w:hAnsi="Times New Roman"/>
          <w:color w:val="000000"/>
          <w:sz w:val="24"/>
          <w:szCs w:val="24"/>
        </w:rPr>
        <w:t>Соответственно в первую очередь необходимо охарактеризовать отдельного человека (гражданина) как субъекта гражданск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е категории в определенной степени отличаются от того, что они отражают в объективной действительности. Именно поэтому для обозначения человека в гражданском законодательстве используется термин «физическое лиц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ическое лицо — это человек, за которым правом признается гражданская правоспособность. В настоящее время в действующем законодательстве отсутствуют механизмы лишения живого человека гражданской правоспособности, за исключением признания в судебном порядке гражданина умершим (однако в этом случае его физическая смерть предполагается и это предположение нуждается в юридическом оформлении в отсутствие объективных доказательст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гражданин» в ГК в большинстве случаев выступает более благозвучным</w:t>
        <w:br/>
        <w:t>синонимом физического лица, однако, данное тождество не является абсолютным (как известно, субъектом гражданского права могут выступать и иностранцы, и апатриды).</w:t>
      </w:r>
    </w:p>
    <w:p>
      <w:pPr>
        <w:pStyle w:val="Normal"/>
        <w:spacing w:lineRule="auto" w:line="240" w:before="0" w:after="0"/>
        <w:ind w:firstLine="709"/>
        <w:jc w:val="both"/>
        <w:rPr/>
      </w:pPr>
      <w:r>
        <w:rPr>
          <w:rFonts w:cs="Times New Roman" w:ascii="Times New Roman" w:hAnsi="Times New Roman"/>
          <w:color w:val="000000"/>
          <w:sz w:val="24"/>
          <w:szCs w:val="24"/>
        </w:rPr>
        <w:t xml:space="preserve">Правосубъектность гражданина характеризуется наличием у него </w:t>
      </w:r>
      <w:r>
        <w:rPr>
          <w:rFonts w:cs="Times New Roman" w:ascii="Times New Roman" w:hAnsi="Times New Roman"/>
          <w:i/>
          <w:iCs/>
          <w:color w:val="000000"/>
          <w:sz w:val="24"/>
          <w:szCs w:val="24"/>
        </w:rPr>
        <w:t>правоспособности и дееспособности</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авоспособность </w:t>
      </w:r>
      <w:r>
        <w:rPr>
          <w:rFonts w:cs="Times New Roman" w:ascii="Times New Roman" w:hAnsi="Times New Roman"/>
          <w:color w:val="000000"/>
          <w:sz w:val="24"/>
          <w:szCs w:val="24"/>
        </w:rPr>
        <w:t>в ГК ДНР определяется как способность иметь гражданские права и нести обязанности. Однако законодатель не ограничивается таким определением и раскрывает содержание гражданской правоспособности. В соответствии со ст. 20 ГК ДНР в содержание гражданской правоспособности гражданина входят следующие «возможности» (используется формулировка «граждане могу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меть имущество на праве собствен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следовать и завещать имуществ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ниматься предпринимательской и любой иной не запрещенной законом деятельность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здавать юридические лица самостоятельно или совместно с другими гражданами и юридическими лицам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вершать любые не противоречащие закону сделки и участвовать в обязательствах; избирать место жительств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меть права авторов произведений науки, литературы и искусства, изобретений и иных охраняемых законом результатов интеллектуальной 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меть иные имущественные и личные неимущественные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из элементов содержания правоспособности по сути представляет собой то или иное право. В этой связи проблемным остается вопрос о соотношении гражданской</w:t>
        <w:br/>
        <w:t xml:space="preserve">правоспособности и субъективного гражданского права: является ли гражданская правоспособность особым видом субъективного гражданского права? Положительный ответ на этот вопрос имеет право на существование, однако, представляется, более правильным понимание гражданской правоспособности как общей предпосылки наличия субъективных гражданских пра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ская правоспособность — это не право гражданина, а его свойство как субъекта права, своеобразное «право на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выделения категории правоспособности состоит в том, чтобы отделить ее от дееспособности гражданина и означает, что потенциальная возможность иметь гражданские права и нести обязанности (правоспособность) не связана с</w:t>
        <w:br/>
        <w:t xml:space="preserve">характером деятельности человека и возможности ее осуществл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Юридические лица как субъекты права создаются для осуществления какой-либо деятельности (предпринимательской, общественной и т.п.), поэтому если они не осуществляют деятельность, для которой созданы, либо она крайне неэффективна, то они ликвидируются как субъекты прав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ин признается субъектом права независимо от того, насколько эффективны его действия, способен ли он вообще их осуществлять, управлять ими и понимать их значение.</w:t>
      </w:r>
    </w:p>
    <w:p>
      <w:pPr>
        <w:pStyle w:val="Normal"/>
        <w:spacing w:lineRule="auto" w:line="240" w:before="0" w:after="0"/>
        <w:ind w:firstLine="709"/>
        <w:jc w:val="both"/>
        <w:rPr/>
      </w:pPr>
      <w:r>
        <w:rPr>
          <w:rFonts w:cs="Times New Roman" w:ascii="Times New Roman" w:hAnsi="Times New Roman"/>
          <w:color w:val="000000"/>
          <w:sz w:val="24"/>
          <w:szCs w:val="24"/>
        </w:rPr>
        <w:t xml:space="preserve">Гражданская </w:t>
      </w:r>
      <w:r>
        <w:rPr>
          <w:rFonts w:cs="Times New Roman" w:ascii="Times New Roman" w:hAnsi="Times New Roman"/>
          <w:i/>
          <w:iCs/>
          <w:color w:val="000000"/>
          <w:sz w:val="24"/>
          <w:szCs w:val="24"/>
        </w:rPr>
        <w:t xml:space="preserve">дееспособность </w:t>
      </w:r>
      <w:r>
        <w:rPr>
          <w:rFonts w:cs="Times New Roman" w:ascii="Times New Roman" w:hAnsi="Times New Roman"/>
          <w:color w:val="000000"/>
          <w:sz w:val="24"/>
          <w:szCs w:val="24"/>
        </w:rPr>
        <w:t xml:space="preserve">является динамичным свойством физического лица, приобретаемым постепенно в силу различных юридических фактов: достижение возраста, эмансипация (сама по себе являющаяся сложным юридическим составом), вступление в брак.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ующее законодательство не содержит определения индивидуального предпринимателя. В цивилистической литературе индивидуальные предприниматели определяются как «граждане, ведущие предпринимательскую деятельность и зарегистрированные в установленном порядк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гражданина на осуществление предпринимательской деятельности входит в соответствии со ст. 20 ГК ДНР в содержание его правоспособности наряду со способностью</w:t>
        <w:br/>
        <w:t>иметь, приобретать и осуществлять вещные и обязательственные права, создавать для себя гражданские обязанности и исполнять их. Таким образом, право на осуществление</w:t>
        <w:br/>
        <w:t>предпринимательской деятельности обособляется от гражданской дееспособности гражданина, о чем свидетельствует сопоставление формулировок ст. 20 и ст. 24 ГК ДНР.</w:t>
      </w:r>
    </w:p>
    <w:p>
      <w:pPr>
        <w:pStyle w:val="Normal"/>
        <w:spacing w:lineRule="auto" w:line="240" w:before="0" w:after="0"/>
        <w:ind w:firstLine="709"/>
        <w:jc w:val="both"/>
        <w:rPr/>
      </w:pPr>
      <w:r>
        <w:rPr>
          <w:rFonts w:cs="Times New Roman" w:ascii="Times New Roman" w:hAnsi="Times New Roman"/>
          <w:color w:val="000000"/>
          <w:sz w:val="24"/>
          <w:szCs w:val="24"/>
        </w:rPr>
        <w:t>Из п. 1 ст. 26 ГК ДНР следует, что гражданину предоставляется, как минимум, два варианта осуществления предпринимательской деятельности: с созданием юридического лица и без создания юридического лица. В первом случае предпринимательская деятельность осуществляется опосредованно, через создание нового субъекта права, действующего в обороте самостоятельно (</w:t>
      </w:r>
      <w:r>
        <w:rPr>
          <w:rFonts w:cs="Times New Roman" w:ascii="Times New Roman" w:hAnsi="Times New Roman"/>
          <w:sz w:val="24"/>
          <w:szCs w:val="24"/>
        </w:rPr>
        <w:t>ст. 51 ГК ДНР</w:t>
      </w:r>
      <w:r>
        <w:rPr>
          <w:rFonts w:cs="Times New Roman" w:ascii="Times New Roman" w:hAnsi="Times New Roman"/>
          <w:color w:val="000000"/>
          <w:sz w:val="24"/>
          <w:szCs w:val="24"/>
        </w:rPr>
        <w:t>), а во втором — субъект права (гражданин) остается прежним, но приобретает специальный правовой стату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ет отметить, что ГК ДНР не использует для характеристики индивидуального предпринимателя понятие правового статуса. В то же время из Закона «О государственной регистрации юридических лиц и физических лиц- предпринимателей» следует, что регистрации подлежит приобретение физическими лицами статуса индивидуального предпринимател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согласиться с Ю. К. Толстым, что в отличие от государственной регистрации юридического лица государственная регистрация гражданина в качестве индивидуального предпринимателя не приводит к появлению нового субъекта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нуждается в уточнении понятие «статус индивидуального предпринимателя». В теории права под правовым статусом понимается «признанная конституцией или законами совокупность исходных, неотчуждаемых прав и обязанностей человека, а также полномочий государственных органов и должностных лиц, непосредственно закрепляемых за теми или иными субъектами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Г. Бережнов отмечает, что «правовой статус, имеющий общий характер и распространяющийся на всех граждан страны, обычно получает нормативную конкретизацию применительно к отдельным категориям и группам граждан». На этой основе складываются специальные правовые статусы» — депутатов, военнослужащих и т. п.80 В соответствии с этим — статус индивидуального предпринимателя —</w:t>
        <w:br/>
        <w:t xml:space="preserve">это специальный правовой статус, представляющий собой совокупность правомочий гражданин как индивидуального предпринимател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государственная регистрация служит юридическим фактом, в силу которого на сделки и иные действия гражданина в полной мере распространяются нормы об осуществлении предпринимательской деятельност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ировка п. 4 ст. 26 ГК ДНР о том, что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говорит о случаях</w:t>
        <w:br/>
        <w:t>незаконного осуществления предпринимательской деятельности и не наделяет гражданина статусом индивидуального предпринимателя, а лишь распространяет на него положения о</w:t>
        <w:br/>
        <w:t xml:space="preserve">профессиональной стороне предпринимательского договора (обязательства, связанного с осуществлением предпринимательской деятельност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к потребительским договорам, в которых в качестве продавца или исполнителя выступает гражданин, не являющийся индивидуальным предпринимателем, но фактически осуществляющий предпринимательскую деятельность, суд применяет законодательство о защите прав потребителей, защищая права его контрагентов-потреб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ые категории граждан могут быть лишены права заниматься предпринимательской деятельностью и, следовательно, не могут быть зарегистрированы в качестве индивидуального предпринимателя. Так, например, запрещено осуществлять предпринимательскую деятель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епутатам Народного Сове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удь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еннослужащи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униципальным служащи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осударственным гражданским служащи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трудникам поли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в статус индивидуального предпринимателя, физическое лицо становится хозяйствующим субъект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хозяйствующего субъекта описывает экономическую (хозяйственную) роль субъекта права. В экономической теории к экономическим субъектам относятся как физические, так и юридические лица. Однако для описания экономической роли субъекта применяется понятие экономического агента — типизированного экономического субъекта. Экономических агентов называют «действующими лицами» рыночной экономики, поскольку именно они принимают решения и совершают хозяйственные действия. В экономической теории к экономическим агентам относят домохозяйства и фирмы (предприятия), а также государство. При этом экономическое понимание домохозяйства (несмотря на то, что оно может состоять из нескольких лиц, его воля рассматривается как воля одного экономического субъекта) близко к юридическому пониманию потреб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редставляется, что принципиальное отличие гражданина — физического лица от юридического лица состоит в том, что последнее, выступая в имущественном обороте, т. е. участвуя в экономической жизни, выступает как экономический агент — фирма (предприятие). Гражданин, не получивший статус индивидуального предпринимателя, представляет собой другого экономического агента — домашнее хозяйство. Однако получение статуса индивидуального предпринимателя меняет его экономическую роль на фирму (предприятие). Именно этой экономической логикой объясняется закрепленное в ГК ДНР правило о распространении на индивидуального предпринимателя норм о коммерческих организаци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 3 ст. 26 ГК ДНР к предпринимательской</w:t>
        <w:br/>
        <w:t>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w:t>
        <w:br/>
        <w:t xml:space="preserve">иное не вытекает из закона, иных правовых актов или существа правоотношения. Данная норма не означает распространение на индивидуального предпринимателя всех норм ГК ДНР о коммерческой организации. Так, например, для занятия определенными видами деятельности индивидуальному предпринимателю необходимо получить лицензию в соответствии с правилами получения лицензии, установленными законом «О лицензировании отдельных видов деятельности» и иными законами и подзаконными актам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во многих случаях лицензию на занятие конкретным видом деятельности может получить только юридическое лицо (при этом могут устанавливаться и специальные требования к организационно-правовой форме), а не индивидуальный предприниматель.</w:t>
        <w:br/>
        <w:t>В частности, как юридические лица, так и индивидуальные предприниматели могут получить лицензию на осуществление деятельности по технической защите конфиденциальной информации, фармацевтической деятельности и рядом других видов</w:t>
        <w:br/>
        <w:t>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о же время только юридические лица могут получить лицензию на деятельность по организации и проведению азартных игр в букмекерских конторах и тотализаторах, на осуществление добровольного и (или) обязательного страхования и другие виды деятельности. Индивидуальный предприниматель осуществлять указанные виды деятельности не может, таким образом, на него не распространяются соответствующие нормы о коммерческих организациях.</w:t>
      </w:r>
    </w:p>
    <w:p>
      <w:pPr>
        <w:pStyle w:val="Normal"/>
        <w:spacing w:lineRule="auto" w:line="240" w:before="0" w:after="0"/>
        <w:ind w:firstLine="709"/>
        <w:jc w:val="both"/>
        <w:rPr/>
      </w:pPr>
      <w:r>
        <w:rPr>
          <w:rFonts w:cs="Times New Roman" w:ascii="Times New Roman" w:hAnsi="Times New Roman"/>
          <w:color w:val="000000"/>
          <w:sz w:val="24"/>
          <w:szCs w:val="24"/>
        </w:rPr>
        <w:t xml:space="preserve">В науке и судебной практике определенные сложности вызывает вопрос о характере правоспособности индивидуального предпринимателя и о видах деятельности, которыми он может заниматься. Основанием для сомнений является необходимость указания видов деятельности, которыми занимается индивидуальный предприниматель при его государственной регистр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яд ученых, например, Г. Д. Отнюкова, утверждают, что индивидуальные предприниматели «обладают общей правоспособностью и могут заниматься любыми видами предпринимательской деятельности, кроме запрещенных законом». Указанная позиция в некоторых случаях поддерживается и судебной практикой. Так, в одном деле</w:t>
        <w:br/>
        <w:t>арбитражный суд счел не соответствующей закону позицию налогового органа, утверждавшего, что при занятии новыми видами деятельности, не соответствующими кодам ОКВЭД, указанным в реестре, индивидуальный предприниматель обязан уведомить налоговый орган и внести соответствующие изменения. Суд отметил, что индивидуальный предприниматель вправе заниматься любым видом экономической деятельности, не запрещенной законом, «индивидуальный предприниматель в течение трех дней с момента изменения сведений, обязан сообщить об этом в регистрирующий</w:t>
        <w:br/>
        <w:t xml:space="preserve">орган по месту своего жительств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К. Андреев полагает, что индивидуальный предприниматель обладает только ограниченной, специальной правоспособностью. Данная точка зрения так же находит свою поддержку в судебной практике. В одном из дел арбитражный суд посчитал правоспособность индивидуального предпринимателя специальной. Индивидуальный предприниматель Рябоволова Е. П. подала заявку на участие в размещении муниципального заказа путем проведения открытого конкурса на поставку мебели для муниципальных нужд. Конкурсная комиссия отклонила ее заявку на том основании, что в соответствии с ОКВЭД ей разрешена розничная торговля мебелью и товарами для дома, а также прочая розничная торговля в специализированных магазинах. Арбитражный суд счел действия конкурсной комиссии законными, что было подтверждено и кассационной инстанци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что научная полемика обусловлена смешением двух разных категорий: правоспособности гражданина и правового статуса индивидуального предпринимателя. Индивидуальный предприниматель, как было указано ранее, представляет собой не нового субъекта права, он остается физическим лицом, гражданином, который приобрел специальный статус. Право на занятие предпринимательской деятельностью входит в содержание правоспособности граждани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равоспособность гражданина остается общей. В то же время, получив статус индивидуального предпринимателя и выступая в обороте в качестве индивидуального предпринимателя, гражданин получил определенную совокупность прав и обязанностей, полномочий в предпринимательской сфере, которая может рассматриваться как предпринимательская компетенция индивидуального предпринима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тенция индивидуального предпринимателя не совпадает с правоспособностью гражданина, а носит специальный характер. Именно этим объясняется логика нормы п. 2 ст. 28 ГК ДНР, которая делит обязательства индивидуального предпринимателя на связанные и не связанные с осуществлением предпринимательской 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что первые относятся к компетенции индивидуального предпринимателя, а вторые — нет, и являются проявлением его общей правоспособности как гражданина. Поэтому обоснованной следует считать позицию судов, исходящих из специальной компетенции индивидуального предпринима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что в одних и тех же обязательствах гражданин вправе участвовать на одной стороне в качестве индивидуального предпринимателя и в качестве лица, не</w:t>
        <w:br/>
        <w:t>являющегося индивидуальным предпринимателем. Так, в судебной практике сдача жилого помещения внаем индивидуальным предпринимателем рассматривается как предпринимательская деятельность, а подобные действия гражданина, не</w:t>
        <w:br/>
        <w:t>являющегося индивидуальным предпринимателем не рассматриваются как осуществление предпринимательской деятельности. Неприменение судами в последнем случае п. 4 ст. 26</w:t>
        <w:br/>
        <w:t>ГК ДНР вполне обосновано, но не должно рассматриваться как доказательство необходимости государственной регистрации лица для признания его деятельности предпринимательской.</w:t>
      </w:r>
    </w:p>
    <w:p>
      <w:pPr>
        <w:pStyle w:val="Normal"/>
        <w:spacing w:lineRule="auto" w:line="240" w:before="0" w:after="0"/>
        <w:ind w:firstLine="709"/>
        <w:jc w:val="both"/>
        <w:rPr/>
      </w:pPr>
      <w:r>
        <w:rPr>
          <w:rFonts w:cs="Times New Roman" w:ascii="Times New Roman" w:hAnsi="Times New Roman"/>
          <w:color w:val="000000"/>
          <w:sz w:val="24"/>
          <w:szCs w:val="24"/>
        </w:rPr>
        <w:t xml:space="preserve">Судебная практика справедливо исходит из целей, для которых гражданин зарегистрировался в качестве индивидуального предпринимател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было указано ранее, у гражданина индивидуального предпринимателя сохраняется общая правоспособность, но при этом он как индивидуальный предприниматель получает право заниматься определенными видами предпринимательской деятельности. Следовательно, при отнесении тех или иных договоров индивидуального предпринимателя к обязательствам, связанным с осуществлением им предпринимательской деятельности, необходимо исходить из целей, которые он преследует, заключая их, сопоставляя эти цели с понятием предпринимательской деятельности абз. 3 п. 1 ст. 2 ГК ДНР, а также с перечнем видов деятельности, входящих в его компетенцию как индивидуального предпринима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ое лицо является специфическим субъектом гражданского права, появившимся в рамках развития частноправового регулирования. Обновленное понятие юридического лица содержится в п.1 ст. 51 ГК ДНР, в соответствии с которым юридическим лицом признается организация, которая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волюция определения данного понятия, прежде всего, выражается в устранении указания на те вещные права, на которых может принадлежать юридическому лицу его обособленное имущест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 4 ст. 52 ГК ДНР гражданско-правовое положение юридических лиц и порядок их участия в гражданском обороте регулируются в первую очередь ГК ДНР.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особенности гражданско-правового положения юридических лиц отдельных организационно-правовых форм, видов и типов, а также юридических лиц, созданных для осуществления деятельности в определенных сферах, определяются в соответствии с ГК ДНР другими законами и иными правовыми акт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датель устанавливает для юридического лица только его правоспособность. Дееспособность юридического лица в позитивном праве не выделяется, что приводит к продолжающимся дискуссиям в цивилистической литературе о правосубъектности юридического лица и ее соотношении с его правоспособность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м для гражданского права ДНР является деление юридических лиц на коммерческие организации (организации, преследующие извлечение, прибыли в</w:t>
        <w:br/>
        <w:t>качестве основной цели своей деятельности) и некоммерческие организации (организации, не имеющие извлечение, прибыли в качестве такой цели и не распределяющие полученную</w:t>
        <w:br/>
        <w:t>прибыль между участниками). Наименование «коммерческие» обусловлено историческими причинами. В настоящее время коммерция (торговля) не является единственным видом предпринимательской деятельности, поэтому по своей сущности коммерческие организации рассматривать как предпринимательские. Следует отметить, что с первой редакции действующего ГК ДНР и некоммерческие организации были наделены правом на занятие предпринимательской деятельностью, однако реформа гражданского права предполагает закрепление за ними права на занятие деятельностью, приносящей дохо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справедливо отмечается в литературе, замена по отношению к некоммерческим организациям термина «предпринимательская деятельность» категорией «деятельность, приносящая доход» в реальности «не решит проблемы критерия соответствия или несоответствия этой деятельности целям создания некоммерческой орган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вое для отечественного законодательства деление юридических лиц на корпоративные и унитарные закреплено в ст. 76 ГК ДНР. Юридические лица, учредители (участники) которых обладают правом участия (членства) в них и формируют</w:t>
        <w:br/>
        <w:t xml:space="preserve">их высший орган в соответствии с пунктом 1 статьи 78 настоящего Кодекса, являются корпоративными юридическими лицами (корпорациям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е лица, учредители которых не становятся их участниками и не приобретают в них прав членства, являются унитарными юридическими лицами.</w:t>
        <w:br/>
        <w:t>Типичным корпоративным юридическим лицом (корпорацией) является акционерное общество. Статус акционера является сложным, он обладает двумя правами в отношении</w:t>
        <w:br/>
        <w:t>юридического лица разной правовой природы: правом на часть его прибыли (дивиденды), а также правом на управл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акционер, как и другой участник корпоративного юридического лица, обладает правами по отношению к иным участникам, при этом состав данных прав и порядок их осуществления может определяться не только законом и уставом</w:t>
        <w:br/>
        <w:t>корпорации, но и особым соглашением — корпоративным договором. Права участника корпорации именуются также правами членства. Однако, несмотря на стремление законодателя в корпоративном праве объединить предпринимательские и непредпринимательские отношения, необходимо отметить, что возможность заключения корпоративного договора признается не за всеми лицами, обладающими правами членства (корпоративными правами), а лишь за теми, которые являются участниками хозяйственного общества (ст. 85 ГК ДНР), а, например, участники товарищества собственников недвижимости лишены такого права. Таким образом, в корпоративном праве появляется дуализм: законодательство не только различным образом подходит к участию коммерческих и некоммерческих организаций в гражданском обороте, но и разделяет</w:t>
        <w:br/>
        <w:t>порядок осуществления корпоративных прав в коммерческих и некоммерческих корпоративных юридических лицах.</w:t>
      </w:r>
    </w:p>
    <w:p>
      <w:pPr>
        <w:pStyle w:val="Normal"/>
        <w:spacing w:lineRule="auto" w:line="240" w:before="0" w:after="0"/>
        <w:ind w:firstLine="709"/>
        <w:jc w:val="both"/>
        <w:rPr/>
      </w:pPr>
      <w:r>
        <w:rPr>
          <w:rFonts w:cs="Times New Roman" w:ascii="Times New Roman" w:hAnsi="Times New Roman"/>
          <w:color w:val="000000"/>
          <w:sz w:val="24"/>
          <w:szCs w:val="24"/>
        </w:rPr>
        <w:t>Следует отметить, что при банкротстве юридического лица (как корпоративного, так и не корпоративного) схожими с правами участниками корпорации правами наделяются кредиторы должника, а общее собрание кредиторов становится по существу органом корпоративного управления, подобным общему собранию участников (акционеров).</w:t>
        <w:br/>
        <w:t>Проблема защиты прав кредиторов юридического лица привела не только к развитию конкурсного (банкротного) права в рамках гражданского и предпринимательского</w:t>
      </w:r>
      <w:r>
        <w:rPr>
          <w:rFonts w:cs="Times New Roman" w:ascii="Times New Roman" w:hAnsi="Times New Roman"/>
          <w:sz w:val="24"/>
          <w:szCs w:val="24"/>
        </w:rPr>
        <w:br/>
      </w:r>
      <w:r>
        <w:rPr>
          <w:rFonts w:cs="Times New Roman" w:ascii="Times New Roman" w:hAnsi="Times New Roman"/>
          <w:color w:val="000000"/>
          <w:sz w:val="24"/>
          <w:szCs w:val="24"/>
        </w:rPr>
        <w:t>(корпоративного) права, но и заставила юридическую мысль сформулировать доктрину «снятия корпоративного покрова (вуали)». Оно представляет собой «игнорирование юридической самостоятельности юридического лица и может проявляться в привлечении к ответственности по долгам юридического лица его участников, или менеджеров, или иных</w:t>
        <w:br/>
        <w:t>лиц, контролирующих юридическое лицо, за счет их личного имущества». При этом снятие корпоративного покрова (вуали) должно применяться только в тех случаях, когда «корпоративная форма используется для того, чтобы ввести в заблуждение, обмануть кредитор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наличие большого количества спорных вопросов теории юридических лиц, отдельных аспектов корпоративного права, принципиальные теоретические трудности</w:t>
        <w:br/>
        <w:t>определения гражданско-правового положения юридических лиц разрешены в рамках реформы гражданского законодательства. В то же время, остаются нерешенными ключевые</w:t>
        <w:br/>
        <w:t>проблемы участия в отношениях, регулируемых гражданским законодательством Российской Федерации, ее субъектов и муниципальных образований. В соответствии со ст. 160 ГК ДНР и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При этом п. 2 названной статьи устанавливает, что к ним как к субъектам гражданского правоотношения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К ДНР не использует какого-либо единого термина для обозначения указанных субъектов. Не используется для их идентификации и термин «государство». Следует отметить, что термин «государство» в той или иной степени он применим только к самой ДНР, особенно принципиальным разделение значений термина «государство» является для</w:t>
        <w:br/>
        <w:t xml:space="preserve">правоприменительных актов в сфере наследственного права, где в разных случаях наследниками выморочного имущества может быть, как ДНР, так и муниципальные образова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выморочное имущество переходит в государственную собственность, но ее собственники различаются. В научных трудах, в ряде подзаконных актов и в новой редакции ГК ДНР в п. 5 ст. 79 и в п. 1 ст. 129 используется общий термин «публично- правовое образовани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первых источников этого термина является учебник гражданского права Московского государственного университета. Сам этот термин может быть переводом английского body governed by public law — такое название в англоязычной литературе дается тому явлению, которое континентальная юриспруденция именует юридическими лицами публичного права. В отечественной науке высказываются доводы как за, так и против введения категории юридического лица публичного права в</w:t>
        <w:br/>
        <w:t>прав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цепция развития гражданского законодательства отвергла идею юридических лиц публичного права. Представляется, что выделение юридического лица публичного права допустимо в тех национальных правовых системах, где существует принципиальная возможность деления юридических лиц по отраслевому принципу. Так, во Франции самостоятельно существуют юридические лица гражданского права (ст. 1832-1873 ФГК) и торгового (коммерческого) права (ст. L2010-L229-15 Коммерческого кодекса Франции).</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зусловно, если в данной правовой системе даже в двух отраслях частного права существует самостоятельное регулирование отраслевых юридических лиц, то логичным выглядит появление собственных юридических лиц и в других отраслях, в том числе в публичном праве. Однако   правовое положение отдельных   видов юридических лиц, определяемое в специальных законах, базируется на положениях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юридические лица участвуют в отношениях, регулируемых как отраслями, относимыми к частному праву, так и отраслями, относимыми к публичному праву (например, все юридические лица участвуют в налоговых правоотношениях, в административных правоотношениях по поводу государственной регистрации и т. 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убличные образования» также не является подходящим для обозначения ДНР, муниципальных образований как участников гражданских правоотношений, поскольку понятие «публичный» является неоднозначным, что подтверждается и появлением категории «публичное акционерное общество» в ГК ДНР (ст. 114). Кроме того, при участии в большинстве видов отношений, регулируемых гражданским законодательством, имеются существенные различия в содержании правоспособности ДНР, муниципальных образов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отметить, что для науки гражданского права вопрос о гражданской правоспособности государственных и муниципальных образований относится к числу спорных. Прежде всего, в правоспособности данных субъектов должны найти отражение их особенности, следующие из их правовой природы и социального назначения. Следует отметить, что правом нормотворчества в сфере гражданского права наделяется</w:t>
        <w:br/>
        <w:t>только один из данных субъектов — сама ДНР. Муниципальные образования не имеют права принимать акты, содержащие нормы гражданского права и поэтому властный элемент в их гражданско-правовом статусе существенно меньше, чем в статусе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ории гражданская правоспособность государственных и муниципальных образований характеризует в основном как специальная (Е. А. Суханов), либо как целевая (А. А. Иван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что ответить на вопрос о характере правоспособности государственных и муниципальных образований можно только охарактеризовав участие органов государственной власти и органов местного самоуправления (далее также — органы власти) в отношениях, регулируемых гражданским законодательств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К ДНР устанавливает, что от имени ДНР могут своими действиями</w:t>
        <w:br/>
        <w:t>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 (п.1</w:t>
        <w:br/>
        <w:t>ст. 162). Аналогично от имени муниципальных образований своими действиями могут приобретать и осуществлять данные права и обязанности органы местного самоуправления (п. 2 ст. 162). Указанные нормы являются общим правилом приобретения прав и обязанностей государственными и муниципальными образованиями через действия органов в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п. 3 ст. 162 устанавливает, что в случаях и в порядке, предусмотренных законами, указами Главы ДНР и постановлениями Правительства ДНР, нормативными актам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то частный случай приобретения государственными и муниципальными образованиями гражданских прав и обязанностей через действия органов власти, юридических лиц и граждан по их специальному поручению. Таким случаем может быть, например, выдача доверенности органом власти государственному или муниципальному служащему на совершение действий от имени государственного или муниципального образ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е лица наделяются отдельными правами на совершение действий от имени государственных и муниципальных образований специальными нормами права. Так, казенное учреждение может от имени государственного или муниципального образования заключать государственные или муниципальные контракты в силу зак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ступая от имени государственных и муниципальных образований, органы власти, тем не менее, могут являться юридическими лицами в форме казенных учреждений. При этом получение статуса юридического лица не требуется для осуществления соответствующим органом властных полномочий. В этом случае его деятельность обеспечивается иными органом (так, деятельность представительного органа местного самоуправления может обеспечиваться местной администрацией, если представительный орган не наделен правами юридического лица в соответствии с законом, либо</w:t>
        <w:br/>
        <w:t xml:space="preserve">специально созданным аппаратным органом (например, управлением делами), который, в свою очередь, регистрируется как учреждени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всех случаях государственные и муниципальные образования не вступают в гражданско-правовые отношения с юридическими или физическими лицами иначе как через органы власти или иных лиц, действующих от их имени и приобретающих для них права и обязан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еление самих органов власти правами юридических лиц позволяет сделать вывод, что имеет место гражданско-правовое представительство или похожий на него прием, поскольку один субъект действует от имени другого, приобретая</w:t>
        <w:br/>
        <w:t>для него права и обязанности. Ю. В. Романец справедливо отмечает, что «суд может применить по своей инициативе двустороннюю реституцию для возврата государству незаконно приватизированного имущества, если уполномоченный государственный орган уклоняется от предъявления иска», что, по его мнению, не противоречит принципу защиты нарушенного права, поскольку имеет место «не добровольный отказ от защиты своего права, а недобросовестное выполнение обязанности по защите чужого права», что также является аргументом в существования здесь представи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ать права и обязанности от своего имени органы власти могут потенциально, однако в большинстве случаев им это запрещено. В частности, п. 6 ст. 79 ГК ДНР устанавливает, что государственные органы и органы местного самоуправления не вправе от своего имени участвовать в хозяйственных обществах и товариществах. Органы власти, являющиеся юридическими лицами, действуют от своего имени в отношениях с</w:t>
        <w:br/>
        <w:t>государственными и муниципальными образованиями, например, при передаче им государственного или муниципального имущества в оперативное управление или безвозмездное пользование, а также при определении их компетенции государственным или муниципальным образова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или муниципальное образование обладает способностью иметь и осуществлять большинство прав и обязанностей юридического лица, но для их осуществления оно создает другие субъекты, ограничивая их компетенцию. В то же время, ГК ДНР признается сама возможность для органов государственной власти и местного самоуправления приобретать гражданские права и обязанности от своего имен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овательно, органы государственной власти и местного самоуправления нельзя рассматривать исключительно как часть соответствующего государственного или муниципального образования (что отличает их от органов юридического лиц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 своего имени органы государственной власти и местного самоуправления могут участвовать, прежде всего, в отношениях между собой. Например, при передаче имущества на основании договора безвозмездного пользования или договора передачи имущества на праве оперативного управления от одного органа государственной власти или местного самоуправления другому (при сохранении на него права собственности государственного или муниципального образования), очевидно, ни один из них не будет действовать от имени</w:t>
        <w:br/>
        <w:t>ДНР или муниципального образования. В противном случае соответствующее государственное или муниципальное образование получит свое собственное имущество в пользование от самого себя, либо станет обладателем права оперативного упра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й случай делает заключение договора бессмысленным, а второй не предусмотрен действующим законодательством и означает наличие двух вещных прав (собственности и оперативного управления) у одного субъекта. В юридическом лице подобные действия относятся к внутренним отношениям (например, передача имущества от одного филиала к другому). Особенности государственных и муниципальных образований как субъектов гражданского права приводят к тому, что внутренние отношения в государственном или муниципальном образовании по своей форме становятся</w:t>
        <w:br/>
        <w:t xml:space="preserve">отношениями между самостоятельными субъектами гражданского прав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в тех отношениях, которые и для юридических лиц являются внешними (закупки товаров, сдача в аренду имущества), государственные и муниципальные органы действуют от имени государственного или муниципального образ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органы государственной власти и местного самоуправления не только совершают сделки от имени ДНР, ее муниципальных образований, но и совершают от их имени любые другие юридически значимые действия, постольку этот прием по своему содержанию соответствует правовому регулированию деятельности органов юридического лица (орган юридического лица также совершает не только сделки, но и иные юридические действия: «выступает в суде, несет имущественную ответственность перед юридическим лицом, принимает управленческие решения»), в силу чего не может быть сведен к представительств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итывая изложенное, представляется, что правоспособность государственного или муниципального образования не отличается принципиально от правоспособности юридического лица и может быть названа общей, в отличие от правоспособности органов власти как юридических лиц, которая ограничивается их компетенцией и потому может быть названа специальной или целевой. Тем не менее, и правоспособность последних является достаточно широкой, включая даже возможность в определенных случаях осуществлять приносящую доход деятельность, что подтверждается судебной практи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помимо юридических лиц органы власти, являющиеся представителями государственных и муниципальных образований, могут быть и должностными лицами. Так, одним из органов местного самоуправления</w:t>
        <w:br/>
        <w:t>является глава муниципального образования (физическое лицо), имеющий право действовать от его имен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Style w:val="Fontstyle21"/>
          <w:b/>
          <w:sz w:val="24"/>
          <w:szCs w:val="24"/>
        </w:rPr>
        <w:t xml:space="preserve">2.  </w:t>
      </w:r>
      <w:r>
        <w:rPr>
          <w:rFonts w:cs="Times New Roman" w:ascii="Times New Roman" w:hAnsi="Times New Roman"/>
          <w:b/>
          <w:color w:val="000000"/>
          <w:sz w:val="24"/>
          <w:szCs w:val="24"/>
        </w:rPr>
        <w:t>Правосубъектность как правовая категория. Соотношение понятий «субъект права» и «субъект правоотношения».</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Style w:val="Fontstyle21"/>
          <w:sz w:val="24"/>
          <w:szCs w:val="24"/>
        </w:rPr>
        <w:t xml:space="preserve">В рамках настоящей главы будем исходить из следующих положений: субъект правоотношения – это лицо, которое реально участвует в правоотношении; субъект права – абстрактная правовая норма. Указанный в нормативном акте субъект права – нормативная предпосылка возникновения субъекта правоотношения. </w:t>
      </w:r>
    </w:p>
    <w:p>
      <w:pPr>
        <w:pStyle w:val="Normal"/>
        <w:spacing w:lineRule="auto" w:line="240" w:before="0" w:after="0"/>
        <w:ind w:firstLine="709"/>
        <w:jc w:val="both"/>
        <w:rPr>
          <w:rStyle w:val="Fontstyle21"/>
          <w:sz w:val="24"/>
          <w:szCs w:val="24"/>
        </w:rPr>
      </w:pPr>
      <w:r>
        <w:rPr>
          <w:rStyle w:val="Fontstyle21"/>
          <w:sz w:val="24"/>
          <w:szCs w:val="24"/>
        </w:rPr>
        <w:t>Термин «субъект правоотношения» фактически охватывает понятия «субъект права» и «обязанный субъект». «Субъект права – это лицо, которое будет иметь представление о некоторой возможности быть в состоянии управомоченности. Субъект обязанности будет иметь представление о долге. Оба субъекта будут одновременно осознавать наличие связи, связанности себя с кем-то другим. Оба из них могут быть названы субъектами правоотношения, поскольку правоотношение есть всегда связь».</w:t>
      </w:r>
    </w:p>
    <w:p>
      <w:pPr>
        <w:pStyle w:val="Normal"/>
        <w:spacing w:lineRule="auto" w:line="240" w:before="0" w:after="0"/>
        <w:ind w:firstLine="709"/>
        <w:jc w:val="both"/>
        <w:rPr>
          <w:rStyle w:val="Fontstyle21"/>
          <w:sz w:val="24"/>
          <w:szCs w:val="24"/>
        </w:rPr>
      </w:pPr>
      <w:r>
        <w:rPr>
          <w:rStyle w:val="Fontstyle21"/>
          <w:sz w:val="24"/>
          <w:szCs w:val="24"/>
        </w:rPr>
        <w:t>Субъектами гражданских правоотношений являются: физические лица (граждане); юридические лица (как особый вид организаций); публичные образования (ДНР, муниципальные образования).</w:t>
      </w:r>
    </w:p>
    <w:p>
      <w:pPr>
        <w:pStyle w:val="Normal"/>
        <w:spacing w:lineRule="auto" w:line="240" w:before="0" w:after="0"/>
        <w:ind w:firstLine="709"/>
        <w:jc w:val="both"/>
        <w:rPr>
          <w:rStyle w:val="Fontstyle21"/>
          <w:sz w:val="24"/>
          <w:szCs w:val="24"/>
        </w:rPr>
      </w:pPr>
      <w:r>
        <w:rPr>
          <w:rStyle w:val="Fontstyle21"/>
          <w:sz w:val="24"/>
          <w:szCs w:val="24"/>
        </w:rPr>
        <w:t>В ГК ДНР подраздел 2 называется «Лица»», а глава 3 «Физические лица».</w:t>
      </w:r>
      <w:r>
        <w:rPr>
          <w:rFonts w:cs="Times New Roman" w:ascii="Times New Roman" w:hAnsi="Times New Roman"/>
          <w:color w:val="000000"/>
          <w:sz w:val="24"/>
          <w:szCs w:val="24"/>
        </w:rPr>
        <w:t xml:space="preserve"> </w:t>
        <w:br/>
      </w:r>
      <w:r>
        <w:rPr>
          <w:rStyle w:val="Fontstyle21"/>
          <w:sz w:val="24"/>
          <w:szCs w:val="24"/>
        </w:rPr>
        <w:t>Субъектами гражданских правоотношений являются не только граждане ДНР , но и лица без гражданства, и иностранцы.</w:t>
      </w:r>
    </w:p>
    <w:p>
      <w:pPr>
        <w:pStyle w:val="Normal"/>
        <w:spacing w:lineRule="auto" w:line="240" w:before="0" w:after="0"/>
        <w:ind w:firstLine="709"/>
        <w:jc w:val="both"/>
        <w:rPr>
          <w:rStyle w:val="Fontstyle21"/>
          <w:sz w:val="24"/>
          <w:szCs w:val="24"/>
        </w:rPr>
      </w:pPr>
      <w:r>
        <w:rPr>
          <w:rStyle w:val="Fontstyle21"/>
          <w:sz w:val="24"/>
          <w:szCs w:val="24"/>
        </w:rPr>
        <w:t>Нормы гл. 3 ГК, посвященные физическим лицам, имеют некоторые административно-правовые элементы. Например, для того, чтобы иметь возможность осуществлять предпринимательскую деятельность, физическое лицо должно быть зарегистрировано в установленном законом порядке, который имеет административно-правовое регулирование.</w:t>
      </w:r>
    </w:p>
    <w:p>
      <w:pPr>
        <w:pStyle w:val="Normal"/>
        <w:spacing w:lineRule="auto" w:line="240" w:before="0" w:after="0"/>
        <w:ind w:firstLine="709"/>
        <w:jc w:val="both"/>
        <w:rPr>
          <w:rStyle w:val="Fontstyle21"/>
          <w:sz w:val="24"/>
          <w:szCs w:val="24"/>
        </w:rPr>
      </w:pPr>
      <w:r>
        <w:rPr>
          <w:rStyle w:val="Fontstyle21"/>
          <w:sz w:val="24"/>
          <w:szCs w:val="24"/>
        </w:rPr>
        <w:t>Для гражданского права, в прочем, как и для любой другой отрасли права, важным является вопрос о правосубъектности.</w:t>
      </w:r>
    </w:p>
    <w:p>
      <w:pPr>
        <w:pStyle w:val="Normal"/>
        <w:spacing w:lineRule="auto" w:line="240" w:before="0" w:after="0"/>
        <w:ind w:firstLine="709"/>
        <w:jc w:val="both"/>
        <w:rPr/>
      </w:pPr>
      <w:r>
        <w:rPr>
          <w:rStyle w:val="Fontstyle21"/>
          <w:sz w:val="24"/>
          <w:szCs w:val="24"/>
        </w:rPr>
        <w:t>Одна группа ученых считает, что правосубъектность – определяемая государством способность лица или организации быть субъектом права. Правосубъектность не возникает и не существует сама по себе, а напрямую связана с государством, а именно с тем, что государство определяет правосубъектность лица и оно же признает ее за лицом</w:t>
      </w:r>
      <w:r>
        <w:rPr>
          <w:rFonts w:cs="Times New Roman" w:ascii="Times New Roman" w:hAnsi="Times New Roman"/>
          <w:color w:val="000000"/>
          <w:sz w:val="24"/>
          <w:szCs w:val="24"/>
        </w:rPr>
        <w:br/>
      </w:r>
      <w:r>
        <w:rPr>
          <w:rStyle w:val="Fontstyle21"/>
          <w:sz w:val="24"/>
          <w:szCs w:val="24"/>
        </w:rPr>
        <w:t xml:space="preserve">. Такой подход к пониманию правосубъектности акцентирует внимание на том, что правосубъектность имеет объективный характер. </w:t>
      </w:r>
    </w:p>
    <w:p>
      <w:pPr>
        <w:pStyle w:val="Normal"/>
        <w:spacing w:lineRule="auto" w:line="240" w:before="0" w:after="0"/>
        <w:ind w:firstLine="709"/>
        <w:jc w:val="both"/>
        <w:rPr/>
      </w:pPr>
      <w:r>
        <w:rPr>
          <w:rStyle w:val="Fontstyle21"/>
          <w:sz w:val="24"/>
          <w:szCs w:val="24"/>
        </w:rPr>
        <w:t>Согласно другому подходу, психологическому, правосубъектность – осознание лицом себя в качестве субъекта права. Такой подход связан с чрезвычайным субъективизмом, основанном на индивидуальном сознании, которое не может уверенно координировать правопорядок.</w:t>
      </w:r>
    </w:p>
    <w:p>
      <w:pPr>
        <w:pStyle w:val="Normal"/>
        <w:spacing w:lineRule="auto" w:line="240" w:before="0" w:after="0"/>
        <w:ind w:firstLine="709"/>
        <w:jc w:val="both"/>
        <w:rPr>
          <w:rStyle w:val="Fontstyle21"/>
          <w:sz w:val="24"/>
          <w:szCs w:val="24"/>
        </w:rPr>
      </w:pPr>
      <w:r>
        <w:rPr>
          <w:rStyle w:val="Fontstyle21"/>
          <w:sz w:val="24"/>
          <w:szCs w:val="24"/>
        </w:rPr>
        <w:t>Вместе с тем, он акцентирует внимание на субъективном характере правосубъектности.</w:t>
      </w:r>
    </w:p>
    <w:p>
      <w:pPr>
        <w:pStyle w:val="Normal"/>
        <w:spacing w:lineRule="auto" w:line="240" w:before="0" w:after="0"/>
        <w:ind w:firstLine="709"/>
        <w:jc w:val="both"/>
        <w:rPr>
          <w:rStyle w:val="Fontstyle21"/>
          <w:sz w:val="24"/>
          <w:szCs w:val="24"/>
        </w:rPr>
      </w:pPr>
      <w:r>
        <w:rPr>
          <w:rStyle w:val="Fontstyle21"/>
          <w:sz w:val="24"/>
          <w:szCs w:val="24"/>
        </w:rPr>
        <w:t>Приведенные подходы к пониманию правосубъектности не исключают друг друга, а, напротив, дополняют, поскольку все они раскрывают суть правосубъектности, только с разных сторон.</w:t>
      </w:r>
    </w:p>
    <w:p>
      <w:pPr>
        <w:pStyle w:val="Normal"/>
        <w:spacing w:lineRule="auto" w:line="240" w:before="0" w:after="0"/>
        <w:ind w:firstLine="709"/>
        <w:jc w:val="both"/>
        <w:rPr>
          <w:rStyle w:val="Fontstyle21"/>
          <w:sz w:val="24"/>
          <w:szCs w:val="24"/>
        </w:rPr>
      </w:pPr>
      <w:r>
        <w:rPr>
          <w:rStyle w:val="Fontstyle21"/>
          <w:sz w:val="24"/>
          <w:szCs w:val="24"/>
        </w:rPr>
        <w:t>В гражданском законодательстве термин «правосубъектность» не используется. В ГК ДНР фигурируют термины «правоспособность» и «дееспособность». Поэтому традиционно вопрос о соотношении понятий «правосубъектность» и «правоспособность» вызывает научные споры.</w:t>
      </w:r>
    </w:p>
    <w:p>
      <w:pPr>
        <w:pStyle w:val="Normal"/>
        <w:spacing w:lineRule="auto" w:line="240" w:before="0" w:after="0"/>
        <w:ind w:firstLine="709"/>
        <w:jc w:val="both"/>
        <w:rPr>
          <w:rStyle w:val="Fontstyle21"/>
          <w:sz w:val="24"/>
          <w:szCs w:val="24"/>
        </w:rPr>
      </w:pPr>
      <w:r>
        <w:rPr>
          <w:rStyle w:val="Fontstyle21"/>
          <w:sz w:val="24"/>
          <w:szCs w:val="24"/>
        </w:rPr>
        <w:t>Одни ученые считают, что правоспособность и правосубъектность – равнозначные понятия. Правоспособность – «та общая основа, без которой невозможны конкретные правомочия это право отдельного человека или коллективного образования быть</w:t>
      </w:r>
      <w:r>
        <w:rPr>
          <w:rFonts w:cs="Times New Roman" w:ascii="Times New Roman" w:hAnsi="Times New Roman"/>
          <w:color w:val="000000"/>
          <w:sz w:val="24"/>
          <w:szCs w:val="24"/>
        </w:rPr>
        <w:br/>
      </w:r>
      <w:r>
        <w:rPr>
          <w:rStyle w:val="Fontstyle21"/>
          <w:sz w:val="24"/>
          <w:szCs w:val="24"/>
        </w:rPr>
        <w:t>субъектом прав и обязанностей»10. Правоспособность проявляется при осуществлении субъективного права. Другие ученые полагают, что в рамках гражданского права нет необходимости разделять понятия «правосубъектность» и «правоспособность», так как</w:t>
      </w:r>
      <w:r>
        <w:rPr>
          <w:rFonts w:cs="Times New Roman" w:ascii="Times New Roman" w:hAnsi="Times New Roman"/>
          <w:color w:val="000000"/>
          <w:sz w:val="24"/>
          <w:szCs w:val="24"/>
        </w:rPr>
        <w:t xml:space="preserve"> «</w:t>
      </w:r>
      <w:r>
        <w:rPr>
          <w:rStyle w:val="Fontstyle21"/>
          <w:sz w:val="24"/>
          <w:szCs w:val="24"/>
        </w:rPr>
        <w:t xml:space="preserve">правосубъектность может быть определена как способность иметь гражданские права и нести гражданские обязанности, т. е. правоспособность». Для признания лица правосубъектным достаточно наделения его гражданской правоспособностью и в этом смысле понятия «гражданская правосубъектность» и «гражданская правоспособность» совпадают. </w:t>
      </w:r>
    </w:p>
    <w:p>
      <w:pPr>
        <w:pStyle w:val="Normal"/>
        <w:spacing w:lineRule="auto" w:line="240" w:before="0" w:after="0"/>
        <w:ind w:firstLine="709"/>
        <w:jc w:val="both"/>
        <w:rPr>
          <w:rStyle w:val="Fontstyle21"/>
          <w:sz w:val="24"/>
          <w:szCs w:val="24"/>
        </w:rPr>
      </w:pPr>
      <w:r>
        <w:rPr>
          <w:rStyle w:val="Fontstyle21"/>
          <w:sz w:val="24"/>
          <w:szCs w:val="24"/>
        </w:rPr>
        <w:t>Третья группа ученых настаивает, что понятия не равнозначные. «Правосубъектность отвечает на вопрос; кто может быть субъектом права. Правоспособность же определяет круг возможностей субъекта гражданского права».</w:t>
      </w:r>
    </w:p>
    <w:p>
      <w:pPr>
        <w:pStyle w:val="Normal"/>
        <w:spacing w:lineRule="auto" w:line="240" w:before="0" w:after="0"/>
        <w:ind w:firstLine="709"/>
        <w:jc w:val="both"/>
        <w:rPr>
          <w:rStyle w:val="Fontstyle21"/>
          <w:sz w:val="24"/>
          <w:szCs w:val="24"/>
        </w:rPr>
      </w:pPr>
      <w:r>
        <w:rPr>
          <w:rStyle w:val="Fontstyle21"/>
          <w:sz w:val="24"/>
          <w:szCs w:val="24"/>
        </w:rPr>
        <w:t>По мнению С. А. Чаркина отождествление правоспособности и правосубъектности ошибочно, что особенно видно при анализе правоотношений, субъектами которых являются иностранцы. «…из равнозначности понятий правосубъектности и правоспособности следовало бы, что иностранец есть субъект национального</w:t>
      </w:r>
      <w:r>
        <w:rPr>
          <w:rFonts w:cs="Times New Roman" w:ascii="Times New Roman" w:hAnsi="Times New Roman"/>
          <w:color w:val="000000"/>
          <w:sz w:val="24"/>
          <w:szCs w:val="24"/>
        </w:rPr>
        <w:br/>
      </w:r>
      <w:r>
        <w:rPr>
          <w:rStyle w:val="Fontstyle21"/>
          <w:sz w:val="24"/>
          <w:szCs w:val="24"/>
        </w:rPr>
        <w:t>права, поскольку его гражданская правоспособность признается наравне с правоспособностью граждан данного государства. Однако его способность быть участником гражданского правоотношения, способность самостоятельно выступать носителем прав и обязанностей не вытекает из одного признания его правоспособности.</w:t>
      </w:r>
    </w:p>
    <w:p>
      <w:pPr>
        <w:pStyle w:val="Normal"/>
        <w:spacing w:lineRule="auto" w:line="240" w:before="0" w:after="0"/>
        <w:ind w:firstLine="709"/>
        <w:jc w:val="both"/>
        <w:rPr>
          <w:rStyle w:val="Fontstyle21"/>
          <w:sz w:val="24"/>
          <w:szCs w:val="24"/>
        </w:rPr>
      </w:pPr>
      <w:r>
        <w:rPr>
          <w:rStyle w:val="Fontstyle21"/>
          <w:sz w:val="24"/>
          <w:szCs w:val="24"/>
        </w:rPr>
        <w:t>Главным элементом, который сообщает ему качество субъекта права, есть дееспособность, определяемая национальным правом». Кроме того, автор отмечает, что некоторые субъективные права могут принадлежать одному лицу, а осуществлять их от имени правообладателя может другое лицо. Это позволяет наделять правосубъектностью недееспособных и ограниченно дееспособных лиц.</w:t>
      </w:r>
    </w:p>
    <w:p>
      <w:pPr>
        <w:pStyle w:val="Normal"/>
        <w:spacing w:lineRule="auto" w:line="240" w:before="0" w:after="0"/>
        <w:ind w:firstLine="709"/>
        <w:jc w:val="both"/>
        <w:rPr>
          <w:rStyle w:val="Fontstyle21"/>
          <w:sz w:val="24"/>
          <w:szCs w:val="24"/>
        </w:rPr>
      </w:pPr>
      <w:r>
        <w:rPr>
          <w:rStyle w:val="Fontstyle21"/>
          <w:sz w:val="24"/>
          <w:szCs w:val="24"/>
        </w:rPr>
        <w:t>Учебная литература называет элементами гражданской правосубъектности правоспособность и дееспособность, что в целом подтверждается анализом гражданского законодательства. Однако, внутренне содержание правосубъектности физических и юридических лиц различно.</w:t>
      </w:r>
    </w:p>
    <w:p>
      <w:pPr>
        <w:pStyle w:val="Normal"/>
        <w:spacing w:lineRule="auto" w:line="240" w:before="0" w:after="0"/>
        <w:ind w:firstLine="709"/>
        <w:jc w:val="both"/>
        <w:rPr>
          <w:rStyle w:val="Fontstyle21"/>
          <w:sz w:val="24"/>
          <w:szCs w:val="24"/>
        </w:rPr>
      </w:pPr>
      <w:r>
        <w:rPr>
          <w:rStyle w:val="Fontstyle21"/>
          <w:sz w:val="24"/>
          <w:szCs w:val="24"/>
        </w:rPr>
        <w:t>Для физического лица правоспособность представляет собой фиктивную конструкцию, особенно при сопоставлении ее с дееспособностью.</w:t>
      </w:r>
    </w:p>
    <w:p>
      <w:pPr>
        <w:pStyle w:val="Normal"/>
        <w:spacing w:lineRule="auto" w:line="240" w:before="0" w:after="0"/>
        <w:ind w:firstLine="709"/>
        <w:jc w:val="both"/>
        <w:rPr>
          <w:rStyle w:val="Fontstyle21"/>
          <w:sz w:val="24"/>
          <w:szCs w:val="24"/>
        </w:rPr>
      </w:pPr>
      <w:r>
        <w:rPr>
          <w:rStyle w:val="Fontstyle21"/>
          <w:sz w:val="24"/>
          <w:szCs w:val="24"/>
        </w:rPr>
        <w:t>Гражданская дееспособность – возможность своими действиями приобретать и осуществлять гражданские права, создавать для себя гражданские обязанности и исполнять их (п. 1 ст. 24 ГК ДНР). «Из этого определения логически вытекает, что</w:t>
      </w:r>
      <w:r>
        <w:rPr>
          <w:rFonts w:cs="Times New Roman" w:ascii="Times New Roman" w:hAnsi="Times New Roman"/>
          <w:color w:val="000000"/>
          <w:sz w:val="24"/>
          <w:szCs w:val="24"/>
        </w:rPr>
        <w:br/>
      </w:r>
      <w:r>
        <w:rPr>
          <w:rStyle w:val="Fontstyle21"/>
          <w:sz w:val="24"/>
          <w:szCs w:val="24"/>
        </w:rPr>
        <w:t>правоспособность в отсутствие дееспособности представляет собой не что иное, как "голую" возможность обладания правами без какой-либо возможности их реализации.</w:t>
      </w:r>
    </w:p>
    <w:p>
      <w:pPr>
        <w:pStyle w:val="Normal"/>
        <w:spacing w:lineRule="auto" w:line="240" w:before="0" w:after="0"/>
        <w:ind w:firstLine="709"/>
        <w:jc w:val="both"/>
        <w:rPr>
          <w:rStyle w:val="Fontstyle21"/>
          <w:sz w:val="24"/>
          <w:szCs w:val="24"/>
        </w:rPr>
      </w:pPr>
      <w:r>
        <w:rPr>
          <w:rStyle w:val="Fontstyle21"/>
          <w:sz w:val="24"/>
          <w:szCs w:val="24"/>
        </w:rPr>
        <w:t xml:space="preserve">Однако всякая индивидуальная ценность и полезность субъективных гражданских прав в полной мере зависит лишь от того, может ли носитель ими воспользоваться». </w:t>
      </w:r>
    </w:p>
    <w:p>
      <w:pPr>
        <w:pStyle w:val="Normal"/>
        <w:spacing w:lineRule="auto" w:line="240" w:before="0" w:after="0"/>
        <w:ind w:firstLine="709"/>
        <w:jc w:val="both"/>
        <w:rPr>
          <w:rStyle w:val="Fontstyle21"/>
          <w:sz w:val="24"/>
          <w:szCs w:val="24"/>
        </w:rPr>
      </w:pPr>
      <w:r>
        <w:rPr>
          <w:rStyle w:val="Fontstyle21"/>
          <w:sz w:val="24"/>
          <w:szCs w:val="24"/>
        </w:rPr>
        <w:t>Дееспособность как элемент правосубъектности (в отличие от правоспособности) поставлена в зависимость от действий государственных органов, которые могут лишить</w:t>
      </w:r>
      <w:r>
        <w:rPr>
          <w:rFonts w:cs="Times New Roman" w:ascii="Times New Roman" w:hAnsi="Times New Roman"/>
          <w:color w:val="000000"/>
          <w:sz w:val="24"/>
          <w:szCs w:val="24"/>
        </w:rPr>
        <w:br/>
      </w:r>
      <w:r>
        <w:rPr>
          <w:rStyle w:val="Fontstyle21"/>
          <w:sz w:val="24"/>
          <w:szCs w:val="24"/>
        </w:rPr>
        <w:t>гражданина дееспособности, ограничить его дееспособность, ускорить наступление полной дееспособности: «институт дееспособности представляет собой форму социального контроля, посредством которого государство производит отсев граждан, допускаемых к участию в гражданско-правовой жизни».</w:t>
      </w:r>
    </w:p>
    <w:p>
      <w:pPr>
        <w:pStyle w:val="Normal"/>
        <w:spacing w:lineRule="auto" w:line="240" w:before="0" w:after="0"/>
        <w:ind w:firstLine="709"/>
        <w:jc w:val="both"/>
        <w:rPr>
          <w:rStyle w:val="Fontstyle21"/>
          <w:sz w:val="24"/>
          <w:szCs w:val="24"/>
        </w:rPr>
      </w:pPr>
      <w:r>
        <w:rPr>
          <w:rStyle w:val="Fontstyle21"/>
          <w:sz w:val="24"/>
          <w:szCs w:val="24"/>
        </w:rPr>
        <w:t>Юридические лица, ДНР и муниципальные образования осуществляют</w:t>
      </w:r>
      <w:r>
        <w:rPr>
          <w:rFonts w:cs="Times New Roman" w:ascii="Times New Roman" w:hAnsi="Times New Roman"/>
          <w:color w:val="000000"/>
          <w:sz w:val="24"/>
          <w:szCs w:val="24"/>
        </w:rPr>
        <w:br/>
      </w:r>
      <w:r>
        <w:rPr>
          <w:rStyle w:val="Fontstyle21"/>
          <w:sz w:val="24"/>
          <w:szCs w:val="24"/>
        </w:rPr>
        <w:t>гражданские права и исполняют обязанности посредством их органов или представителей.</w:t>
      </w:r>
    </w:p>
    <w:p>
      <w:pPr>
        <w:pStyle w:val="Normal"/>
        <w:spacing w:lineRule="auto" w:line="240" w:before="0" w:after="0"/>
        <w:ind w:firstLine="709"/>
        <w:jc w:val="both"/>
        <w:rPr>
          <w:rStyle w:val="Fontstyle21"/>
          <w:sz w:val="24"/>
          <w:szCs w:val="24"/>
        </w:rPr>
      </w:pPr>
      <w:r>
        <w:rPr>
          <w:rStyle w:val="Fontstyle21"/>
          <w:sz w:val="24"/>
          <w:szCs w:val="24"/>
        </w:rPr>
        <w:t>Поэтому категория дееспособности к указанным субъектам не применяется, она совпадает с категорией правоспособности. В отличие от физических лиц юридические лица имеют целевую правоспособность. Поэтому, если у физических лиц может быть ограничена дееспособность, то у юридических лиц правоспособность ограничивается всегда, поскольку юридическое лицо всегда имеет цель существования.</w:t>
      </w:r>
    </w:p>
    <w:p>
      <w:pPr>
        <w:pStyle w:val="Normal"/>
        <w:spacing w:lineRule="auto" w:line="240" w:before="0" w:after="0"/>
        <w:ind w:firstLine="709"/>
        <w:jc w:val="both"/>
        <w:rPr>
          <w:rStyle w:val="Fontstyle21"/>
          <w:sz w:val="24"/>
          <w:szCs w:val="24"/>
        </w:rPr>
      </w:pPr>
      <w:r>
        <w:rPr>
          <w:rStyle w:val="Fontstyle21"/>
          <w:sz w:val="24"/>
          <w:szCs w:val="24"/>
        </w:rPr>
        <w:t>Наряду с понятием «правосубъектность» законодатель применяет понятие «правовой статус», не давая, однако, его определения. Поэтому вопрос о категории правового статуса, о ее соотношении с категорий «правосубъектность» представляет несомненный научный интерес. Некоторые ученые отождествляют данные категории. «…каждый субъект права непосредственно из закона, то есть независимо от участия в тех или иных правоотношениях, обладает определенными комплексами прав и обязанностей. Все эти права и обязанности составляют содержание правосубъектности или правовой статус данного лица или организации».</w:t>
      </w:r>
    </w:p>
    <w:p>
      <w:pPr>
        <w:pStyle w:val="Normal"/>
        <w:spacing w:lineRule="auto" w:line="240" w:before="0" w:after="0"/>
        <w:ind w:firstLine="709"/>
        <w:jc w:val="both"/>
        <w:rPr>
          <w:rStyle w:val="Fontstyle21"/>
          <w:sz w:val="24"/>
          <w:szCs w:val="24"/>
        </w:rPr>
      </w:pPr>
      <w:r>
        <w:rPr>
          <w:rStyle w:val="Fontstyle21"/>
          <w:sz w:val="24"/>
          <w:szCs w:val="24"/>
        </w:rPr>
        <w:t>Другие ученые полагают, что правосубъектность – часть правового статуса.</w:t>
      </w:r>
    </w:p>
    <w:p>
      <w:pPr>
        <w:pStyle w:val="Normal"/>
        <w:spacing w:lineRule="auto" w:line="240" w:before="0" w:after="0"/>
        <w:ind w:firstLine="709"/>
        <w:jc w:val="both"/>
        <w:rPr>
          <w:rStyle w:val="Fontstyle21"/>
          <w:sz w:val="24"/>
          <w:szCs w:val="24"/>
        </w:rPr>
      </w:pPr>
      <w:r>
        <w:rPr>
          <w:rStyle w:val="Fontstyle21"/>
          <w:sz w:val="24"/>
          <w:szCs w:val="24"/>
        </w:rPr>
        <w:t>Третьи ученые также считают, что категории не совпадают друг с другом, но не рассматривают их как часть и целое. Правосубъектность, по их мнению, означает возможность (способность) реализации прав и обязанностей субъекта, то есть фактически право на правовой статус, а это нарушает законы логики. Поэтому правосубъектность определяет круг реальных лиц, которые обладают способностью быть носителями определенного статуса.</w:t>
      </w:r>
    </w:p>
    <w:p>
      <w:pPr>
        <w:pStyle w:val="Normal"/>
        <w:spacing w:lineRule="auto" w:line="240" w:before="0" w:after="0"/>
        <w:ind w:firstLine="709"/>
        <w:jc w:val="both"/>
        <w:rPr>
          <w:rStyle w:val="Fontstyle21"/>
          <w:sz w:val="24"/>
          <w:szCs w:val="24"/>
        </w:rPr>
      </w:pPr>
      <w:r>
        <w:rPr>
          <w:rStyle w:val="Fontstyle21"/>
          <w:sz w:val="24"/>
          <w:szCs w:val="24"/>
        </w:rPr>
        <w:t>Согласно четвертому мнению правовой статус – это совокупность юридических прав и обязанностей субъекта, но эта совокупность (правовой статус) характеризуется не способностью к определенному поведению, а мерой определенного поведения. Только обладая качеством правосубъектности субъект может быть носителем правового статуса и пользоваться им.</w:t>
      </w:r>
    </w:p>
    <w:p>
      <w:pPr>
        <w:pStyle w:val="Normal"/>
        <w:spacing w:lineRule="auto" w:line="240" w:before="0" w:after="0"/>
        <w:ind w:firstLine="709"/>
        <w:jc w:val="both"/>
        <w:rPr>
          <w:rStyle w:val="Fontstyle21"/>
          <w:sz w:val="24"/>
          <w:szCs w:val="24"/>
        </w:rPr>
      </w:pPr>
      <w:r>
        <w:rPr>
          <w:rStyle w:val="Fontstyle21"/>
          <w:sz w:val="24"/>
          <w:szCs w:val="24"/>
        </w:rPr>
        <w:t>«Правосубъектность и правовой статус не только не могут быть отождествлены по своему содержанию, но и не могут рассматриваться как однопорядковые явления, которые последовательно сменяют друг друга как этапы в развитии одного и того же в</w:t>
      </w:r>
      <w:r>
        <w:rPr>
          <w:rFonts w:cs="Times New Roman" w:ascii="Times New Roman" w:hAnsi="Times New Roman"/>
          <w:color w:val="000000"/>
          <w:sz w:val="24"/>
          <w:szCs w:val="24"/>
        </w:rPr>
        <w:br/>
      </w:r>
      <w:r>
        <w:rPr>
          <w:rStyle w:val="Fontstyle21"/>
          <w:sz w:val="24"/>
          <w:szCs w:val="24"/>
        </w:rPr>
        <w:t>принципе явления. Переход юридических прав и обязанностей из одной стадии проявления в другую говорит нам об изменении отношения лица к этим правам и обязанностям, а не об изменении (трансформации) в сущности и содержании правосубъектности, которая как была, так и остается необходимой предпосылкой</w:t>
      </w:r>
      <w:r>
        <w:rPr>
          <w:rFonts w:cs="Times New Roman" w:ascii="Times New Roman" w:hAnsi="Times New Roman"/>
          <w:color w:val="000000"/>
          <w:sz w:val="24"/>
          <w:szCs w:val="24"/>
        </w:rPr>
        <w:br/>
      </w:r>
      <w:r>
        <w:rPr>
          <w:rStyle w:val="Fontstyle21"/>
          <w:sz w:val="24"/>
          <w:szCs w:val="24"/>
        </w:rPr>
        <w:t>в любой стадии их проявления».</w:t>
      </w:r>
    </w:p>
    <w:p>
      <w:pPr>
        <w:pStyle w:val="Normal"/>
        <w:spacing w:lineRule="auto" w:line="240" w:before="0" w:after="0"/>
        <w:ind w:firstLine="709"/>
        <w:jc w:val="both"/>
        <w:rPr>
          <w:rStyle w:val="Fontstyle21"/>
          <w:sz w:val="24"/>
          <w:szCs w:val="24"/>
        </w:rPr>
      </w:pPr>
      <w:r>
        <w:rPr>
          <w:rStyle w:val="Fontstyle21"/>
          <w:sz w:val="24"/>
          <w:szCs w:val="24"/>
        </w:rPr>
        <w:t>Последние две точки зрения представляются наиболее обоснованными. Отметим, что права и обязанности, составляющие правовой статус, есть не просто совокупность.</w:t>
      </w:r>
    </w:p>
    <w:p>
      <w:pPr>
        <w:pStyle w:val="Normal"/>
        <w:spacing w:lineRule="auto" w:line="240" w:before="0" w:after="0"/>
        <w:ind w:firstLine="709"/>
        <w:jc w:val="both"/>
        <w:rPr>
          <w:rStyle w:val="Fontstyle21"/>
          <w:sz w:val="24"/>
          <w:szCs w:val="24"/>
        </w:rPr>
      </w:pPr>
      <w:r>
        <w:rPr>
          <w:rStyle w:val="Fontstyle21"/>
          <w:sz w:val="24"/>
          <w:szCs w:val="24"/>
        </w:rPr>
        <w:t>Эта совокупность позволяет охарактеризовать субъекта не только в процессе реализации его прав и обязанностей, но и в состоянии «правового покоя». Правовой статус позволяет определить положение субъекта относительно любого другого субъекта не только в правоотношениях, но и в иных юридических связях.</w:t>
      </w:r>
    </w:p>
    <w:p>
      <w:pPr>
        <w:pStyle w:val="Normal"/>
        <w:spacing w:lineRule="auto" w:line="240" w:before="0" w:after="0"/>
        <w:ind w:firstLine="709"/>
        <w:jc w:val="both"/>
        <w:rPr>
          <w:rStyle w:val="Fontstyle21"/>
          <w:sz w:val="24"/>
          <w:szCs w:val="24"/>
        </w:rPr>
      </w:pPr>
      <w:r>
        <w:rPr>
          <w:rStyle w:val="Fontstyle21"/>
          <w:sz w:val="24"/>
          <w:szCs w:val="24"/>
        </w:rPr>
        <w:t>Физическое лицо может иметь правовой статус индивидуального</w:t>
      </w:r>
      <w:r>
        <w:rPr>
          <w:rFonts w:cs="Times New Roman" w:ascii="Times New Roman" w:hAnsi="Times New Roman"/>
          <w:color w:val="000000"/>
          <w:sz w:val="24"/>
          <w:szCs w:val="24"/>
        </w:rPr>
        <w:br/>
      </w:r>
      <w:r>
        <w:rPr>
          <w:rStyle w:val="Fontstyle21"/>
          <w:sz w:val="24"/>
          <w:szCs w:val="24"/>
        </w:rPr>
        <w:t>предпринимателя. Коммерческое юридическое лицо имеет правовой статус субъекта, осуществляющего предпринимательскую деятельность. И в том, и в другом случае речь идет о предпринимателях. Отсюда следует, что понятие «предприниматель» шире</w:t>
      </w:r>
      <w:r>
        <w:rPr>
          <w:rFonts w:cs="Times New Roman" w:ascii="Times New Roman" w:hAnsi="Times New Roman"/>
          <w:color w:val="000000"/>
          <w:sz w:val="24"/>
          <w:szCs w:val="24"/>
        </w:rPr>
        <w:br/>
      </w:r>
      <w:r>
        <w:rPr>
          <w:rStyle w:val="Fontstyle21"/>
          <w:sz w:val="24"/>
          <w:szCs w:val="24"/>
        </w:rPr>
        <w:t>понятия «индивидуальный предприниматель». Последнее относится исключительно к физическому лицу.</w:t>
      </w:r>
    </w:p>
    <w:p>
      <w:pPr>
        <w:pStyle w:val="Normal"/>
        <w:spacing w:lineRule="auto" w:line="240" w:before="0" w:after="0"/>
        <w:ind w:firstLine="709"/>
        <w:jc w:val="both"/>
        <w:rPr>
          <w:rStyle w:val="Fontstyle21"/>
          <w:sz w:val="24"/>
          <w:szCs w:val="24"/>
        </w:rPr>
      </w:pPr>
      <w:r>
        <w:rPr>
          <w:rStyle w:val="Fontstyle21"/>
          <w:sz w:val="24"/>
          <w:szCs w:val="24"/>
        </w:rPr>
        <w:t>Действующим гражданским законодательством предусмотрены различные правовые формы участия граждан в предпринимательской деятельности: в индивидуальной форме; в коллективной форме.</w:t>
      </w:r>
    </w:p>
    <w:p>
      <w:pPr>
        <w:pStyle w:val="Normal"/>
        <w:spacing w:lineRule="auto" w:line="240" w:before="0" w:after="0"/>
        <w:ind w:firstLine="709"/>
        <w:jc w:val="both"/>
        <w:rPr>
          <w:rStyle w:val="Fontstyle21"/>
          <w:sz w:val="24"/>
          <w:szCs w:val="24"/>
        </w:rPr>
      </w:pPr>
      <w:r>
        <w:rPr>
          <w:rStyle w:val="Fontstyle21"/>
          <w:sz w:val="24"/>
          <w:szCs w:val="24"/>
        </w:rPr>
        <w:t xml:space="preserve">Говоря об </w:t>
      </w:r>
      <w:r>
        <w:rPr>
          <w:rStyle w:val="Fontstyle31"/>
          <w:sz w:val="24"/>
          <w:szCs w:val="24"/>
        </w:rPr>
        <w:t xml:space="preserve">индивидуальной форме </w:t>
      </w:r>
      <w:r>
        <w:rPr>
          <w:rStyle w:val="Fontstyle21"/>
          <w:sz w:val="24"/>
          <w:szCs w:val="24"/>
        </w:rPr>
        <w:t>предпринимательской деятельности граждан чаще всего имеют ввиду деятельность гражданина, зарегистрированного в качестве индивидуального предпринимателя. Однако, в науке нет единства мнений об индивидуальной форме предпринимательской деятельности. Так, Е. А. Бабайцева пишет: «разновидностью индивидуального предпринимательства, а точнее, более усложненной его правовой формой может служить договор простого товарищества».</w:t>
      </w:r>
    </w:p>
    <w:p>
      <w:pPr>
        <w:pStyle w:val="Normal"/>
        <w:spacing w:lineRule="auto" w:line="240" w:before="0" w:after="0"/>
        <w:ind w:firstLine="709"/>
        <w:jc w:val="both"/>
        <w:rPr>
          <w:rStyle w:val="Fontstyle21"/>
          <w:sz w:val="24"/>
          <w:szCs w:val="24"/>
        </w:rPr>
      </w:pPr>
      <w:r>
        <w:rPr>
          <w:rStyle w:val="Fontstyle21"/>
          <w:sz w:val="24"/>
          <w:szCs w:val="24"/>
        </w:rPr>
        <w:t>Экономическая наука рассматривает индивидуальное предпринимательство</w:t>
      </w:r>
      <w:r>
        <w:rPr>
          <w:rFonts w:cs="Times New Roman" w:ascii="Times New Roman" w:hAnsi="Times New Roman"/>
          <w:color w:val="000000"/>
          <w:sz w:val="24"/>
          <w:szCs w:val="24"/>
        </w:rPr>
        <w:br/>
      </w:r>
      <w:r>
        <w:rPr>
          <w:rStyle w:val="Fontstyle21"/>
          <w:sz w:val="24"/>
          <w:szCs w:val="24"/>
        </w:rPr>
        <w:t>как деятельность, основанную на личном труде предпринимателя и членов семьи.</w:t>
      </w:r>
    </w:p>
    <w:p>
      <w:pPr>
        <w:pStyle w:val="Normal"/>
        <w:spacing w:lineRule="auto" w:line="240" w:before="0" w:after="0"/>
        <w:ind w:firstLine="709"/>
        <w:jc w:val="both"/>
        <w:rPr>
          <w:rStyle w:val="Fontstyle21"/>
          <w:sz w:val="24"/>
          <w:szCs w:val="24"/>
        </w:rPr>
      </w:pPr>
      <w:r>
        <w:rPr>
          <w:rStyle w:val="Fontstyle21"/>
          <w:sz w:val="24"/>
          <w:szCs w:val="24"/>
        </w:rPr>
        <w:t>Фактически признается, что помимо зарегистрированного в качестве индивидуального предпринимателя гражданина предпринимательской деятельностью занимаются и члены его семьи. Правовая наука поддерживает данную точку</w:t>
      </w:r>
      <w:r>
        <w:rPr>
          <w:rFonts w:cs="Times New Roman" w:ascii="Times New Roman" w:hAnsi="Times New Roman"/>
          <w:color w:val="000000"/>
          <w:sz w:val="24"/>
          <w:szCs w:val="24"/>
        </w:rPr>
        <w:br/>
      </w:r>
      <w:r>
        <w:rPr>
          <w:rStyle w:val="Fontstyle21"/>
          <w:sz w:val="24"/>
          <w:szCs w:val="24"/>
        </w:rPr>
        <w:t xml:space="preserve">зрения. О. А. Серова пишет о семейном предпринимательстве, основой правовой природы которого «является наличие родственных отношений между участниками данного вида бизнеса». </w:t>
      </w:r>
    </w:p>
    <w:p>
      <w:pPr>
        <w:pStyle w:val="Normal"/>
        <w:spacing w:lineRule="auto" w:line="240" w:before="0" w:after="0"/>
        <w:ind w:firstLine="709"/>
        <w:jc w:val="both"/>
        <w:rPr>
          <w:rStyle w:val="Fontstyle21"/>
          <w:sz w:val="24"/>
          <w:szCs w:val="24"/>
        </w:rPr>
      </w:pPr>
      <w:r>
        <w:rPr>
          <w:rStyle w:val="Fontstyle21"/>
          <w:sz w:val="24"/>
          <w:szCs w:val="24"/>
        </w:rPr>
        <w:t>Особенностью семейного предпринимательства является то, что предпринимательской деятельностью фактически занимаются не только лица, зарегистрированные в качестве индивидуальных предпринимателей, но и члены их семей, которые в качестве предпринимателей могут не регистрироваться, что, безусловно, противоречит правилу о том, что предпринимательская деятельность должна осуществляться лицами, зарегистрированными в качестве индивидуальных предпринимателей.</w:t>
      </w:r>
    </w:p>
    <w:p>
      <w:pPr>
        <w:pStyle w:val="Normal"/>
        <w:spacing w:lineRule="auto" w:line="240" w:before="0" w:after="0"/>
        <w:ind w:firstLine="709"/>
        <w:jc w:val="both"/>
        <w:rPr>
          <w:rStyle w:val="Fontstyle21"/>
          <w:sz w:val="24"/>
          <w:szCs w:val="24"/>
        </w:rPr>
      </w:pPr>
      <w:r>
        <w:rPr>
          <w:rStyle w:val="Fontstyle21"/>
          <w:sz w:val="24"/>
          <w:szCs w:val="24"/>
        </w:rPr>
        <w:t xml:space="preserve">Относительно </w:t>
      </w:r>
      <w:r>
        <w:rPr>
          <w:rStyle w:val="Fontstyle31"/>
          <w:sz w:val="24"/>
          <w:szCs w:val="24"/>
        </w:rPr>
        <w:t xml:space="preserve">коллективной формы </w:t>
      </w:r>
      <w:r>
        <w:rPr>
          <w:rStyle w:val="Fontstyle21"/>
          <w:sz w:val="24"/>
          <w:szCs w:val="24"/>
        </w:rPr>
        <w:t>предпринимательской деятельности гражданина ведутся споры. Высказывается мнение, что выделение такой формы предпринимательской деятельности необоснованно.</w:t>
      </w:r>
    </w:p>
    <w:p>
      <w:pPr>
        <w:pStyle w:val="Normal"/>
        <w:spacing w:lineRule="auto" w:line="240" w:before="0" w:after="0"/>
        <w:ind w:firstLine="709"/>
        <w:jc w:val="both"/>
        <w:rPr/>
      </w:pPr>
      <w:r>
        <w:rPr>
          <w:rStyle w:val="Fontstyle21"/>
          <w:sz w:val="24"/>
          <w:szCs w:val="24"/>
        </w:rPr>
        <w:t>Конституционный суд имеет иное мнение. Акционерное общество, товарищество и общество с ограниченной ответственностью по своей сути являются объединениями – юридическими лицами, которые созданы гражданами для совместной</w:t>
      </w:r>
      <w:r>
        <w:rPr>
          <w:rFonts w:cs="Times New Roman" w:ascii="Times New Roman" w:hAnsi="Times New Roman"/>
          <w:color w:val="000000"/>
          <w:sz w:val="24"/>
          <w:szCs w:val="24"/>
        </w:rPr>
        <w:br/>
      </w:r>
      <w:r>
        <w:rPr>
          <w:rStyle w:val="Fontstyle21"/>
          <w:sz w:val="24"/>
          <w:szCs w:val="24"/>
        </w:rPr>
        <w:t>реализации таких конституционных прав, как право свободно использовать свои способности и имущество для предпринимательской и иной не запрещенной законом экономической деятельности.</w:t>
      </w:r>
    </w:p>
    <w:p>
      <w:pPr>
        <w:pStyle w:val="Normal"/>
        <w:spacing w:lineRule="auto" w:line="240" w:before="0" w:after="0"/>
        <w:ind w:firstLine="709"/>
        <w:jc w:val="both"/>
        <w:rPr>
          <w:rStyle w:val="Fontstyle21"/>
          <w:sz w:val="24"/>
          <w:szCs w:val="24"/>
        </w:rPr>
      </w:pPr>
      <w:r>
        <w:rPr>
          <w:rStyle w:val="Fontstyle21"/>
          <w:sz w:val="24"/>
          <w:szCs w:val="24"/>
        </w:rPr>
        <w:t>В силу конституционного принципа свободы экономической деятельности,  граждане, реализуя право на свободное использование своих способностей и</w:t>
      </w:r>
      <w:r>
        <w:rPr>
          <w:rFonts w:cs="Times New Roman" w:ascii="Times New Roman" w:hAnsi="Times New Roman"/>
          <w:color w:val="000000"/>
          <w:sz w:val="24"/>
          <w:szCs w:val="24"/>
        </w:rPr>
        <w:br/>
      </w:r>
      <w:r>
        <w:rPr>
          <w:rStyle w:val="Fontstyle21"/>
          <w:sz w:val="24"/>
          <w:szCs w:val="24"/>
        </w:rPr>
        <w:t>имущества для предпринимательской и иной не запрещенной законом экономической деятельности вправе осуществлять ее в индивидуальном порядке либо путем участия в хозяйственном обществе, товариществе или производственном кооперативе, то</w:t>
      </w:r>
      <w:r>
        <w:rPr>
          <w:rFonts w:cs="Times New Roman" w:ascii="Times New Roman" w:hAnsi="Times New Roman"/>
          <w:color w:val="000000"/>
          <w:sz w:val="24"/>
          <w:szCs w:val="24"/>
        </w:rPr>
        <w:br/>
      </w:r>
      <w:r>
        <w:rPr>
          <w:rStyle w:val="Fontstyle21"/>
          <w:sz w:val="24"/>
          <w:szCs w:val="24"/>
        </w:rPr>
        <w:t>есть путем создания коммерческой организации как формы коллективного предпринимательства.</w:t>
      </w:r>
    </w:p>
    <w:p>
      <w:pPr>
        <w:pStyle w:val="Normal"/>
        <w:spacing w:lineRule="auto" w:line="240" w:before="0" w:after="0"/>
        <w:ind w:firstLine="709"/>
        <w:jc w:val="both"/>
        <w:rPr>
          <w:rStyle w:val="Fontstyle21"/>
          <w:sz w:val="24"/>
          <w:szCs w:val="24"/>
        </w:rPr>
      </w:pPr>
      <w:r>
        <w:rPr>
          <w:rStyle w:val="Fontstyle21"/>
          <w:sz w:val="24"/>
          <w:szCs w:val="24"/>
        </w:rPr>
        <w:t>Деятельность акционеров не является предпринимательской (она относится к иной не запрещенной законом экономической деятельности), таковую осуществляет само акционерное общество.</w:t>
      </w:r>
    </w:p>
    <w:p>
      <w:pPr>
        <w:pStyle w:val="Normal"/>
        <w:spacing w:lineRule="auto" w:line="240" w:before="0" w:after="0"/>
        <w:ind w:firstLine="709"/>
        <w:jc w:val="both"/>
        <w:rPr>
          <w:rStyle w:val="Fontstyle21"/>
          <w:sz w:val="24"/>
          <w:szCs w:val="24"/>
        </w:rPr>
      </w:pPr>
      <w:r>
        <w:rPr>
          <w:rStyle w:val="Fontstyle21"/>
          <w:sz w:val="24"/>
          <w:szCs w:val="24"/>
        </w:rPr>
        <w:t>Не является предпринимательской не только деятельность акционеров, но и деятельность участников иных коммерческих юридических лиц. При этом, если гражданин фактически лично участвует в осуществлении предпринимательской деятельности коммерческой организацией или способствует ей (независимо от</w:t>
      </w:r>
      <w:r>
        <w:rPr>
          <w:rFonts w:cs="Times New Roman" w:ascii="Times New Roman" w:hAnsi="Times New Roman"/>
          <w:color w:val="000000"/>
          <w:sz w:val="24"/>
          <w:szCs w:val="24"/>
        </w:rPr>
        <w:br/>
      </w:r>
      <w:r>
        <w:rPr>
          <w:rStyle w:val="Fontstyle21"/>
          <w:sz w:val="24"/>
          <w:szCs w:val="24"/>
        </w:rPr>
        <w:t>того, является он учредителем либо участником такой организации или нет), он, по сути, действует в интересах этой коммерческой организации и такую деятельность следует признать предпринимательской. Само по себе владение акциями (так же, как и</w:t>
      </w:r>
      <w:r>
        <w:rPr>
          <w:rFonts w:cs="Times New Roman" w:ascii="Times New Roman" w:hAnsi="Times New Roman"/>
          <w:color w:val="000000"/>
          <w:sz w:val="24"/>
          <w:szCs w:val="24"/>
        </w:rPr>
        <w:br/>
      </w:r>
      <w:r>
        <w:rPr>
          <w:rStyle w:val="Fontstyle21"/>
          <w:sz w:val="24"/>
          <w:szCs w:val="24"/>
        </w:rPr>
        <w:t>долями участия в уставном капитале коммерческих юридических лиц), обусловливающее право принимать участие в работе общего собрания, не является предпринимательской деятельностью.</w:t>
      </w:r>
    </w:p>
    <w:p>
      <w:pPr>
        <w:pStyle w:val="Normal"/>
        <w:spacing w:lineRule="auto" w:line="240" w:before="0" w:after="0"/>
        <w:ind w:firstLine="709"/>
        <w:jc w:val="both"/>
        <w:rPr>
          <w:rStyle w:val="Fontstyle21"/>
          <w:sz w:val="24"/>
          <w:szCs w:val="24"/>
        </w:rPr>
      </w:pPr>
      <w:r>
        <w:rPr>
          <w:rStyle w:val="Fontstyle21"/>
          <w:sz w:val="24"/>
          <w:szCs w:val="24"/>
        </w:rPr>
        <w:t>Вместе с тем, вхождение в состав органов управления коммерческой организации, участие в работе высшего органа управления – общего собрания, на котором принимаются решения по поводу осуществления предпринимательской деятельности, безусловно, является видом экономической деятельности, поскольку связано с участием в управлении деятельностью соответствующей коммерческой организации, которая по своей природе относится к предпринимательской деятельности.</w:t>
      </w:r>
    </w:p>
    <w:p>
      <w:pPr>
        <w:pStyle w:val="Normal"/>
        <w:spacing w:lineRule="auto" w:line="240" w:before="0" w:after="0"/>
        <w:ind w:firstLine="709"/>
        <w:jc w:val="both"/>
        <w:rPr/>
      </w:pPr>
      <w:r>
        <w:rPr>
          <w:rStyle w:val="Fontstyle21"/>
          <w:sz w:val="24"/>
          <w:szCs w:val="24"/>
        </w:rPr>
        <w:t>В. К. Андреев приводит дополнительные аргументы в пользу того, что граждане, участвующие в хозяйственных обществах, занимаются предпринимательской деятельностью: граждане действуют самостоятельно и на свой риск, т. к. несут убытки, связанные с деятельностью общества, в пределах стоимости принадлежащих им долей (акций); участники, члены юридического лица вправе потребовать возмещения убытков, причиненных юридическому лицу лицом, которое в силу закона или иного правового</w:t>
      </w:r>
      <w:r>
        <w:rPr>
          <w:rFonts w:cs="Times New Roman" w:ascii="Times New Roman" w:hAnsi="Times New Roman"/>
          <w:color w:val="000000"/>
          <w:sz w:val="24"/>
          <w:szCs w:val="24"/>
        </w:rPr>
        <w:br/>
      </w:r>
      <w:r>
        <w:rPr>
          <w:rStyle w:val="Fontstyle21"/>
          <w:sz w:val="24"/>
          <w:szCs w:val="24"/>
        </w:rPr>
        <w:t>акта, устава юридического лица должно действовать от его имени в интересах представляемого им юридического лица добросовестно и разумно.</w:t>
      </w:r>
    </w:p>
    <w:p>
      <w:pPr>
        <w:pStyle w:val="Normal"/>
        <w:spacing w:lineRule="auto" w:line="240" w:before="0" w:after="0"/>
        <w:ind w:firstLine="709"/>
        <w:jc w:val="both"/>
        <w:rPr>
          <w:rStyle w:val="Fontstyle21"/>
          <w:sz w:val="24"/>
          <w:szCs w:val="24"/>
        </w:rPr>
      </w:pPr>
      <w:r>
        <w:rPr>
          <w:rStyle w:val="Fontstyle21"/>
          <w:sz w:val="24"/>
          <w:szCs w:val="24"/>
        </w:rPr>
        <w:t>При коллективной форме предпринимательской деятельности рассматриваемое право осуществляется в одной из организационно-правовых форм коммерческих юридических лиц.</w:t>
      </w:r>
    </w:p>
    <w:p>
      <w:pPr>
        <w:pStyle w:val="Normal"/>
        <w:spacing w:lineRule="auto" w:line="240" w:before="0" w:after="0"/>
        <w:ind w:firstLine="709"/>
        <w:jc w:val="both"/>
        <w:rPr>
          <w:rStyle w:val="Fontstyle21"/>
          <w:sz w:val="24"/>
          <w:szCs w:val="24"/>
        </w:rPr>
      </w:pPr>
      <w:r>
        <w:rPr>
          <w:rStyle w:val="Fontstyle21"/>
          <w:sz w:val="24"/>
          <w:szCs w:val="24"/>
        </w:rPr>
        <w:t xml:space="preserve">При этом, право на осуществление предпринимательской деятельности в некоторых предусмотренных законом случаях, может быть реализовано исключительно в коллективной форме. Например, индивидуальные предприниматели не могут заниматься некоторыми видами деятельности, для осуществления которой необходимо создание юридического лица (например, осуществление туроператорской деятельности). </w:t>
      </w:r>
    </w:p>
    <w:p>
      <w:pPr>
        <w:pStyle w:val="Normal"/>
        <w:spacing w:lineRule="auto" w:line="240" w:before="0" w:after="0"/>
        <w:ind w:firstLine="709"/>
        <w:jc w:val="both"/>
        <w:rPr>
          <w:rStyle w:val="Fontstyle21"/>
          <w:sz w:val="24"/>
          <w:szCs w:val="24"/>
        </w:rPr>
      </w:pPr>
      <w:r>
        <w:rPr>
          <w:rStyle w:val="Fontstyle21"/>
          <w:sz w:val="24"/>
          <w:szCs w:val="24"/>
        </w:rPr>
        <w:t>Таким образом, форма и порядок реализации права на предпринимательскую деятельность гражданина зависит одновременно от воли носителя этого права и от усмотрения законодателя.</w:t>
      </w:r>
    </w:p>
    <w:p>
      <w:pPr>
        <w:pStyle w:val="Normal"/>
        <w:spacing w:lineRule="auto" w:line="240" w:before="0" w:after="0"/>
        <w:ind w:firstLine="709"/>
        <w:jc w:val="both"/>
        <w:rPr>
          <w:rStyle w:val="Fontstyle21"/>
          <w:sz w:val="24"/>
          <w:szCs w:val="24"/>
        </w:rPr>
      </w:pPr>
      <w:r>
        <w:rPr>
          <w:rStyle w:val="Fontstyle21"/>
          <w:sz w:val="24"/>
          <w:szCs w:val="24"/>
        </w:rPr>
        <w:t>Согласно п. 1 ст. 2 ГК ДНР предпринимательская деятельность имеет признаки: является самостоятельная; осуществляется на свой риск, осуществляемая субъектом от своего имени, направлена на систематическое получение прибыли; осуществляется лицом, зарегистрированном в качестве лица, осуществляющего предпринимательскую деятельность.</w:t>
      </w:r>
    </w:p>
    <w:p>
      <w:pPr>
        <w:pStyle w:val="Normal"/>
        <w:spacing w:lineRule="auto" w:line="240" w:before="0" w:after="0"/>
        <w:ind w:firstLine="709"/>
        <w:jc w:val="both"/>
        <w:rPr/>
      </w:pPr>
      <w:r>
        <w:rPr>
          <w:rStyle w:val="Fontstyle21"/>
          <w:sz w:val="24"/>
          <w:szCs w:val="24"/>
        </w:rPr>
        <w:t xml:space="preserve">Признаком, который «проводит черту» между предпринимательской и прочей деятельностью, является </w:t>
      </w:r>
      <w:r>
        <w:rPr>
          <w:rStyle w:val="Fontstyle31"/>
          <w:sz w:val="24"/>
          <w:szCs w:val="24"/>
        </w:rPr>
        <w:t>систематическое получение прибыли</w:t>
      </w:r>
      <w:r>
        <w:rPr>
          <w:rStyle w:val="Fontstyle21"/>
          <w:sz w:val="24"/>
          <w:szCs w:val="24"/>
        </w:rPr>
        <w:t>. Именно этот признак позволяет отличить законную предпринимательскую деятельность от незаконной (за</w:t>
      </w:r>
      <w:r>
        <w:rPr>
          <w:rFonts w:cs="Times New Roman" w:ascii="Times New Roman" w:hAnsi="Times New Roman"/>
          <w:color w:val="000000"/>
          <w:sz w:val="24"/>
          <w:szCs w:val="24"/>
        </w:rPr>
        <w:br/>
      </w:r>
      <w:r>
        <w:rPr>
          <w:rStyle w:val="Fontstyle21"/>
          <w:sz w:val="24"/>
          <w:szCs w:val="24"/>
        </w:rPr>
        <w:t xml:space="preserve">которую предусмотрена административная и даже уголовная ответственность); определить режим налогообложения субъекта, который различается в зависимости от того, кто получает прибыль (нарушение которого также может повлечь административную и уголовную ответственность). Кроме того, некоторые субъекты, в силу прямого запрета законодателя, не имеют права заниматься предпринимательской деятельностью (например, государственные и муниципальные служащие), то есть если деятельность таких лиц будет иметь обозначенный признак, такая деятельность будет квалифицироваться как предпринимательская и это также может повлечь административную и уголовную ответственность. </w:t>
      </w:r>
    </w:p>
    <w:p>
      <w:pPr>
        <w:pStyle w:val="Normal"/>
        <w:spacing w:lineRule="auto" w:line="240" w:before="0" w:after="0"/>
        <w:ind w:firstLine="709"/>
        <w:jc w:val="both"/>
        <w:rPr>
          <w:rStyle w:val="Fontstyle21"/>
          <w:sz w:val="24"/>
          <w:szCs w:val="24"/>
        </w:rPr>
      </w:pPr>
      <w:r>
        <w:rPr>
          <w:rStyle w:val="Fontstyle21"/>
          <w:sz w:val="24"/>
          <w:szCs w:val="24"/>
        </w:rPr>
        <w:t>Следует отметить, что в науке уголовного права и гражданского права данный признак понимается по-разному. Так, уголовно-правовая наука утверждает, что получение прибыли может быть систематической при совершении и одной, и нескольких</w:t>
      </w:r>
      <w:r>
        <w:rPr>
          <w:rFonts w:cs="Times New Roman" w:ascii="Times New Roman" w:hAnsi="Times New Roman"/>
          <w:color w:val="000000"/>
          <w:sz w:val="24"/>
          <w:szCs w:val="24"/>
        </w:rPr>
        <w:br/>
      </w:r>
      <w:r>
        <w:rPr>
          <w:rStyle w:val="Fontstyle21"/>
          <w:sz w:val="24"/>
          <w:szCs w:val="24"/>
        </w:rPr>
        <w:t xml:space="preserve">сделок. </w:t>
      </w:r>
    </w:p>
    <w:p>
      <w:pPr>
        <w:pStyle w:val="Normal"/>
        <w:spacing w:lineRule="auto" w:line="240" w:before="0" w:after="0"/>
        <w:ind w:firstLine="709"/>
        <w:jc w:val="both"/>
        <w:rPr>
          <w:rStyle w:val="Fontstyle21"/>
          <w:sz w:val="24"/>
          <w:szCs w:val="24"/>
        </w:rPr>
      </w:pPr>
      <w:r>
        <w:rPr>
          <w:rStyle w:val="Fontstyle21"/>
          <w:sz w:val="24"/>
          <w:szCs w:val="24"/>
        </w:rPr>
        <w:t>Отдельные разрозненные, самостоятельные действия приобретают характер предпринимательской деятельности тогда, когда они «объединены единой целью –  получение прибыли.</w:t>
      </w:r>
    </w:p>
    <w:p>
      <w:pPr>
        <w:pStyle w:val="Normal"/>
        <w:spacing w:lineRule="auto" w:line="240" w:before="0" w:after="0"/>
        <w:ind w:firstLine="709"/>
        <w:jc w:val="both"/>
        <w:rPr>
          <w:rStyle w:val="Fontstyle21"/>
          <w:sz w:val="24"/>
          <w:szCs w:val="24"/>
        </w:rPr>
      </w:pPr>
      <w:r>
        <w:rPr>
          <w:rStyle w:val="Fontstyle21"/>
          <w:sz w:val="24"/>
          <w:szCs w:val="24"/>
        </w:rPr>
        <w:t xml:space="preserve">От предпринимательской деятельности отличается совершение единичных сделок, например, продажа личных вещей, производство от случая к случаю различных мелких работ или выполнение поручений за плату и т. п. </w:t>
      </w:r>
    </w:p>
    <w:p>
      <w:pPr>
        <w:pStyle w:val="Normal"/>
        <w:spacing w:lineRule="auto" w:line="240" w:before="0" w:after="0"/>
        <w:ind w:firstLine="709"/>
        <w:jc w:val="both"/>
        <w:rPr>
          <w:rStyle w:val="Fontstyle21"/>
          <w:sz w:val="24"/>
          <w:szCs w:val="24"/>
        </w:rPr>
      </w:pPr>
      <w:r>
        <w:rPr>
          <w:rStyle w:val="Fontstyle21"/>
          <w:sz w:val="24"/>
          <w:szCs w:val="24"/>
        </w:rPr>
        <w:t>Предпринимательская деятельность – совокупность последовательно совершаемых действий, направленных на получение прибыли. Деятельность можно квалифицировать как предпринимательскую при совершении одной крупной сделки, в процессе которой фактически осуществляется система действий, направленных на извлечение прибыли.</w:t>
      </w:r>
    </w:p>
    <w:p>
      <w:pPr>
        <w:pStyle w:val="Normal"/>
        <w:spacing w:lineRule="auto" w:line="240" w:before="0" w:after="0"/>
        <w:ind w:firstLine="709"/>
        <w:jc w:val="both"/>
        <w:rPr>
          <w:rStyle w:val="Fontstyle21"/>
          <w:sz w:val="24"/>
          <w:szCs w:val="24"/>
        </w:rPr>
      </w:pPr>
      <w:r>
        <w:rPr>
          <w:rStyle w:val="Fontstyle21"/>
          <w:sz w:val="24"/>
          <w:szCs w:val="24"/>
        </w:rPr>
        <w:t>Цивилисты полагают, что «в предпринимательской деятельности каждая отдельная сделка является лишь особым звеном целого плана предпринимателя (бизнес-плана), составляемого с целью получения конечного результата – прибыли».</w:t>
      </w:r>
    </w:p>
    <w:p>
      <w:pPr>
        <w:pStyle w:val="Normal"/>
        <w:spacing w:lineRule="auto" w:line="240" w:before="0" w:after="0"/>
        <w:ind w:firstLine="709"/>
        <w:jc w:val="both"/>
        <w:rPr>
          <w:rStyle w:val="Fontstyle21"/>
          <w:sz w:val="24"/>
          <w:szCs w:val="24"/>
        </w:rPr>
      </w:pPr>
      <w:r>
        <w:rPr>
          <w:rStyle w:val="Fontstyle21"/>
          <w:sz w:val="24"/>
          <w:szCs w:val="24"/>
        </w:rPr>
        <w:t>Судебная практика исходит из того, что деятельность гражданина следует расценивать в качестве предпринимательской, если имеются следующие факты: производство или приобретение продукции, товаров с целью последующего извлечения прибыли от его реализации; учет хозяйственных операций, связанных с осуществлением сделок; взаимосвязанность всех совершенных гражданином в определенный период времени сделок; устойчивые связи с продавцами, покупателями, прочими лицами.</w:t>
      </w:r>
    </w:p>
    <w:p>
      <w:pPr>
        <w:pStyle w:val="Normal"/>
        <w:spacing w:lineRule="auto" w:line="240" w:before="0" w:after="0"/>
        <w:ind w:firstLine="709"/>
        <w:jc w:val="both"/>
        <w:rPr>
          <w:rStyle w:val="Fontstyle21"/>
          <w:sz w:val="24"/>
          <w:szCs w:val="24"/>
        </w:rPr>
      </w:pPr>
      <w:r>
        <w:rPr>
          <w:rStyle w:val="Fontstyle21"/>
          <w:sz w:val="24"/>
          <w:szCs w:val="24"/>
        </w:rPr>
        <w:t>Систематическое получение прибыли законодатель определяет, как цель предпринимательской деятельности. Поэтому систематическая деятельность субъекта, который желает получать прибыль, но получающий вместо нее убытки, должна быть расценена как предпринимательская. Извлечение прибыли – цель предпринимательства, а не ее реальный результат.</w:t>
      </w:r>
    </w:p>
    <w:p>
      <w:pPr>
        <w:pStyle w:val="Normal"/>
        <w:spacing w:lineRule="auto" w:line="240" w:before="0" w:after="0"/>
        <w:ind w:firstLine="709"/>
        <w:jc w:val="both"/>
        <w:rPr/>
      </w:pPr>
      <w:r>
        <w:rPr>
          <w:rStyle w:val="Fontstyle21"/>
          <w:sz w:val="24"/>
          <w:szCs w:val="24"/>
        </w:rPr>
        <w:t xml:space="preserve">В ст. 2 ГК ДНР говорится о систематическом получении прибыли, а не о систематической деятельности, направленной на получение прибыли. Систематическое получение прибыли возможно и в результате совершения одной сделки (под систематичностью мы понимаем получение прибыли более двух раз). Следовательно, нельзя говорить о предпринимательской деятельности, если в результате совершения единственной сделки прибыль была получена один раз. </w:t>
      </w:r>
    </w:p>
    <w:p>
      <w:pPr>
        <w:pStyle w:val="Normal"/>
        <w:spacing w:lineRule="auto" w:line="240" w:before="0" w:after="0"/>
        <w:ind w:firstLine="709"/>
        <w:jc w:val="both"/>
        <w:rPr>
          <w:rStyle w:val="Fontstyle21"/>
          <w:sz w:val="24"/>
          <w:szCs w:val="24"/>
        </w:rPr>
      </w:pPr>
      <w:r>
        <w:rPr>
          <w:rStyle w:val="Fontstyle21"/>
          <w:sz w:val="24"/>
          <w:szCs w:val="24"/>
        </w:rPr>
        <w:t>Для признания предпринимательской деятельности таковой, необходимо, чтобы она должна быть представлена исключительно в следующих видах: пользование имуществом; продажа товаров; выполнение работ; оказание услуг. Пользование имуществом должно осуществлять в целях получения прибыли; вещи как предметы сделок должны быть изначально произведены, переработаны или приобретены лицом для продажи; работы и услуги должны быть предназначены для реализации другим лицам.</w:t>
      </w:r>
      <w:r>
        <w:rPr>
          <w:rFonts w:cs="Times New Roman" w:ascii="Times New Roman" w:hAnsi="Times New Roman"/>
          <w:color w:val="000000"/>
          <w:sz w:val="24"/>
          <w:szCs w:val="24"/>
        </w:rPr>
        <w:br/>
      </w:r>
      <w:r>
        <w:rPr>
          <w:rStyle w:val="Fontstyle21"/>
          <w:sz w:val="24"/>
          <w:szCs w:val="24"/>
        </w:rPr>
        <w:t>Не является предпринимательской деятельность, не направленная на систематическое получение прибыли и осуществляемая предпринимателем, но вне связи со своей предпринимательской деятельностью. Например, предприниматель занимается продажей столов, но однажды или несколько раз продал стул.</w:t>
      </w:r>
    </w:p>
    <w:p>
      <w:pPr>
        <w:pStyle w:val="Normal"/>
        <w:spacing w:lineRule="auto" w:line="240" w:before="0" w:after="0"/>
        <w:ind w:firstLine="709"/>
        <w:jc w:val="both"/>
        <w:rPr>
          <w:rStyle w:val="Fontstyle21"/>
          <w:sz w:val="24"/>
          <w:szCs w:val="24"/>
        </w:rPr>
      </w:pPr>
      <w:r>
        <w:rPr>
          <w:rStyle w:val="Fontstyle21"/>
          <w:sz w:val="24"/>
          <w:szCs w:val="24"/>
        </w:rPr>
        <w:t>Говоря о некоторых вопросах правового статуса предпринимателя нельзя не отметить, сегодня для предпринимателя целью должно быть не просто систематическое получение прибыли и ее максимизация. Предпринимательская деятельность должна вестись с учетом принципа социальной справедливости, то есть предприниматель должен прогнозировать и учитывать социальные последствия своей деятельности. Предвидя возражения, что предпринимателя нельзя обязать вести социально ответственный</w:t>
      </w:r>
      <w:r>
        <w:rPr>
          <w:rFonts w:cs="Times New Roman" w:ascii="Times New Roman" w:hAnsi="Times New Roman"/>
          <w:color w:val="000000"/>
          <w:sz w:val="24"/>
          <w:szCs w:val="24"/>
        </w:rPr>
        <w:br/>
      </w:r>
      <w:r>
        <w:rPr>
          <w:rStyle w:val="Fontstyle21"/>
          <w:sz w:val="24"/>
          <w:szCs w:val="24"/>
        </w:rPr>
        <w:t>бизнес, В. А. Вайпан пишет: «государство, регулируя предпринимательскую деятельность, вводя налоги, осуществляя лицензирование, контрольно-надзорную деятельность и т. п. в интересах общества, так или иначе это делает, юридически ориентирует бизнес на социально справедливую предпринимательскую деятельность, отвечающую коренным интересам общества».</w:t>
      </w:r>
    </w:p>
    <w:p>
      <w:pPr>
        <w:pStyle w:val="Normal"/>
        <w:spacing w:lineRule="auto" w:line="240" w:before="0" w:after="0"/>
        <w:ind w:firstLine="709"/>
        <w:jc w:val="both"/>
        <w:rPr>
          <w:rFonts w:ascii="Times New Roman" w:hAnsi="Times New Roman" w:cs="Times New Roman"/>
          <w:color w:val="000000"/>
          <w:sz w:val="24"/>
          <w:szCs w:val="24"/>
        </w:rPr>
      </w:pPr>
      <w:r>
        <w:rPr>
          <w:rStyle w:val="Fontstyle21"/>
          <w:sz w:val="24"/>
          <w:szCs w:val="24"/>
        </w:rPr>
        <w:t>Это</w:t>
      </w:r>
      <w:r>
        <w:rPr>
          <w:rFonts w:cs="Times New Roman" w:ascii="Times New Roman" w:hAnsi="Times New Roman"/>
          <w:color w:val="000000"/>
          <w:sz w:val="24"/>
          <w:szCs w:val="24"/>
        </w:rPr>
        <w:t xml:space="preserve"> приводит правовой статус предпринимателя в соответствие с принципами социальной справедливости и с конституционно закрепленными целями социального государства. «Обязанности любого предпринимателя – есть мера ограничения его экономической свободы. В рамках ведения предпринимательской деятельности обязанности предпринимателя становятся условием правомерности его поведения, устанавливаемого соответствующими правовыми требованиями (запретам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нимательская деятельность не может осуществляться вне общества предприниматель в любом случае социально ориентирова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ы правового статуса </w:t>
      </w:r>
      <w:r>
        <w:rPr>
          <w:rFonts w:cs="Times New Roman" w:ascii="Times New Roman" w:hAnsi="Times New Roman"/>
          <w:i/>
          <w:iCs/>
          <w:color w:val="000000"/>
          <w:sz w:val="24"/>
          <w:szCs w:val="24"/>
        </w:rPr>
        <w:t xml:space="preserve">публичных образований </w:t>
      </w:r>
      <w:r>
        <w:rPr>
          <w:rFonts w:cs="Times New Roman" w:ascii="Times New Roman" w:hAnsi="Times New Roman"/>
          <w:color w:val="000000"/>
          <w:sz w:val="24"/>
          <w:szCs w:val="24"/>
        </w:rPr>
        <w:t xml:space="preserve">вызывают повышенный интерес. Законодатель называет их самостоятельными субъектами гражданского права (ст. 160 ГК ДНР).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гражданско-правовому статусу публичных образований применяются нормы об участии в имущественном обороте юридических лиц, если иное не вытекает из закона или особенностей данных субъектов (п. 2 ст. 160 ГК ДНР). Особенностью участия публичных образований в гражданско-правовых отношениях является то, что это осуществляется не напрямую, а посредством органов государственной власти и местного самоуправления (далее по тексту главы – органы власти) или иных лиц, действующих от их имен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ы власти в данном случае являются «профессиональными представителями» публичных образований. Органы власти фактически и юридически отделены от публичных образований, поскольку последние имеют право иметь и осуществлять большинство прав и обязанностей юридического лица, но для их осуществления они создают другие субъекты, ограничивая их компетенцию. При этом, в ГК ДНР закреплено право органов власти приобретать гражданские права и обязанности от своего имени. То, что органы власти не являются исключительно частью соответствующего публичного образования и могут в некоторых случаях самостоятельно участвовать в обороте, отличает органы власти от органов юридического лица.</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убличные образования и их органы имеют признаки юридического лица, что позволяет считать их юридическим лицами: «органы публичной власти индивидуализированы, имеют имущество на праве оперативного управления (подобно публичным учреждениям), могут выступать в гражданском обороте от своего имени, у них имеется специальная, предопределенная публичным правом, правоспособ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ью правосубъектности публичных образований является то, что их правосубъектность является нераздельной, в ней нельзя выделить отдельно правоспособность и дееспособность. Более того, в науке встречается мнение, что публичные образования вообще не обладают дееспособностью. Полагаем, что отрицать наличие дееспособности нужно очень аккуратно, поскольку это рушит доказанные юридические констру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ругое дело, что воля публичных образований (а реализации дееспособности невозможна без волеизъявления субъекта) существенно ограничена целью существования публичного образования – охранять права и законные интересы всех субъектов гражданских правоотно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Предпринимательская деятельность гражданина.</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нимательской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абз. 3 п. 1 ст. 2 Г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принимательская деятельность без образования юридического</w:t>
        <w:br/>
        <w:t>лица предполагает участие гражданина в различных договорных отношениях, совершение им юридических действий, связанных с исполнением договорных и иных обязательств, с предъявлением претензий и исков и т. д. Все юридические действия гражданин</w:t>
        <w:br/>
        <w:t xml:space="preserve">предприниматель совершает от своего имени на свой риск.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ях, когда в предпринимательской деятельности участвуют лица, обладающие частичной дееспособностью, такие лица совершают юридические действия с согласия законных представителей - родителей, усыновителей, попечителя (см. абз.1 п. 1 ст. 30 Г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ет отметить, что в соответствии с Республиканским законодательством определено право граждан заниматься предпринимательской деятельностью, но термином гражданина обозначается любое физическое лицо, являющееся субъектом в гражданском праве. Соответственно предпринимательская деятельность иностранных граждан также подпадает под определение индивидуальной предпринимательской деятельности граждан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м предпринимателем в ДНР может быть, как гражданин ДНР, так гражданин другого государства, а также лица, не имеющие гражданства. Все осуществляемые индивидуальным предпринимателем действия могут осуществляться</w:t>
        <w:br/>
        <w:t>только им непосредственно от собственного имени. В связи с этим индивидуальный предприниматель в обязательном порядке должен быть зарегистрирован в государственных органах. В своей деятельности он использует исключительно собственный тру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Формы предпринимательской деятельности гражданина </w:t>
      </w:r>
      <w:r>
        <w:rPr>
          <w:rFonts w:eastAsia="Times New Roman" w:cs="Times New Roman" w:ascii="Times New Roman" w:hAnsi="Times New Roman"/>
          <w:color w:val="000000"/>
          <w:sz w:val="24"/>
          <w:szCs w:val="24"/>
          <w:lang w:eastAsia="ru-RU"/>
        </w:rPr>
        <w:t>определены в единственной индивидуальной форме. При индивидуальной форме может быть организовано единоличное предприятие гражданина, который выступает в роли собственника такого предприятия. Принимать участие в деятельности такого предприятия могут как сам владелец, так и его семья, но функции собственника и индивидуального предпринимателя соединяются в этом случае в одном субъекте, а именно в самом предпринимателе. Обычно осуществление гражданином предпринимательской деятельности в индивидуальной форме применяется там, где требуется принятие</w:t>
        <w:br/>
        <w:t>быстрых решений. Чаще всего это торговля, где капитал оборачивается быстрее всего. Индивидуальная форма предпринимательской деятельности, в связи с тем, что вся деятельность ведется предпринимателем самостоятельно, требует наличия высокого уровня профессиональной подготовки в различных областях.</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ри осуществлении предпринимательской деятельности в сельском хозяйстве предпринимателем признается глава крестьянского (фермерского) хозяйства. Такое хозяйство может состоять из одного лица. Если в деятельности хозяйства участвуют трудоспособные члены его семьи, другие родственники и иные лица, то они</w:t>
        <w:br/>
        <w:t xml:space="preserve">предпринимателями не являются. В качестве предпринимателя выступает только глава крестьянского (фермерского) хозяйств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ым условием участия гражданина в предпринимательской деятельности является государственная регистрация его в качестве индивидуального предпринимателя или в качестве главы крестьянского (фермерского) хозяй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рядок регистрации определяется законом о регистрации юридических лиц. Если гражданин осуществляет предпринимательскую деятельность без государственной регистрации, то к сделкам, которые он совершает, суд может применить положения, установленные для предпринимателей.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частности, к нему применяются правила об ответственности предпринимателя без вины за неисполнение или ненадлежащее исполнение своих обязательств (п. 3 ст. 502 ГК), о недопущении ограничения ответственности перед потребителем (п. 2</w:t>
        <w:br/>
        <w:t>ст. 501 ГК) и другие нормы, регламентирующие предпринимательскую деятельн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раво гражданина заниматься предпринимательской деятельностью должно быть подтверждено регистрац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довательность действий тако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Обращение в  орган  регистрации,  представленный  Республиканской налоговой инспекцией ДН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Получение свидетельства о госрег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Получение лицензий на определенные виды деятельности, подлежащие в соответствии с законом лицензирован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Регистрация в фондах, являющихся внебюджетны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Открытие счетов в банк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ое  лицо,  пожелавшее  стать  индивидуальным предпринимателем, предоставляет в орган регистрации такие докумен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Заполненное  и  подписанное  лично  гражданином  заявление о госрегистрации. Форма заявления утверждается Правительством ДН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Копия удостоверяющего личность основного докум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Если основной документ удостоверения личности не содержит даты и места рождения, то необходимо предоставить свидетельство о рожд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Копия документа, дающего право на постоянное проживание в ДНР для  граждан других государств и лиц без граждан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Копия или оригинал документа, подтверждающего место жительства</w:t>
        <w:br/>
        <w:t>граждан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Нотариально удостоверенный документ согласия родителей при регистрации несовершеннолетн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Квитанция об уплате госпошлины.</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Предпринимательская деятельность гражданина физического лица</w:t>
        <w:br/>
        <w:t>может в любой момент быть им же остановлена в соответствии с действующим законодательством по следующим основани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ятие решения про прекращение деяте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мерть предпринима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знание индивидуального предпринимателя несостоятельным в судебном поряд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ь остановлена принудительно решением суда.</w:t>
      </w:r>
    </w:p>
    <w:p>
      <w:pPr>
        <w:pStyle w:val="Normal"/>
        <w:spacing w:lineRule="auto" w:line="240" w:before="0" w:after="0"/>
        <w:ind w:firstLine="709"/>
        <w:jc w:val="both"/>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ступил в силу приговор суда, запрещающий гражданину осуществлять индивидуальную предпринимательскую деятельность.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прекращения деятельности должен оформить соответствующее заявление в регистрационном органе по месту учета и оплатить госпошлину, а также предоставить данные о прекращении деятельности в Пенсионный фонд ДН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 индивидуального предпринимательства высоко оценивается во всем мировом сообществе в связи с его функциональностью и эффективностью, способностью моментальной реакции на возникающий спрос на всевозможные товары, работы и услуги.</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Особенности правового положения коммерческих организаций</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усовершенствования и принятия ГК ДНР правила, регулирующие деятельность коммерческих и некоммерческих организаций существенно, обновилис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обстоятельство требует основательного изучения особенностей</w:t>
        <w:br/>
        <w:t>модернизации соответствующих правил ГК ДНР и практики их примен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Юридическим лицом признается </w:t>
      </w:r>
      <w:r>
        <w:rPr>
          <w:rFonts w:eastAsia="Times New Roman" w:cs="Times New Roman" w:ascii="Times New Roman" w:hAnsi="Times New Roman"/>
          <w:color w:val="000000"/>
          <w:sz w:val="24"/>
          <w:szCs w:val="24"/>
          <w:lang w:eastAsia="ru-RU"/>
        </w:rPr>
        <w:t>организация, которая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ях, предусмотренных законом, юридическое лицо может заниматься отдельными видами деятельности только на основании специального разрешения (лицензии), членства в саморегулируемой организации или выданного саморегулируемой организацией свидетельства о допуске к определенному виду рабо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гласно п. 1 ст. 53 ГК ДНР «Коммерческие и некоммерческие</w:t>
        <w:br/>
        <w:t xml:space="preserve">организации» </w:t>
      </w:r>
      <w:r>
        <w:rPr>
          <w:rFonts w:eastAsia="Times New Roman" w:cs="Times New Roman" w:ascii="Times New Roman" w:hAnsi="Times New Roman"/>
          <w:bCs/>
          <w:color w:val="000000"/>
          <w:sz w:val="24"/>
          <w:szCs w:val="24"/>
          <w:lang w:eastAsia="ru-RU"/>
        </w:rPr>
        <w:t>ю</w:t>
      </w:r>
      <w:r>
        <w:rPr>
          <w:rFonts w:eastAsia="Times New Roman" w:cs="Times New Roman" w:ascii="Times New Roman" w:hAnsi="Times New Roman"/>
          <w:color w:val="000000"/>
          <w:sz w:val="24"/>
          <w:szCs w:val="24"/>
          <w:lang w:eastAsia="ru-RU"/>
        </w:rPr>
        <w:t>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ие лица, являющиеся коммерческими организациями, могут создаваться в организационно-правовых формах хозяйственных товариществ, публичных и непубличных обществ, крестьянских (фермерских) хозяйств, хозяйственных партнерств, производственных кооперативов, государственных и муниципальных унитарных предприятий (п. 2 ст. 53 ГК РФ).</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новными признаками коммерческой организации являются</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цель деятельности - получение прибы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етко определенная в законе организационно - правовая форм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спределение прибыли между участниками юридического лиц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Юридические лица, являющиеся коммерческими организациями, могут создаваться в форме хозяйственных товариществ производственных кооперативов, государственных и муниципальных унитарных предприятий. Допускается создание объединений коммерческих и обществ, (или) некоммерческих организаций в форме ассоциаций и союзов.</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Характер деятельности юридического лица закреплен в его учредительных документах (уставе или учредительном договоре).</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Коммерческие организации обладают также всеми признаками, присущими любому юридическому лиц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ладает обособленным имуществом на праве собственности, хозяйственного ведения или оперативного управления, иного вещного права; имущество может быть арендован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вечает по своим обязательствам принадлежащим ему имущест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обретает и осуществляет от своего имени имущественные и неимущественные права; несет обязан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может быть истцом и ответчиком в суде.</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положения о хозяйственных товариществах и обществ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озяйственными товариществами и обществами признаются корпоративные коммерческие организации с разделенным на доли (вклады) учредителей (участников) уставным (складочным) капиталом.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деятельности, принадлежит на праве собственности хозяйственному товариществу или обществу.</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Объем правомочий участников хозяйственного общества определяется пропорционально их долям в уставном капитале общества. Иной объем</w:t>
        <w:br/>
        <w:t>правомочий участников непубличного хозяйственного общества может быть</w:t>
        <w:br/>
        <w:t>предусмотрен уставом общества, а также корпоративным договором при</w:t>
        <w:br/>
        <w:t>условии внесения сведений о наличии такого договора и о предусмотренном</w:t>
        <w:br/>
        <w:t>им объеме правомочий участников общества в единый государственный</w:t>
        <w:br/>
        <w:t xml:space="preserve">реестр юридических лиц.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ях, предусмотренных ГК ДНР, хозяйственное общество может быть создано одним лицом, которое становится его единственным участником. Хозяйственное общество не может иметь в качестве единственного участника другое хозяйственное общество, состоящее из одного лица, если иное не установлено ГК ДНР или другим зако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ственные товарищества могут создаваться в организационно-правовой форме полного товарищества или товарищества на вере (коммандитного товари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ственные общества могут создаваться в организационно-правовой форме акционерного общества или общества с ограниченной ответственно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ами полных товариществ и полными товарищами в товариществах на вере могут быть индивидуальные предприниматели и коммерческие организ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ами хозяйственных обществ и вкладчиками в товариществах на вере могут быть граждане и юридические лица, а также публично-правовые образования. Государственные органы и органы местного самоуправления не вправе участвовать от своего имени в хозяйственных товариществах и обществ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ждения могут быть участниками хозяйственных обществ и вкладчиками в товариществах на вере с разрешения собственника имущества учреждения, если иное не установлено законом. Законом может быть запрещено или ограничено участие отдельных категорий лиц в хозяйственных товариществах и обществ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законо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собенности правового положения кредитных организаций, страховых организаций, клиринговых организаций, специализированных финансовых обществ, специализированных обществ проектного финансирования, профессиональных  частников рынка ценных бумаг, акционерных инвестиционных фондов, управляющих компаний инвестиционных фондов, паевых инвестиционных фондов и негосударственных пенсионных фондов, негосударственных пенсионных фондов и иных некредитных финансовых организаций, акционерных обществ работников (народных предприятий), а также права и обязанности их участников определяются законами, регулирующими деятельность таких организаций. </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убличные и непубличные об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м является акционерное общество, акции которого и ценные бумаги которого, конвертируемые в его акции, публично размещаются (путем открытой подписки) или публично обращаются на условиях, установленных законами о ценных бумагах. Правила о публичных обществах применяются также к акционерным обществам, устав и фирменное наименование которых содержат указание на то, что общество является публичны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ешению участников (учредителей) непубличного общества, принятому единогласно, в устав общества могут быть включены следующие полож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 передаче на рассмотрение коллегиального органа управления общества или коллегиального исполнительного органа общества вопросов, отнесенных законом к компетенции общего собрания участников хозяйственного общества, за исключением вопросов: внесения изменений в устав хозяйственного общества, утверждения</w:t>
        <w:br/>
        <w:t>устава в новой редакции; реорганизации или ликвидации хозяйственного общества;</w:t>
        <w:br/>
        <w:t>определения количественного состава коллегиального органа управления общества и коллегиального исполнительного органа (если его формирование отнесено к компетенции общего собрания участников хозяйственного общества), избрания их членов и досрочного прекращения их полномочий; определения количества, номинальной стоимости, категории (типа) объявленных акций и прав, предоставляемых этими акциями;</w:t>
        <w:br/>
        <w:t>увеличения уставного капитала общества с ограниченной ответственностью непропорционально долям его участников или за счет принятия третьего лица в состав участников такого общества; утверждения не являющихся учредительными документами внутреннего регламента или иных внутренних документов хозяйственного обществ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о закреплении функций коллегиального исполнительного органа общества за коллегиальным органом управления общества полностью или в части либо об отказе от создания коллегиального исполнительного органа, если его функции осуществляются указанным коллегиальным органом управлен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передаче единоличному исполнительному органу общества функций коллегиального исполнительного органа об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 отсутствии в обществе ревизионной комиссии или о ее создании исключительно в случаях, предусмотренных уставом обществ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5) о порядке, отличном от установленного законами и иными правовыми актами порядка созыва, подготовки и проведения общих собраний участников хозяйственного общества, принятия ими решений, при условии, что такие изменения не лишают его участников права на участие в общем собрании непубличного общества и на получение информации о нем;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6) о требованиях, отличных от установленных законами и иными правовыми актами требований к количественному составу, порядку формирования и проведения заседаний коллегиального органа управления общества или коллегиального исполнительного органа обществ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 порядке осуществления преимущественного права покупки доли или части доли в уставном капитале общества с ограниченной ответственностью или преимущественного права приобретения размещаемых акционерным обществом акций либо ценных бумаг, конвертируемых в его акции, а также о максимальной доле участия одного участника общества с ограниченной ответственностью в уставном капитале об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б отнесении к компетенции общего собрания акционеров вопросов, не относящихся к ней в соответствии с ГК ДН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иные положения в случаях, предусмотренных законами о хозяйственных обществах.</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чернее хозяйственное общество.</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Хозяйственное общество признается дочерним, если другое (основное) хозяйственное товарищество или об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хозяйственного товарищества или обществ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хозяйственное товарищество или общество отвечает солидарно с дочерним обществом по сделкам, заключенным последним во исполнение указаний или с согласия основного хозяйственного товарищества или общества, за исключением случаев голосования основного хозяйственного товарищества или общества по вопросу об одобрении сделки на общем собрании участников дочернего общества, а также одобрения</w:t>
        <w:br/>
        <w:t>сделки органом управления основного хозяйственного общества, если необходимость такого одобрения предусмотрена уставом дочернего и (или) основного общества.</w:t>
        <w:br/>
        <w:t>В случае несостоятельности (банкротства) дочернего общества по вине основного хозяйственного товарищества или общества последнее несет субсидиарную ответственность по его долг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акционеры) дочернего общества вправе требовать возмещения основным хозяйственным товариществом или обществом дочернему убытков, обществу. причиненных его действиями или бездейств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олное товарищество.</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олным признается товарищество, участники которого товарищи) в соответствии с заключенным   занимаются предпринимательской деятельностью от имени товарищества и несут ответственность по его быть обязательствам принадлежащим им имуществом.  товарищества. Лицо может участником только одного полного.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4"/>
          <w:szCs w:val="24"/>
          <w:lang w:eastAsia="ru-RU"/>
        </w:rPr>
        <w:t>Учредительный договор полного товарищ</w:t>
      </w:r>
      <w:r>
        <w:rPr>
          <w:rFonts w:eastAsia="Times New Roman" w:cs="Times New Roman" w:ascii="Times New Roman" w:hAnsi="Times New Roman"/>
          <w:b/>
          <w:bCs/>
          <w:color w:val="000000"/>
          <w:sz w:val="24"/>
          <w:szCs w:val="24"/>
          <w:lang w:eastAsia="ru-RU"/>
        </w:rPr>
        <w:t>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ое товарищество создается и действует на основании учредительного догов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дительный договор подписывается всеми его участниками. Учредительный договор полного товарищества должен содержать помимо сведений, указанных в п. 2 ст. 56 ГК ДНР,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оварищество на вер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w:t>
        <w:br/>
        <w:t>осуществлении товариществом предпринимательской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ложение полных товарищей, участвующих в товариществе на вере, и их ответственность по обязательствам товарищества определяются правилами ГК ДНР об участниках полного товарищества. 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Полный товарищ в товариществе на вере не может быть участником полного товариществ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коммандитистов в товариществе на вере не должно превышать двадцать. В противном случае оно подлежит преобразованию в хозяйственное общество в течение года, а по истечении этого срока - ликвидации в судебном порядке, если число его коммандитистов не уменьшится до указанного преде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 фирменное наименование товарищества на вере включено имя вкладчика, такой вкладчик становится полным товарищем. К товариществу на вере применяются правила ГК ДНР о полном товариществе постольку, поскольку это не противоречит правилам ГК ДНР о товариществе на вере.</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Учредительный договор товарищества на вере.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варищество на вере создается и действует на основании учредительного догов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дительный договор подписывается всеми полными товарищами. Учредительный договор товарищества на вере должен содержать помимо сведений,  указанных в п. 2 ст. 56 ГК ДНР,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рестьянское (фермерское) хозяй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е, ведущие совместную деятельность в области сельского хозяйства без образования юридического лица на основе соглашения о создании крестьянского (фермерского) хозяйства, вправе создать юридическое лицо - крестьянское (фермерское) хозяй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стьянским (фермерским) хозяйством, создаваемым в качестве юридического лица, признается добровольное объединение граждан на основе членства для совместной производственной или иной хозяйственной деятельности в области сельского хозяйства, основанной на их личном участии и объединении членами крестьянского (фермерского) хозяйства имущественных вкладов. Имущество крестьянского (фермерского) хозяйства принадлежит ему на праве собственности. Гражданин может быть членом только одного крестьянского (фермерского) хозяйства, созданного в качестве юридического ли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бращении взыскания кредиторов крестьянского (фермерского) хозяйства на земельный участок, находящийся в собственности хозяйства, земельный участок подлежит продаже с публичных торгов в пользу лица, которое в соответствии с законом вправе продолжать использование земельного участка по целевому назначен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ы крестьянского (фермерского) хозяйства, созданного в качестве юридического лица, несут по обязательствам крестьянского (фермерского) хозяйства субсидиарную ответственность. Особенности правового положения крестьянского (фермерского) хозяйства, созданного в качестве юридического лица, определяются законом.</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щество с ограниченной ответственно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ом с ограниченной ответственностью признается хозяйственное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доли каждого из участни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рменное наименование общества с ограниченной ответственностью должно содержать наименование общества и слова "с ограниченной ответственностью". Правовое положение общества с ограниченной ответственностью и права, и обязанности его участников определяются ГК ДНР и законом об обществах с ограниченной ответственно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Учредительным документом </w:t>
      </w:r>
      <w:r>
        <w:rPr>
          <w:rFonts w:eastAsia="Times New Roman" w:cs="Times New Roman" w:ascii="Times New Roman" w:hAnsi="Times New Roman"/>
          <w:color w:val="000000"/>
          <w:sz w:val="24"/>
          <w:szCs w:val="24"/>
          <w:lang w:eastAsia="ru-RU"/>
        </w:rPr>
        <w:t>общества с ограниченной ответственностью является его устав. Устав общества с ограниченной ответственностью должен содержать сведения о фирменном наименовании общества и месте его нахождения, размере его уставного капитала (за исключением случая, предусмотренного п. 2 ст. 56 ГК ДНР, составе и компетенции его органов, порядке принятия ими решений (в том числе решений по вопросам, принимаемым единогласно или квалифицированным большинством голосов) и иные сведения, предусмотренные законом об обществах с ограниченной ответственностью.</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кционерное обще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онерным обществом признается хозяйственное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рменное наименование акционерного общества должно содержать его наименование и указание на то, что общество является акционерным. Правовое положение акционерного общества и права и обязанности акционеров определяются в соответствии с ГК ДН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авового положения кредитных организаций, созданных в организационно-правовой форме акционерного общества, права и обязанности их акционеров определяются также законами, регулирующими деятельность кредитных организац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Учредительным документом </w:t>
      </w:r>
      <w:r>
        <w:rPr>
          <w:rFonts w:eastAsia="Times New Roman" w:cs="Times New Roman" w:ascii="Times New Roman" w:hAnsi="Times New Roman"/>
          <w:color w:val="000000"/>
          <w:sz w:val="24"/>
          <w:szCs w:val="24"/>
          <w:lang w:eastAsia="ru-RU"/>
        </w:rPr>
        <w:t>акционерного общества является его устав, утвержденный учредителями. Устав акционерного общества должен содержать сведения о фирменном наименовании общества и месте его нахождения, условия о категориях выпускаемых обществом акций, об их номинальной стоимости и количестве, о размере уставного капитала общества, правах акционеров, составе и компетенции органов общества, и порядке принятия ими решений, в том числе по вопросам, решения по</w:t>
        <w:br/>
        <w:t>которым принимаются единогласно или квалифицированным большинством голосов. В уставе акционерного общества также должны содержаться иные сведения, предусмотренные законом.</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убличное акционерное общест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ое акционерное общество обязано представить для внесения в единый государственный реестр юридических лиц сведения о фирменном наименовании общества, содержащем указание на то, что такое общество является публичным. Акционерное общество вправе представить для внесения в единый государственный реестр юридических лиц сведения о фирменном наименовании общества, содержащем указание на то, что такое общество является публичным. Акционерное общество приобретает право публично размещать (путем открытой подписки) акции и ценные бумаги, конвертируемые в его акции, которые могут публично обращаться на условиях, установленных законами о ценных бумагах, со дня внесения в единый государственный реестр юридических лиц сведений о фирменном наименовании общества, содержащем указание на то, что такое общество является публичным. Приобретение непубличным акционерным обществом статуса публичного общества влечет недействительность положений устава и внутренних документов общества, противоречащих правилам о публичном акционерном обществе, установленным настоящим Кодексом, законом об акционерных обществах и законами о ценных бумагах. В публичном акционерном обществе образуется коллегиальный орган управления общества, число членов которого не может быть менее пя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образования и компетенция указанного коллегиального органа управления определяются законом об акционерных обществах и уставом публичного акционерного об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анности по ведению реестра акционеров публичного акционерного общества и исполнение функций счетной комиссии осуществляются организацией, имеющей предусмотренную законом лиценз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убличном акционерном обществе не могут быть ограничены количество акций, принадлежащих одному акционеру, их суммарная номинальная стоимость, а также максимальное число голосов, предоставляемых одному акционеру. Уставом публичного акционерного общества не может быть предусмотрена необходимость получения чьего-либо согласия на отчуждение акций этого общества. Никому не может быть</w:t>
        <w:br/>
        <w:t>предоставлено право преимущественного приобретения акций публичного акционерного общества, кроме случаев, предусмотренных п. 3 ст. 118 ГК ДН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вом публичного акционерного общества не может быть отнесено к</w:t>
        <w:br/>
        <w:t>исключительной компетенции общего собрания акционеров решение</w:t>
        <w:br/>
        <w:t>вопросов, не относящихся к ней в соответствии с ГК ДНР и законом об акционерных обществ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ое акционерное общество обязано раскрывать публично информацию, предусмотренную законом. Дополнительные требования к созданию и деятельности, а также к прекращению публичных акционерных обществ устанавливаются законом об акционерных обществах и законами о ценных бумагах.</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изводственные кооператив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ставом производственного</w:t>
        <w:br/>
        <w:t>кооператива может быть предусмотрено участие в его деятельности юридических лиц. Производственный кооператив является корпоративной коммерческой организац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ы производственного кооператива несут по обязательствам кооператива субсидиарную ответственность в размерах и в порядке, которые предусмотрены законом о производственных кооперативах и уставом кооперати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Учредительным документом </w:t>
      </w:r>
      <w:r>
        <w:rPr>
          <w:rFonts w:eastAsia="Times New Roman" w:cs="Times New Roman" w:ascii="Times New Roman" w:hAnsi="Times New Roman"/>
          <w:color w:val="000000"/>
          <w:sz w:val="24"/>
          <w:szCs w:val="24"/>
          <w:lang w:eastAsia="ru-RU"/>
        </w:rPr>
        <w:t>производственного кооператива является его устав, утвержденный общим собранием его членов. Устав производственного кооператива должен содержать сведения о фирменном наименовании кооператива и месте его нахождения, условия о размере паевых взносов членов кооператива, составе и порядке внесения паевых взносов членами кооператива и об их ответственности за нарушение</w:t>
        <w:br/>
        <w:t>обязательства по внесению паевых взносов, о характере и порядке трудового участия его членов в деятельности кооператива и об их ответственности за нарушение обязанности принимать личное трудовое участие в деятельности кооператива, о порядке распределения прибыли и убытков кооператива, размере и об условиях субсидиарной ответственности его членов по обязательствам кооператива, о составе и компетенции органов кооператива и порядке принятия ими решений, в том числе по вопросам, решения по которым принимаются единогласно или квалифицированным большинством</w:t>
        <w:br/>
        <w:t>голо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рменное наименование производственного кооператива должно содержать его наименование и слова "производственный кооператив" или слово "артель". Число членов кооператива не должно быть менее пяти.</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осударственные и муниципальные унитарные предприят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рганизационно-правовой форме унитарных предприятий действуют государственные и муниципальные предприят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ях и в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казенное предприятие (казенное предприят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ущество государственного или муниципального унитарного предприятия находится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а унитарного предприятия на закрепленное за ним имущество определяются в соответствии с настоящим Кодексом и законом о государственных и муниципальных унитарных предприяти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Учредительным документом </w:t>
      </w:r>
      <w:r>
        <w:rPr>
          <w:rFonts w:eastAsia="Times New Roman" w:cs="Times New Roman" w:ascii="Times New Roman" w:hAnsi="Times New Roman"/>
          <w:color w:val="000000"/>
          <w:sz w:val="24"/>
          <w:szCs w:val="24"/>
          <w:lang w:eastAsia="ru-RU"/>
        </w:rPr>
        <w:t>унитарного предприятия является его устав, утверждаемый уполномоченным государственным органом или органом местного самоуправления, если иное не предусмотрено законом. Устав унитарного предприятия должен содержать сведения о его фирменном наименовании и месте его нахождения, предмете и целях его деятельности. Устав унитарного предприятия, не являющегося казенным, должен содержать также сведения о размере уставного фонда унитарного предприят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ирменное наименование унитарного предприятия должно содержать указание на собственника его имущества. Фирменное наименование казенного предприятия, кроме того, должно содержать указание на то, что такое предприятие является казенным.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ом унитарного предприятия является руководитель предприятия, который назначается уполномоченным собственником органом, если иное не предусмотрено законом, и ему подотчете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нитарное предприятие отвечает по своим обязательствам всем принадлежащим ему имуществом. Унитарное предприятие не несет ответственность по обязательствам собственника его иму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ственник имущества унитарного предприятия, за исключением собственника имущества казенного предприятия, не отвечает по обязательствам своего унитарного предприятия.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ое положение унитарных предприятий определяется ГК ДНР и законом о государственных и муниципальных унитарных предприяти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нитарное предприятие может быть реорганизовано в соответствии с законом о государственных и муниципальных унитарных предприяти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Особенности правового положения некоммерческих организаций.</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коммерческие корпоративные организации.</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сновные положения о некоммерческих корпоративных организациях получили закрепление в ст. 130 ГК ДНР</w:t>
      </w:r>
      <w:r>
        <w:rPr>
          <w:rFonts w:eastAsia="Times New Roman" w:cs="Times New Roman" w:ascii="Times New Roman" w:hAnsi="Times New Roman"/>
          <w:b/>
          <w:bCs/>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Некоммерческими корпоративными организациями </w:t>
      </w:r>
      <w:r>
        <w:rPr>
          <w:rFonts w:eastAsia="Times New Roman" w:cs="Times New Roman" w:ascii="Times New Roman" w:hAnsi="Times New Roman"/>
          <w:color w:val="000000"/>
          <w:sz w:val="24"/>
          <w:szCs w:val="24"/>
          <w:lang w:eastAsia="ru-RU"/>
        </w:rPr>
        <w:t>признаются юридические лица, которые не преследуют извлечение прибыли в качестве основной цели своей деятельности и не распределяют полученную прибыль между участниками, учредители (участники) которых приобретают право участия (членства) в них и формируют их высший орган в соответствии с п. 1 ст. 78 ГК ДНР.</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екоммерческие корпоративные организации создаются в организационно- правовых формах потребительских кооперативов, общественных организаций, ассоциаций (союзов), товариществ собственников недвижимости, казачьих обществ, внесенных в государственный реестр в ДН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коммерческие корпоративные организации создаются по решению учредителей, принятому на их общем (учредительном) собрании, конференции, съезде и т.п. Указанные органы утверждают устав соответствующей некоммерческой корпоративной организации и образуют ее орга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коммерческая корпоративная организация является собственником своего имущества. Уставом некоммерческой корпоративной организации может быть предусмотрено, что решения о создании корпорацией других юридических лиц, а также решения об участии корпорации в других юридических лицах, о создании филиалов и об открытии представительств корпорации принимаются коллегиальным органом корпорации.</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требительский кооперати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отребительским кооперативом признается основанное на членстве добровольное объединение граждан или граждан и юридических лиц в целях удовлетворения их материальных и иных потребностей, осуществляемое путем объединения его членами имущественных паевых взносов. Общество взаимного страхования может быть основано на членстве юридических лиц. Устав потребительского кооператива должен содержать сведения о наименовании и месте нахождения кооператива, предмете и целях его</w:t>
        <w:br/>
        <w:t xml:space="preserve">деятельности, условия о размере паевых взносов членов кооператива,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кооператива и порядке принятия ими решений, в том числе по вопросам, решения по которым принимаются единогласно или квалифицированным большинством голосов, порядке покрытия членами кооператива понесенных им убытков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аименование потребительского кооператива должно содержать указание на основную цель его деятельности, а также слово "кооператив"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общества взаимного страхования должно содержать слова "потребительское общество". Потребительский кооператив по решению своих членов может быть преобразован в общественную организацию, ассоциацию (союз), автономную некоммерческую организацию или фонд.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Жилищный или жилищно-строительный кооператив по решению своих членов может быть преобразован только в товарищество собственников недвижимо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бщество взаимного страхования по решению своих членов может быть преобразовано только в хозяйственное общество - страховую организацию </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щественные организ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w:t>
      </w:r>
      <w:r>
        <w:rPr>
          <w:rFonts w:eastAsia="Times New Roman" w:cs="Times New Roman" w:ascii="Times New Roman" w:hAnsi="Times New Roman"/>
          <w:color w:val="000000"/>
          <w:sz w:val="24"/>
          <w:szCs w:val="24"/>
          <w:lang w:eastAsia="ru-RU"/>
        </w:rPr>
        <w:t>бщественными организациями признаются добровольные объединения граждан, объединившихся в установленном законом порядке на основе общности их интересов для удовлетворения духовных или иных нематериальных потребностей, для представления и защиты общих интересов и достижения иных не противоречащих закону цел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бщественная организация является собственником своего имуществ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е участники (члены) не сохраняют имущественные права на переданное ими в собственность организации имущество, в том числе на членские взносы. Участники (члены) общественной организации не отвечают по обязательствам организации, в которой участвуют в качестве членов, а организация не отвечает по обязательствам своих член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ые организации могут объединяться в ассоциации (союзы) в порядке, установленном ГК ДНР. Общественная организация по решению ее участников (членов) может быть преобразована в ассоциацию (союз), автономную некоммерческую организацию или фонд.</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Общественные движен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ым движением является состоящее социальные, из участников общественное объединение, преследующее политические и иные общественно полезные цели, поддерживаемые участниками общественного движения.</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Положения настоящего Кодекса о некоммерческих организациях применяются к общественным движениям, если иное не предусмотрено </w:t>
      </w:r>
      <w:r>
        <w:rPr>
          <w:rFonts w:cs="Times New Roman" w:ascii="Times New Roman" w:hAnsi="Times New Roman"/>
          <w:color w:val="0A0A0A"/>
          <w:sz w:val="24"/>
          <w:szCs w:val="24"/>
          <w:shd w:fill="FEFEFE" w:val="clear"/>
        </w:rPr>
        <w:t>Временным положением о порядке регистрации общественных объединений</w:t>
      </w:r>
      <w:r>
        <w:rPr>
          <w:color w:val="0A0A0A"/>
          <w:sz w:val="27"/>
          <w:szCs w:val="27"/>
          <w:shd w:fill="FEFEFE" w:val="clear"/>
        </w:rPr>
        <w:t> </w:t>
      </w: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Ассоциации и союзы.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социацией (союзом) признается объединение юридических лиц и (или) граждан, основанное на добровольном или в установленных законом случаях на обязательном членстве и созданное для представления и защиты общих, в том числе профессиональных, интересов, для достижения общественно полезных целей, а также иных не</w:t>
      </w:r>
      <w:r>
        <w:rPr/>
        <w:t xml:space="preserve"> </w:t>
      </w:r>
      <w:r>
        <w:rPr>
          <w:rFonts w:eastAsia="Times New Roman" w:cs="Times New Roman" w:ascii="Times New Roman" w:hAnsi="Times New Roman"/>
          <w:color w:val="000000"/>
          <w:sz w:val="24"/>
          <w:szCs w:val="24"/>
          <w:lang w:eastAsia="ru-RU"/>
        </w:rPr>
        <w:t>противоречащих закону и имеющих некоммерческий характер ц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рганизационно-правовой форме ассоциации (союза) создаются, в частности, объединения лиц, имеющие целями координацию их предпринимательской деятельности, представление и защиту общих имущественных интересов, профессиональные объединения граждан, не имеющие целью защиту трудовых прав и интересов своих членов, профессиональные объединения граждан, не связанные с их участием в трудовых отношениях (объединения нотариусов, оценщиков, лиц творческих профессий и другие), саморегулируемые организации и их объедин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Ассоциации (союзы) могут иметь гражданские права и нести гражданские обязанности, соответствующие целям их создания и деятельности, предусмотренным уставами таких ассоциаций (союз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Ассоциация (союз) является собственником своего иму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социация (союз) отвечает по своим обязательствам всем своим имуществом, если иное не предусмотрено законом в отношении ассоциаций (союзов) отдельных вид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социация (союз) не отвечает по обязательствам своих членов, если иное не предусмотрено законо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Члены ассоциации (союза) не отвечают по ее обязательствам, за исключением случаев, если законом или уставом ассоциации (союза) предусмотрена субсидиарная ответственность ее член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ссоциация (союз) по решению своих членов может быть преобразована в общественную организацию, автономную некоммерческую организацию или фон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авового положения ассоциаций (союзов) отдельных видов могут быть установлены законами.</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оварищества собственников недвижим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вариществом собственников недвижимости признается добровольное объединение собственников недвижимого имущества (помещений в здании, в том числе в многоквартирном доме, или в нескольких зданиях, жилых домов, дачных домов, садоводческих, огороднических или дачных земельных участков и т.п.), созданное ими для совместного владения, пользования и в установленных законом пределах распоряжения имуществом (вещами), в силу закона находящимся в их общей собственности или в общем пользовании, а также для достижения иных целей, предусмотренных законам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Устав товарищества собственников недвижимости должен содержать сведения о его наименовании, включающем слова "товарищество собственников недвижимости", месте нахождения, предмете и целях его деятельности, составе и компетенции органов товарищества, и порядке принятия ими решений, в том числе по вопросам, решения по которым принимаются единогласно или квалифицированным большинством голосов, а также иные сведения, предусмотренные законом. Товарищество собственников недвижимости не отвечает по обязательствам своих членов. Члены товарищества собственников недвижимости не отвечают по его обязательствам. Товарищество</w:t>
        <w:br/>
        <w:t xml:space="preserve">собственников недвижимости по решению своих членов может быть преобразовано в потребительский кооператив. </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коммерческие унитарные организации.</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1. Фонды.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дом в целях ГК ДНР признается унитарная некоммерческая организация, не имеющая членства, учрежденная гражданами и (или) юридическими лицами на основе добровольных имущественных взносов и преследующая благотворительные, культурные, образовательные или иные социальные, общественно полезные це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в фонда должен содержать сведения о наименовании фонда, включающем слово "фонд", месте его нахождения, предмете и целях его деятельности, об органах фонда, в том числе о высшем коллегиальном органе и о попечительском совете, осуществляющем надзор за деятельностью фонда, порядке назначения должностных лиц фонда и их освобождения от исполнения обязанностей, судьбе имущества фонда в случае его ликвидации.</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2. Учрежден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ждением признается унитарна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дитель является собственником имущества, созданного им учреждения. На имущество, закрепленное собственником за учреждением и приобретенное учреждением по иным основаниям, оно приобретает право оперативного управления в соответствии с ГК ДН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реждение может быть создано гражданином или юридическим лицом (частное учреждение) либо соответственно Донецкой Народной Республикой, муниципальным образованием (государственное учреждение, муниципальное учреждение).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оздании учреждения не допускается соучредительство нескольких ли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ждение отвечает по своим обязательствам находящимися в его распоряжении денежными средствами, а случаях, установленных законом, также иным имуществом. При недостаточности указанных денежных средств или имущества субсидиарную ответственность по обязательствам учреждения в случаях, предусмотренных п.п. 4-6 ст. 153 и п. 2 ст. 154 ГК ДНР, несет собственник соответствующего иму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дитель учреждения назначает его руководителя, являющегося органом учреждения. В случаях и в порядке, которые предусмотрены законом, руководитель государственного или муниципального учреждения может избираться его коллегиальным органом и утверждаться его учредител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ешению учредителя в учреждении могут быть созданы</w:t>
      </w:r>
      <w:r>
        <w:rPr/>
        <w:t xml:space="preserve"> </w:t>
      </w:r>
      <w:r>
        <w:rPr>
          <w:rFonts w:eastAsia="Times New Roman" w:cs="Times New Roman" w:ascii="Times New Roman" w:hAnsi="Times New Roman"/>
          <w:color w:val="000000"/>
          <w:sz w:val="24"/>
          <w:szCs w:val="24"/>
          <w:lang w:eastAsia="ru-RU"/>
        </w:rPr>
        <w:t xml:space="preserve">коллегиальные органы, подотчетные учредителю.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тенция</w:t>
      </w:r>
      <w:r>
        <w:rPr/>
        <w:t xml:space="preserve"> </w:t>
      </w:r>
      <w:r>
        <w:rPr>
          <w:rFonts w:eastAsia="Times New Roman" w:cs="Times New Roman" w:ascii="Times New Roman" w:hAnsi="Times New Roman"/>
          <w:color w:val="000000"/>
          <w:sz w:val="24"/>
          <w:szCs w:val="24"/>
          <w:lang w:eastAsia="ru-RU"/>
        </w:rPr>
        <w:t>коллегиальных органов учреждения, порядок их создания и принятия ими решений определяются законом и уставом учрежд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Государственное учреждение и муниципальное учрежд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или муниципальное учреждение может быть казенным, бюджетным или автономным учреждением. Порядок финансового обеспечения деятельности государственных и муниципальных учреждений определяется законо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Государственные и муниципальные учреждения не отвечают по обязательствам собственников своего имущества. Казенное учреждение отвечает по своим обязательствам находящимися в его распоряжении денежными средствами. При недостаточности денежных средств субсидиарную ответственность по обязательствам казенного учреждения несет собственник его имуществ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ое 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бюджетного учреждения и за счет каких средств оно приобретено.</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обязательствам бюджетного учреждения, связанным с причинением вреда гражданам, при недостаточности имущества учреждения, на которое может быть обращено взыскание, субсидиарную ответственность несет собственник имущества бюджетного учреждения.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средств, выделенных собственником его имуществ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бязательствам автономного учреждения, связанным с причинением вреда гражданам, при недостаточности имущества учреждения, на которое может быть обращено взыскание, субсидиарную ответственность несет собственник имущества автономного учрежд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жегодно автономное учреждение обязано опубликовывать отчеты о своей деятельности и об использовании закрепленного за ним иму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или муниципальное учреждение может быть преобразовано в некоммерческую организацию иных организационно-правовых форм в случаях, предусмотренных законом. Особенности правового положения государственных и муниципальных учреждений отдельных типов определяются законом.</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4. Частное учреждени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Частное учреждение полностью или частично финансируется собственником его имущества. Частное учреждение отвечает по своим обязательствам находящимися в его распоряжении денежными средствам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достаточности указанных денежных средств субсидиарную ответственность по обязательствам частного учреждения несет собственник его имуществ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Частное учреждение может быть преобразовано учредителем автономную некоммерческую организацию или фонд.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втономные некоммерческие организ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номной некоммерческой организацией признается унитарная некоммерческая организация, не имеющая членства и созданная на основе имущественных взносов граждан и (или) юридических лиц в целях предоставления услуг в сферах образования, здравоохранения, культуры, науки и иных сферах некоммерческой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Автономная некоммерческая организация может быть создана одним лицом (может иметь одного учредител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в автономной некоммерческой организации должен содержать сведения о ее наименовании, включающем слова "автономная некоммерческая организация", месте нахождения, предмете и целях ее деятельности, составе, порядке образования и компетенции органов автономной некоммерческой организации, а также иные предусмотренные законом свед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мущество, переданное автономной некоммерческой организации ее учредителями, является собственностью автономной некоммерческой организ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дители автономной некоммерческой организации не сохраняют права на имущество, переданное ими в собственность этой организ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редители не отвечают по обязательствам созданной ими автономной некоммерческой организации, а она не отвечает по обязательствам своих учредителей.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дители автономной некоммерческой организации могут пользоваться ее услугами только на равных условиях с другими лиц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номная некоммерческая организация вправе заниматься предпринимательской деятельностью, необходимой для достижения целей, ради которых она создана, и соответствующей этим целям, создавая для осуществления предпринимательской деятельности хозяйственные общества или участвуя в н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о может по своему усмотрению выйти из состава учредителей автономной некоммерческой организации. По решению учредителей автономной некоммерческой организации, принятому единогласно, в состав ее учредителей могут быть приняты новые лица. Автономная некоммерческая организация по решению своих учредителей может быть преобразована в фон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части, не урегулированной ГК ДНР, правовое положение автономных</w:t>
        <w:br/>
        <w:t>некоммерческих организаций, а также права и обязанности их учредителей устанавливаются законом.</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лигиозные организ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лигиозной организацией признается добровольное объединение</w:t>
        <w:br/>
        <w:t>постоянно и на законных основаниях проживающих на территории</w:t>
        <w:br/>
        <w:t>ДНР граждан ДНР или иных лиц, образованное ими в целях совместного исповедания и распространения веры и зарегистрированное в установленном законом порядке в качестве юридического лица (местная религиозная организация), объединение этих организаций (централизованная религиозная организация), а также созданная  указанным объединением в соответствии с законом о свободе совести и о религиозных объединениях  в целях совместного исповедания и религиозных объединениях в целях совместного исповедания и распространения веры организация и (или) созданный указанным объединением руководящий или координирующий орг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Гражданско-правовое положение религиозных организаций определяется ГК ДНР и законом о свободе совести и о религиозных объединениях.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ения ГК ДНР применяются к религиозным организациям, если иное не установлено законом о свободе совести и о религиозных объединениях и другими закон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лигиозные организации действуют в соответствии со своими уставами и внутренними установлениями, не противоречащими зак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компетенция, образования органов религиозной организации и их порядок принятия решений этими органами, а также отношения между религиозной организацией и лицами, входящими в состав ее органов, определяются в соответствии с законом о свободе совести и о религиозных объединениях, уставом и внутренними установлениями религиозной организ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лигиозная организация не может быть преобразована в юридическое лицо другой организационно-правовой фор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Учредительным документом</w:t>
      </w:r>
      <w:r>
        <w:rPr>
          <w:rFonts w:eastAsia="Times New Roman" w:cs="Times New Roman" w:ascii="Times New Roman" w:hAnsi="Times New Roman"/>
          <w:color w:val="000000"/>
          <w:sz w:val="24"/>
          <w:szCs w:val="24"/>
          <w:lang w:eastAsia="ru-RU"/>
        </w:rPr>
        <w:t xml:space="preserve"> религиозной организации является устав, утвержденный ее учредителями или централизованной религиозной организаци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в религиозной организации должен содержать сведения о ее виде, наименовании и месте нахождения, предмете и целях ее деятельности, составе, компетенции ее органов и порядке принятия ими решений, об источниках образования ее имущества, о направлениях его использования и порядке распределения имущества, остающегося после ее ликвидации, а также иные сведения, предусмотренные законом о свободе совести и о религиозных объединени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лигиозные организации являются собственниками принадлежащего им имущества, в том числе имущества, приобретенного или созданного ими за счет собственных средств, а также пожертвованного религиозным организациям или приобретенного ими по иным предусмотренным законом основаниям.</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 принадлежащее религиозным организациям имущество богослужебного назначения не может быть обращено взыскание по требованиям их кредиторов. Перечень такого имущества определяется в порядке, установленном законом о свободе совести и о религиозных объединениях.</w:t>
      </w:r>
    </w:p>
    <w:p>
      <w:pPr>
        <w:pStyle w:val="Normal"/>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Контрольные вопросы</w:t>
      </w:r>
    </w:p>
    <w:p>
      <w:pPr>
        <w:pStyle w:val="Style15"/>
        <w:spacing w:before="0" w:after="0"/>
        <w:contextualSpacing/>
        <w:rPr>
          <w:sz w:val="24"/>
          <w:lang w:val="ru-RU" w:eastAsia="ru-RU"/>
        </w:rPr>
      </w:pPr>
      <w:r>
        <w:rPr>
          <w:sz w:val="24"/>
          <w:lang w:val="ru-RU" w:eastAsia="ru-RU"/>
        </w:rPr>
        <w:t>1. Какие публично-правовые образования признаются субъектами гражданских правоотношений?</w:t>
      </w:r>
    </w:p>
    <w:p>
      <w:pPr>
        <w:pStyle w:val="Style15"/>
        <w:spacing w:before="0" w:after="0"/>
        <w:contextualSpacing/>
        <w:rPr>
          <w:sz w:val="24"/>
          <w:lang w:val="ru-RU"/>
        </w:rPr>
      </w:pPr>
      <w:r>
        <w:rPr>
          <w:sz w:val="24"/>
          <w:lang w:val="ru-RU"/>
        </w:rPr>
        <w:t>2. Как установить, в каком качестве выступает орган государ</w:t>
        <w:softHyphen/>
        <w:t>ственной власти в гражданских правоотношениях — от имени и за счет публично-правового образования или от своего имени и за свой собст</w:t>
        <w:softHyphen/>
        <w:t>венный счет?</w:t>
      </w:r>
    </w:p>
    <w:p>
      <w:pPr>
        <w:pStyle w:val="Style15"/>
        <w:spacing w:before="0" w:after="0"/>
        <w:contextualSpacing/>
        <w:rPr>
          <w:sz w:val="24"/>
          <w:lang w:val="ru-RU" w:eastAsia="ru-RU"/>
        </w:rPr>
      </w:pPr>
      <w:r>
        <w:rPr>
          <w:sz w:val="24"/>
          <w:lang w:val="ru-RU" w:eastAsia="ru-RU"/>
        </w:rPr>
        <w:t>3. В чем выражается гражданская правосубъектность публично-правовых образований и их органов? Является ли она общей или специальной?</w:t>
      </w:r>
    </w:p>
    <w:p>
      <w:pPr>
        <w:pStyle w:val="Style15"/>
        <w:spacing w:before="0" w:after="0"/>
        <w:contextualSpacing/>
        <w:rPr>
          <w:sz w:val="24"/>
          <w:lang w:val="ru-RU" w:eastAsia="ru-RU"/>
        </w:rPr>
      </w:pPr>
      <w:r>
        <w:rPr>
          <w:sz w:val="24"/>
          <w:lang w:val="ru-RU" w:eastAsia="ru-RU"/>
        </w:rPr>
        <w:t>4. Через какие органы публично-правовые образования осуществляют правомочия по владению, пользованию и распоряжению имуществом, на</w:t>
        <w:softHyphen/>
        <w:t>ходящимся в их собственности?</w:t>
      </w:r>
    </w:p>
    <w:p>
      <w:pPr>
        <w:pStyle w:val="Style15"/>
        <w:spacing w:before="0" w:after="0"/>
        <w:contextualSpacing/>
        <w:rPr>
          <w:sz w:val="24"/>
          <w:lang w:val="ru-RU" w:eastAsia="ru-RU"/>
        </w:rPr>
      </w:pPr>
      <w:r>
        <w:rPr>
          <w:sz w:val="24"/>
          <w:lang w:val="ru-RU" w:eastAsia="ru-RU"/>
        </w:rPr>
        <w:t>5. Какие органы представляют публично-правовые образования в правоотношениях по осуществлению интеллектуальных прав?</w:t>
      </w:r>
    </w:p>
    <w:p>
      <w:pPr>
        <w:pStyle w:val="Style15"/>
        <w:spacing w:before="0" w:after="0"/>
        <w:contextualSpacing/>
        <w:rPr>
          <w:sz w:val="24"/>
          <w:lang w:val="ru-RU" w:eastAsia="ru-RU"/>
        </w:rPr>
      </w:pPr>
      <w:r>
        <w:rPr>
          <w:sz w:val="24"/>
          <w:lang w:val="ru-RU" w:eastAsia="ru-RU"/>
        </w:rPr>
        <w:t>6. Какие органы представляют публично-правовые образования в обязательственных правоотношениях?</w:t>
      </w:r>
    </w:p>
    <w:p>
      <w:pPr>
        <w:pStyle w:val="Style15"/>
        <w:spacing w:before="0" w:after="0"/>
        <w:contextualSpacing/>
        <w:rPr>
          <w:sz w:val="24"/>
          <w:lang w:val="ru-RU" w:eastAsia="ru-RU"/>
        </w:rPr>
      </w:pPr>
      <w:r>
        <w:rPr>
          <w:sz w:val="24"/>
          <w:lang w:val="ru-RU" w:eastAsia="ru-RU"/>
        </w:rPr>
        <w:t>7. Какие органы представляют публично-правовые образования в кор</w:t>
        <w:softHyphen/>
        <w:t>поративных правоотношениях?</w:t>
      </w:r>
    </w:p>
    <w:p>
      <w:pPr>
        <w:pStyle w:val="Style15"/>
        <w:spacing w:before="0" w:after="0"/>
        <w:contextualSpacing/>
        <w:rPr>
          <w:sz w:val="24"/>
          <w:lang w:val="ru-RU" w:eastAsia="ru-RU"/>
        </w:rPr>
      </w:pPr>
      <w:r>
        <w:rPr>
          <w:sz w:val="24"/>
          <w:lang w:val="ru-RU" w:eastAsia="ru-RU"/>
        </w:rPr>
        <w:t>8. В каких случаях публично-правовое образование несет ответствен</w:t>
        <w:softHyphen/>
        <w:t>ность за действия своих органов и должностных лиц?</w:t>
      </w:r>
    </w:p>
    <w:p>
      <w:pPr>
        <w:pStyle w:val="Normal"/>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01">
    <w:name w:val="fontstyle01"/>
    <w:qFormat/>
    <w:rPr>
      <w:rFonts w:ascii="Times New Roman" w:hAnsi="Times New Roman" w:cs="Times New Roman"/>
      <w:b/>
      <w:bCs/>
      <w:i w:val="false"/>
      <w:iCs w:val="false"/>
      <w:color w:val="000000"/>
      <w:sz w:val="32"/>
      <w:szCs w:val="32"/>
    </w:rPr>
  </w:style>
  <w:style w:type="character" w:styleId="Fontstyle21">
    <w:name w:val="fontstyle21"/>
    <w:qFormat/>
    <w:rPr>
      <w:rFonts w:ascii="Times New Roman" w:hAnsi="Times New Roman" w:cs="Times New Roman"/>
      <w:b w:val="false"/>
      <w:bCs w:val="false"/>
      <w:i w:val="false"/>
      <w:iCs w:val="false"/>
      <w:color w:val="000000"/>
      <w:sz w:val="32"/>
      <w:szCs w:val="32"/>
    </w:rPr>
  </w:style>
  <w:style w:type="character" w:styleId="Fontstyle31">
    <w:name w:val="fontstyle31"/>
    <w:qFormat/>
    <w:rPr>
      <w:rFonts w:ascii="Times New Roman" w:hAnsi="Times New Roman" w:cs="Times New Roman"/>
      <w:b w:val="false"/>
      <w:bCs w:val="false"/>
      <w:i/>
      <w:iCs/>
      <w:color w:val="000000"/>
      <w:sz w:val="32"/>
      <w:szCs w:val="32"/>
    </w:rPr>
  </w:style>
  <w:style w:type="character" w:styleId="Fontstyle41">
    <w:name w:val="fontstyle41"/>
    <w:qFormat/>
    <w:rPr>
      <w:rFonts w:ascii="Symbol" w:hAnsi="Symbol" w:cs="Symbol"/>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lineRule="auto" w:line="240" w:before="280" w:after="280"/>
    </w:pPr>
    <w:rPr>
      <w:rFonts w:ascii="Times New Roman" w:hAnsi="Times New Roman" w:eastAsia="Times New Roman" w:cs="Times New Roman"/>
      <w:sz w:val="24"/>
      <w:szCs w:val="24"/>
    </w:rPr>
  </w:style>
  <w:style w:type="paragraph" w:styleId="Fontstyle0">
    <w:name w:val="fontstyle0"/>
    <w:basedOn w:val="Normal"/>
    <w:qFormat/>
    <w:pPr>
      <w:spacing w:lineRule="auto" w:line="240" w:before="280" w:after="280"/>
    </w:pPr>
    <w:rPr>
      <w:rFonts w:ascii="Times New Roman" w:hAnsi="Times New Roman" w:eastAsia="Times New Roman" w:cs="Times New Roman"/>
      <w:b/>
      <w:bCs/>
      <w:color w:val="000000"/>
      <w:sz w:val="28"/>
      <w:szCs w:val="28"/>
    </w:rPr>
  </w:style>
  <w:style w:type="paragraph" w:styleId="Fontstyle1">
    <w:name w:val="fontstyle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2">
    <w:name w:val="fontstyle2"/>
    <w:basedOn w:val="Normal"/>
    <w:qFormat/>
    <w:pPr>
      <w:spacing w:lineRule="auto" w:line="240" w:before="280" w:after="280"/>
    </w:pPr>
    <w:rPr>
      <w:rFonts w:ascii="Times New Roman" w:hAnsi="Times New Roman" w:eastAsia="Times New Roman" w:cs="Times New Roman"/>
      <w:color w:val="000000"/>
      <w:sz w:val="28"/>
      <w:szCs w:val="28"/>
    </w:rPr>
  </w:style>
  <w:style w:type="paragraph" w:styleId="Fontstyle3">
    <w:name w:val="fontstyle3"/>
    <w:basedOn w:val="Normal"/>
    <w:qFormat/>
    <w:pPr>
      <w:spacing w:lineRule="auto" w:line="240" w:before="280" w:after="280"/>
    </w:pPr>
    <w:rPr>
      <w:rFonts w:ascii="Times New Roman" w:hAnsi="Times New Roman" w:eastAsia="Times New Roman" w:cs="Times New Roman"/>
      <w:b/>
      <w:bCs/>
      <w:i/>
      <w:iCs/>
      <w:color w:val="000000"/>
      <w:sz w:val="28"/>
      <w:szCs w:val="28"/>
    </w:rPr>
  </w:style>
  <w:style w:type="paragraph" w:styleId="Fontstyle4">
    <w:name w:val="fontstyle4"/>
    <w:basedOn w:val="Normal"/>
    <w:qFormat/>
    <w:pPr>
      <w:spacing w:lineRule="auto" w:line="240" w:before="280" w:after="280"/>
    </w:pPr>
    <w:rPr>
      <w:rFonts w:ascii="Symbol" w:hAnsi="Symbol" w:eastAsia="Times New Roman" w:cs="Times New Roman"/>
      <w:color w:val="000000"/>
      <w:sz w:val="28"/>
      <w:szCs w:val="28"/>
    </w:rPr>
  </w:style>
  <w:style w:type="paragraph" w:styleId="Style15">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25:00Z</dcterms:created>
  <dc:creator>Admin</dc:creator>
  <dc:description/>
  <cp:keywords/>
  <dc:language>en-US</dc:language>
  <cp:lastModifiedBy>Admin</cp:lastModifiedBy>
  <dcterms:modified xsi:type="dcterms:W3CDTF">2021-08-11T12:19:00Z</dcterms:modified>
  <cp:revision>3</cp:revision>
  <dc:subject/>
  <dc:title/>
</cp:coreProperties>
</file>